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муниципального округа Вологодской области от 20.12.2022 № 126 «О бюджете округа на 2023 год и плановый период 2024 и 2025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 Законом Вологодской области от 03.07.2023 № 5384-ОЗ «О внесении изменений в закон области «Об областном бюджете на 2023 год и плановый период 2024 и 2025 годов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20.12.2022 № 126 «О бюджете округа на 2023 год и плановый период 2024 и 2025 годов» (в редакции решений Представительного Собрания Вологодского муниципального округа Вологодской области от 24.01.2023 № 169, от 28.02.2023 № 191, от 28.03.2023 № 206, от 30.05.2023 № 258, от 27.06.2023 № 275, от 25.07.2023 № 291, от 26.09.2023           № 311, от 24.10.2023 № 322)  (далее по тексту - решение) следующие изменения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одпункте 1) пункта 1 решения цифры «3 142 549,5» заменить цифрами «2 854 439,1»;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1.2. в подпункте 2) пункта 1 решения цифры «3 316 483,6» заменить цифрами «3 010 924,8»;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3. в подпункте 5) пункта 1 решения цифры «17 448,4» заменить цифрами «0,0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4. в подпункте 5) пункта 1 решения цифры «173 934,1» заменить цифрами «156 485,7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5. в подпунктах 1) и  2) пункта 2 решения цифры «2 333 831,8» заменить цифрами «2 484 716,6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6. в подпункте 2) пункта 2 решения цифры «26 563,0» заменить цифрами «27 563,0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 подпункте 1) пункта 7 решения цифры на 2023 год «200,0» заменить цифрами «0,0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8. подпункте 2) пункта 7 решения изложить в следующей редакции: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2) общий объем межбюджетных трансфертов, получаемых из бюджета Вологодской области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)  на 2023 год в сумме   2 010 026,3 тысяч рубле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)  на 2024 год в сумме    1 620 183,3 тысяч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 на 2025 год в сумме    1 298 239,2 тысяч рублей;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9. пункт 8 решения изложить в следующей редакции: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юджетных ассигнований Дорожного фонда Вологодского муниципального района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)  на 2023 год в сумме 419 916,4 тысяч рубле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)  на 2024 год в сумме 260 821,4тысяч рубл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 на 2025 год в сумме 75 056,0  тысяч рублей.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ункт 18 решения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. </w:t>
      </w:r>
      <w:r>
        <w:rPr>
          <w:rFonts w:cs="Times New Roman" w:ascii="Times New Roman" w:hAnsi="Times New Roman"/>
          <w:sz w:val="28"/>
          <w:szCs w:val="28"/>
          <w:lang w:eastAsia="zh-CN"/>
        </w:rPr>
        <w:t>Установить предельный объем муниципального долга на 2023 год в сумме 0,0 тыс. рублей, на 2024 год в сумме 10 000 тыс. рублей, на 2025 год в сумме 10 000 тыс. рублей.»;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. таблицу приложения 6 к решению «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3 год и на плановый пе</w:t>
      </w:r>
      <w:r>
        <w:rPr/>
        <w:t>риод 2024 - 2025 годов» изложить в следующей редакции:</w:t>
      </w:r>
    </w:p>
    <w:tbl>
      <w:tblPr>
        <w:tblW w:w="10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345"/>
        <w:gridCol w:w="2856"/>
        <w:gridCol w:w="1113"/>
        <w:gridCol w:w="1276"/>
        <w:gridCol w:w="1337"/>
        <w:gridCol w:w="361"/>
      </w:tblGrid>
      <w:tr>
        <w:trPr>
          <w:trHeight w:val="52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убличного нормативного обязательства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д классификации расходов бюджетов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 на год   (тыс.руб.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696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Почетный гражданин Вологодского муниципального округа" и награждение медалью "За особые заслуги перед Вологодским муниципальным округом" и социальное обеспечение данной категории лиц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.10.03.167015129.330 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83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ое пенсионное обеспечение в соответствии с решением Представительного Собрания Вологодского муниципального района № 299 от 14.06.2011 «Об установлении надбавки к пенсии пенсионерам»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.10.01.1670105132.310 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пенсионное обеспечение 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.10.01.1670105136.310 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3,5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3,5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меры социальной поддержки председателям первичных общественных организаций ветеранов и (или) инвалидов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.10.03.1670105135.330 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ликвидации последствий катастрофы на Чернобыльской АЭС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.10.03.9990020555.310 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меры социальной продержки для проживающих на территории Вологодского муниципального округа лиц и членов их семей, принимающих участие в специальной военной операции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.10.03.1670205138.310 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9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ры социальной поддержки членам Молодёжного парламента Вологодского муниципального округа 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0333144500 3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25,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25,5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» </w:t>
            </w:r>
          </w:p>
        </w:tc>
      </w:tr>
    </w:tbl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 таблицу приложения 7 к решению «Программа муниципальных внутренних заимствований Вологодского муниципального округа на 2023 год  и плановый период 2024 и 2025 годов</w:t>
      </w:r>
      <w:r>
        <w:rPr/>
        <w:t>» изложить в следующей редакции:</w:t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621"/>
        <w:gridCol w:w="1559"/>
        <w:gridCol w:w="1701"/>
        <w:gridCol w:w="1559"/>
        <w:gridCol w:w="444"/>
      </w:tblGrid>
      <w:tr>
        <w:trPr>
          <w:trHeight w:val="3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ые внутренние заимствования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лечение муниципальными округами кредитов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ашение муниципальными округами кредитов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000,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юджетные кредиты из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 по 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 приложения 1, 2, 3, 4, 5 к решению изложить в новой редакции, согласно приложениям 1, 2, 3, 4, 5 к настоящему решению соответственно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 5 декабря 2023 года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budget</cp:lastModifiedBy>
  <cp:lastPrinted>2023-11-21T16:24:00Z</cp:lastPrinted>
  <dcterms:modified xsi:type="dcterms:W3CDTF">2023-11-21T13:26:00Z</dcterms:modified>
  <cp:revision>79</cp:revision>
  <dc:subject/>
  <dc:title>                           </dc:title>
</cp:coreProperties>
</file>