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муниципального округа Вологодской области от 20.12.2022 № 126 «О бюджете округа на 2023 год и плановый период 2024 и 2025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 Законом Вологодской области от 03.07.2023 № 5384-ОЗ «О внесении изменений в закон области «Об областном бюджете на 2023 год и плановый период 2024 и 2025 годов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20.12.2022 № 126 «О бюджете округа на 2023 год и плановый период 2024 и 2025 годов» (в редакции решений Представительного Собрания Вологодского муниципального округа Вологодской области от 24.01.2023 № 169, от 28.02.2023 № 191, от 28.03.2023 № 206, от 30.05.2023 № 258, от 27.06.2023 № 275, от 25.07.2023 № 291, от 26.09.2023           № 311, от 24.10.2023 № 322, от 27.11.2023 № 348, от 19.12.2023 № 370)  (далее по тексту - решение) следующие изменения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одпункте 1) пункта 1 решения цифры «2 890 782,6» заменить цифрами «2 911 640,6»;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1.2. в подпункте 2) пункта 1 решения цифры «3 017 580,8» заменить цифрами «3 022 282,9»;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3. в подпункте 5) пункта 1 решения цифры «126 798,2» заменить цифрами «110 642,3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одпункте 2) пункта 7 решения цифры «2 009 890,3» заменить цифрами «2 030 748,3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.5. в подпункте 1) пункта 8 решения цифры «422 516,4» заменить цифрами «422 785,9»; </w:t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я 1, 2, 3 к решению изложить в новой редакции, согласно приложениям 1, 2, 3 к настоящему решению соответственно;</w:t>
      </w:r>
    </w:p>
    <w:p>
      <w:pPr>
        <w:pStyle w:val="1"/>
        <w:ind w:firstLine="540"/>
        <w:jc w:val="both"/>
        <w:rPr/>
      </w:pPr>
      <w:r>
        <w:rPr>
          <w:sz w:val="28"/>
          <w:szCs w:val="28"/>
        </w:rPr>
        <w:t>1.7. таблицу 1 приложения 4 к решению «Распределение бюджетных ассигнований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 на 2023 год» изложить в новой редакции, согласно приложению 4 к настоящему решению;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таблицу 1 приложения 5 к решению «Ведомственная структура расходов бюджета округа по главным распорядителям бюджетных средств на 2023 год» изложить в новой редакции согласно приложению 5 к настоящему решению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подписания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Аннин Валерий Романович</cp:lastModifiedBy>
  <cp:lastPrinted>2023-11-21T16:24:00Z</cp:lastPrinted>
  <dcterms:modified xsi:type="dcterms:W3CDTF">2023-12-25T13:52:00Z</dcterms:modified>
  <cp:revision>103</cp:revision>
  <dc:subject/>
  <dc:title>                           </dc:title>
</cp:coreProperties>
</file>