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муниципального округа Вологодской области от 20.12.2022 № 126 «О бюджете округа на 2023 год и плановый период 2024 и 2025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 Законом Вологодской области от 03.07.2023 № 5384-ОЗ «О внесении изменений в закон области «Об областном бюджете на 2023 год и плановый период 2024 и 2025 годов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20.12.2022 № 126 «О бюджете округа на 2023 год и плановый период 2024 и 2025 годов» (в редакции решений Представительного Собрания Вологодского муниципального округа Вологодской области от 24.01.2023 № 169, от 28.02.2023 № 191, от 28.03.2023 № 206, от 30.05.2023 № 258, от 27.06.2023 № 275, от 25.07.2023 № 291, от 26.09.2023           № 311, от 24.10.2023 № 322, от 27.11.2023 № 348)  (далее по тексту - решение) следующие изменения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одпункте 1) пункта 1 решения цифры «2 860 089,1» заменить цифрами «2 890 918,6»;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2. в подпункте 2) пункта 1 решения цифры «3 016 574,8» заменить цифрами «3 027 716,8»; 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3. в подпункте 5) пункта 1 решения цифры «156 485,7» заменить цифрами «136 798,2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в подпункте 1) пункта 8 решения цифры «419 916,4» заменить цифрами «422 516,4»; </w:t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1.5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3 год и на плановый пе</w:t>
      </w:r>
      <w:r>
        <w:rPr/>
        <w:t>риод 2024 - 2025 годов» изложить в следующей редакции:</w:t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345"/>
        <w:gridCol w:w="2268"/>
        <w:gridCol w:w="1559"/>
        <w:gridCol w:w="1418"/>
        <w:gridCol w:w="1417"/>
        <w:gridCol w:w="281"/>
      </w:tblGrid>
      <w:tr>
        <w:trPr>
          <w:trHeight w:val="52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д классификации расходов бюджет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696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муниципальным округом" и социальное обеспечение данной категории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01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83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пенсионное обеспече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6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3,5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5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9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3144500 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9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               от 24.10.2023 № 3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6702051</w:t>
            </w:r>
            <w:r>
              <w:rPr>
                <w:sz w:val="24"/>
                <w:szCs w:val="24"/>
                <w:lang w:val="ru-RU"/>
              </w:rPr>
              <w:t>50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6 94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25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» 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я 1, 2, 3,  к решению изложить в новой редакции, согласно приложениям 1, 2, 3 к настоящему решению соответственно;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7. таблицу 1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3 год» изложить в новой редакции, согласно приложению 4 к настоящему решению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1.8. таблицу 1 приложения 5 к решению «Ведомственная структура расходов бюджета округа по главным распорядителям бюджетных средств на 2023 год» изложить в новой редакции, согласно приложению 5 к настоящему решению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budget</cp:lastModifiedBy>
  <cp:lastPrinted>2023-11-21T16:24:00Z</cp:lastPrinted>
  <dcterms:modified xsi:type="dcterms:W3CDTF">2023-12-12T09:02:00Z</dcterms:modified>
  <cp:revision>92</cp:revision>
  <dc:subject/>
  <dc:title>                           </dc:title>
</cp:coreProperties>
</file>