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42545</wp:posOffset>
            </wp:positionV>
            <wp:extent cx="504825" cy="7372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23</w:t>
        <w:tab/>
        <w:tab/>
        <w:tab/>
        <w:tab/>
        <w:tab/>
        <w:tab/>
        <w:tab/>
        <w:t xml:space="preserve">                   </w:t>
        <w:tab/>
        <w:t xml:space="preserve">          № 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 Волог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я в решение Представительного Собрания Вологодского муниципального округа от 14.09.2022 № 6 «Об образовании постоянной мандатной комиссии Представительного Собрания Вологодского муниципального округ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Вологодского муниципального округа, статьей 22 Регламента Представительного Собрания Вологодского муниципального округа, Представительное Собрание Вологодского муниципального округ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изменение в решение Представительного Собрания Вологодского муниципального округа от 14.09.2022 № 6 «Об образовании постоянной мандатной комиссии Представительного Собрания Вологодского муниципального округа» (далее – решение), изложив пункт 1 решения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формировать постоянную мандатную комиссию Представительное Собрания Вологодского муниципального округа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осов Никита Серге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арова Татьяна Владимир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харева Ирина Борис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шкина Любовь Юрье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няев Леонид Николаевич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</w:t>
      </w:r>
      <w:r>
        <w:rPr>
          <w:sz w:val="28"/>
          <w:szCs w:val="28"/>
        </w:rPr>
        <w:t xml:space="preserve">ешение подлежит официальному опубликованию </w:t>
        <w:br/>
      </w:r>
      <w:r>
        <w:rPr>
          <w:color w:val="000000"/>
          <w:sz w:val="28"/>
          <w:szCs w:val="28"/>
        </w:rPr>
        <w:t>в средствах массовой информации и</w:t>
      </w:r>
      <w:r>
        <w:rPr>
          <w:sz w:val="28"/>
          <w:szCs w:val="28"/>
        </w:rPr>
        <w:t xml:space="preserve"> размещению на официальном сайте Вологодского муниципального округа в информационно-телекоммуникационной сети «Интернет»,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го муниципального округ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Н. Черняе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Вологодского муниципального округа «О внесении изменения в решение Представительного Собрания Вологодского муниципального округа от 14.09.2022 № 6 «Об образовании постоянной мандатной комиссии Представительного Собрания Вологодского муниципальн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стоящим проектом решения </w:t>
      </w:r>
      <w:r>
        <w:rPr>
          <w:bCs/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Вологодского муниципального округа, статьей 22 Регламента Представительного Собрания Вологодского муниципального округа предлагается внести изменение в </w:t>
      </w:r>
      <w:r>
        <w:rPr>
          <w:bCs/>
          <w:sz w:val="28"/>
          <w:szCs w:val="28"/>
        </w:rPr>
        <w:t xml:space="preserve"> решение Представительного Собрания Вологодского муниципального округа от 14.09.2022 № 6 «Об образовании постоянной мандатной комиссии Представительного Собрания Вологодского муниципального округа», предусматривающее формирование нового состава постоянной мандатной комиссии Представительного Собрания Вологодского муниципального округа: из состава комиссии исключается </w:t>
      </w:r>
      <w:r>
        <w:rPr>
          <w:sz w:val="28"/>
          <w:szCs w:val="28"/>
        </w:rPr>
        <w:t>Бойко Татьяна Владимировна в связи с досрочным прекращением полномочий, на основании заявления в состав комиссии включается Черняев Леонид Николаевич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решения не потребует дополнительных средств из бюджета округа, поэтому финансово-экономическое обоснование проекта не требуетс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го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  <w:tab/>
        <w:tab/>
        <w:tab/>
        <w:tab/>
        <w:tab/>
        <w:tab/>
        <w:tab/>
        <w:tab/>
        <w:tab/>
        <w:tab/>
        <w:t xml:space="preserve">  В.Р. Анн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8"/>
      <w:szCs w:val="28"/>
    </w:rPr>
  </w:style>
  <w:style w:type="character" w:styleId="WW8Num30z1">
    <w:name w:val="WW8Num30z1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5" w:leader="none"/>
        <w:tab w:val="left" w:pos="4928" w:leader="none"/>
        <w:tab w:val="left" w:pos="6629" w:leader="none"/>
        <w:tab w:val="left" w:pos="11448" w:leader="none"/>
        <w:tab w:val="left" w:pos="14884" w:leader="none"/>
        <w:tab w:val="left" w:pos="15134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9:00Z</dcterms:created>
  <dc:creator>user</dc:creator>
  <dc:description/>
  <cp:keywords/>
  <dc:language>en-US</dc:language>
  <cp:lastModifiedBy>Смирнова Анна Владимировна</cp:lastModifiedBy>
  <cp:lastPrinted>2023-12-11T07:58:00Z</cp:lastPrinted>
  <dcterms:modified xsi:type="dcterms:W3CDTF">2023-12-11T04:59:00Z</dcterms:modified>
  <cp:revision>6</cp:revision>
  <dc:subject/>
  <dc:title>СОВЕТ ФЕДОТОВСКОГО СЕЛЬСКОГО ПОСЕЛЕНИЯ</dc:title>
</cp:coreProperties>
</file>