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225425</wp:posOffset>
            </wp:positionV>
            <wp:extent cx="504825" cy="7372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0.2023</w:t>
        <w:tab/>
        <w:tab/>
        <w:tab/>
        <w:tab/>
        <w:tab/>
        <w:tab/>
        <w:tab/>
        <w:t xml:space="preserve">                   </w:t>
        <w:tab/>
        <w:t xml:space="preserve">          № ___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 Волог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отдельные решения Представительного Собрания Вологодского муниципального округа</w:t>
      </w:r>
      <w:r>
        <w:rPr>
          <w:sz w:val="28"/>
          <w:szCs w:val="28"/>
        </w:rPr>
        <w:t xml:space="preserve"> в сфере противодействия корруп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25.12.2008 № 273-ФЗ </w:t>
        <w:br/>
        <w:t xml:space="preserve">«О противодействии коррупции», статьей 28 </w:t>
      </w:r>
      <w:r>
        <w:rPr>
          <w:sz w:val="28"/>
          <w:szCs w:val="28"/>
        </w:rPr>
        <w:t>Устава Вологодского муниципального округа, решением Представительного Собрания Вологодского муниципального округа от 27.11.2023 № 257 «О внесении изменений в решение Представительного Собрания Вологодского муниципального округа от 25.10.2022 № 50 «О разграничении полномочий между органами местного самоуправления Вологодского муниципального округа в сфере противодействия коррупции», Представительное Собрание Вологодского муниципального округа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рядок освобождения от должности (увольнения) лиц, замещающих муниципальные должности Вологодского муниципального округа, в связи с утратой доверия, утвержденным решением Представительного Собрания Вологодского муниципального округа </w:t>
        <w:br/>
        <w:t>от 28.03.2023 № 214 (далее в настоящем пункте – Порядок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7 Порядк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7. Проверка по основаниям, указанным в подпунктах 1, 3 - 6 пункта 3, подпункте 1 пункта 4 настоящего Порядка, проводится комиссией Вологодского муниципального округа по соблюдению требований </w:t>
        <w:br/>
        <w:t xml:space="preserve">к служебному поведению лиц, замещающих муниципальные должности, </w:t>
        <w:br/>
        <w:t xml:space="preserve">и урегулированию конфликта интересов (далее – комиссия) в порядке </w:t>
        <w:br/>
        <w:t>и в сроки, определяемые решением Представительного Собрания Вологодского муниципального округ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ы 15, 16, 16 Порядка считать соответственно пунктами </w:t>
        <w:br/>
        <w:t xml:space="preserve">14, 15, 16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нести в Положение о порядке сообщения лицами, замещающими муниципальные должности Вологодского муниципального округа, </w:t>
        <w:b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е решением Представительного Собрания Вологодского муниципального округа от 25.04.2023 № 234 (далее в настоящем пункте – Положение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в пункте 3 Положения слова «в отдел кадровой работы и противодействия коррупции управления кадровой и документационной работы администрации Вологодского муниципального округа (далее – отдел кадровой работы и противодействия коррупции)» заменить словами </w:t>
        <w:br/>
        <w:t>«в Представительное Собрание Вологодского муниципального округ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в пункте 5 По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пятом слова «в отдел кадровой работы и противодействия коррупции» заменить словами «в Представительное Собрание Вологодского муниципального окр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втором слова «администрации Вологодского муниципального округа» заменить словами «Представительного Собрания Вологодского муниципальн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исключить в пунктах 4, 7, 8, 9 Положения слова «муниципальных служащих 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стоящее р</w:t>
      </w:r>
      <w:r>
        <w:rPr>
          <w:sz w:val="28"/>
          <w:szCs w:val="28"/>
        </w:rPr>
        <w:t xml:space="preserve">ешение подлежит официальному опубликованию </w:t>
        <w:br/>
      </w:r>
      <w:r>
        <w:rPr>
          <w:color w:val="000000"/>
          <w:sz w:val="28"/>
          <w:szCs w:val="28"/>
        </w:rPr>
        <w:t>в средствах массовой информации и</w:t>
      </w:r>
      <w:r>
        <w:rPr>
          <w:sz w:val="28"/>
          <w:szCs w:val="28"/>
        </w:rPr>
        <w:t xml:space="preserve"> размещению на официальном сайте Вологодского муниципального округа в информационно-телекоммуникационной сети «Интернет»,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36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ительного Собр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огодского  муниципаль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круг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ологодского  муниципального округ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___________________/Л.Н. Черняе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_______________/С.Г. Жестянников</w:t>
            </w:r>
            <w:r>
              <w:rPr>
                <w:i/>
                <w:sz w:val="20"/>
              </w:rPr>
              <w:t xml:space="preserve">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редставительного Собрания Вологодского муниципального округа «О внесении изменений в отдельные решения Представительного Собрания Вологодского муниципального округа в сфере противодействия коррупции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решения Представительного Собрания Вологодского муниципального округа «О внесении изменений в отдельные решения Представительного Собрания Вологодского муниципального округа в сфере противодействия коррупции» во исполнение  Федерального закона от 25.12.2008 № 273-ФЗ «О противодействии коррупции», Устава Вологодского муниципального округа, решения Представительного Собрания Вологодского муниципального округа от 27.11.2023 № 257 «О внесении изменений в решение Представительного Собрания Вологодского муниципального округа от 25.10.2022 № 50 «О разграничении полномочий между органами местного самоуправления Вологодского муниципального округа в сфере противодействия коррупци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ом решения предлагается внести изменения в Порядок освобождения от должности (увольнения) лиц, замещающих муниципальные должности Вологодского муниципального округа, в связи с утратой доверия, утвержденный решением Представительного Собрания Вологодского муниципального округа от 28.03.2023 № 214, и в Положение о порядке сообщения лицами, замещающими муниципальные должности Вологодского муниципальн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е решением Представительного Собрания Вологодского муниципального округа от 25.04.2023 № 234, предполагающие их приведение в соответствие с решением Представительного Собрания Вологодского муниципального округа от 27.11.2023 № 257 «О внесении изменений в решение Представительного Собрания Вологодского муниципального округа от 25.10.2022 № 50 «О разграничении полномочий между органами местного самоуправления Вологодского муниципального округа в сфере противодействия коррупции», а также в связи с подготовкой решения «О комиссии Вологодского муниципального округа по соблюдению требований к служебному поведению лиц, замещающих муниципальные должности, и урегулированию конфликта интересов»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Принятие настоящего проекта решения не потребует дополнительных средств из бюджета округа, поэтому финансово-экономическое обоснование проекта не требуетс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аппара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логодского муниципаль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руга</w:t>
        <w:tab/>
        <w:tab/>
        <w:tab/>
        <w:tab/>
        <w:tab/>
        <w:tab/>
        <w:tab/>
        <w:tab/>
        <w:tab/>
        <w:tab/>
        <w:t>В.Р. Аннин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Times New Roman"/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  <w:sz w:val="28"/>
      <w:szCs w:val="28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sz w:val="28"/>
      <w:szCs w:val="28"/>
    </w:rPr>
  </w:style>
  <w:style w:type="character" w:styleId="WW8Num30z1">
    <w:name w:val="WW8Num30z1"/>
    <w:qFormat/>
    <w:rPr/>
  </w:style>
  <w:style w:type="character" w:styleId="Style9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0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5" w:leader="none"/>
        <w:tab w:val="left" w:pos="4928" w:leader="none"/>
        <w:tab w:val="left" w:pos="6629" w:leader="none"/>
        <w:tab w:val="left" w:pos="11448" w:leader="none"/>
        <w:tab w:val="left" w:pos="14884" w:leader="none"/>
        <w:tab w:val="left" w:pos="15134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16">
    <w:name w:val="s_16"/>
    <w:basedOn w:val="Normal"/>
    <w:qFormat/>
    <w:pPr>
      <w:spacing w:before="100" w:after="100"/>
    </w:pPr>
    <w:rPr/>
  </w:style>
  <w:style w:type="paragraph" w:styleId="S3">
    <w:name w:val="s_3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46:00Z</dcterms:created>
  <dc:creator>user</dc:creator>
  <dc:description/>
  <cp:keywords/>
  <dc:language>en-US</dc:language>
  <cp:lastModifiedBy>Смирнова Анна Владимировна</cp:lastModifiedBy>
  <cp:lastPrinted>2023-12-11T07:53:00Z</cp:lastPrinted>
  <dcterms:modified xsi:type="dcterms:W3CDTF">2023-12-11T04:53:00Z</dcterms:modified>
  <cp:revision>49</cp:revision>
  <dc:subject/>
  <dc:title>СОВЕТ ФЕДОТОВСКОГО СЕЛЬСКОГО ПОСЕЛЕНИЯ</dc:title>
</cp:coreProperties>
</file>