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83185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9.12.2023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рядке расчета, взимания и ставках платы за польз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ыми объектами, находящимися в муниципальной собственности Вологодского муниципального округа Вологодской области</w:t>
            </w:r>
          </w:p>
          <w:p>
            <w:pPr>
              <w:pStyle w:val="Style16"/>
              <w:spacing w:before="0" w:after="0"/>
              <w:ind w:right="6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spacing w:before="0" w:after="20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о статьями 8, 20, 27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Водного кодекса</w:t>
        </w:r>
      </w:hyperlink>
      <w:r>
        <w:rPr>
          <w:color w:val="000000"/>
          <w:sz w:val="28"/>
          <w:szCs w:val="28"/>
        </w:rPr>
        <w:t xml:space="preserve"> Российской Федерации, Федеральным законом от 06.10.2003 № 131-ФЗ </w:t>
        <w:br/>
        <w:t>«Об общих принципах организации местного самоуправления в Российской Федерации», Уставом Вологодского муниципального округа, решением Представительного Собрания Вологодского муниципального округа от 22.11.2022 № 104 «Об утверждении Правил использования водных объектов общего пользования, расположенных на территории Вологодского муниципального округа, для личных и бытовых нужд», Представительное Собрание Вологодского муниципального округа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 Порядок расчета и взимания платы за пользование водными объектами, находящимися в муниципальной собственности Вологодского муниципального округа Вологодской области согласно приложению 1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ставки платы за пользование водными объектами, находящимися в муниципальной собственности Вологодского муниципального округа Вологодской област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</w:t>
      </w:r>
      <w:r>
        <w:rPr>
          <w:sz w:val="28"/>
          <w:szCs w:val="28"/>
        </w:rPr>
        <w:t xml:space="preserve">ешение подлежит официальному опубликованию </w:t>
        <w:br/>
      </w:r>
      <w:r>
        <w:rPr>
          <w:color w:val="000000"/>
          <w:sz w:val="28"/>
          <w:szCs w:val="28"/>
        </w:rPr>
        <w:t>в средствах массовой информации и</w:t>
      </w:r>
      <w:r>
        <w:rPr>
          <w:sz w:val="28"/>
          <w:szCs w:val="28"/>
        </w:rPr>
        <w:t xml:space="preserve"> размещению на официальном сайте Вологодского муниципального округа в информационно-телекоммуникационной сети «Интернет»,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384"/>
      </w:tblGrid>
      <w:tr>
        <w:trPr>
          <w:trHeight w:val="181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Собр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год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Л.Н. Черняев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С.Г. Жестян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spacing w:before="0" w:after="0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</w:t>
      </w:r>
    </w:p>
    <w:tbl>
      <w:tblPr>
        <w:tblW w:w="95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5"/>
        <w:gridCol w:w="4479"/>
      </w:tblGrid>
      <w:tr>
        <w:trPr/>
        <w:tc>
          <w:tcPr>
            <w:tcW w:w="5105" w:type="dxa"/>
            <w:tcBorders/>
          </w:tcPr>
          <w:p>
            <w:pPr>
              <w:pStyle w:val="Consplusnormal1"/>
              <w:spacing w:before="0" w:after="0"/>
              <w:ind w:firstLine="5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479" w:type="dxa"/>
            <w:tcBorders/>
          </w:tcPr>
          <w:p>
            <w:pPr>
              <w:pStyle w:val="Consplusnormal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Consplusnormal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ного Собрания Вологодского муниципального округа</w:t>
            </w:r>
          </w:p>
          <w:p>
            <w:pPr>
              <w:pStyle w:val="Consplusnormal1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12.2023 №</w:t>
            </w:r>
          </w:p>
          <w:p>
            <w:pPr>
              <w:pStyle w:val="Consplusnormal1"/>
              <w:spacing w:before="0" w:after="0"/>
              <w:ind w:firstLine="5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ЧЕТА И ВЗИМАНИЯ ПЛАТЫ ЗА ПОЛЬЗОВАНИЕ ВОДНЫМИ ОБЪЕКТАМИ, НАХОДЯЩИМИСЯ В МУНИЦИПАЛЬНОЙ СОБСТВЕННОСТИ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ОГОДСКОГО МУНИЦИПАЛЬНОГО ОКРУГА ВОЛОГОДСКОЙ ОБЛАСТ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Порядок расчета и взимания платы за пользование водными объектами, находящимися в муниципальной собственности Вологодского муниципального округа, применяется при расчете и взимании платы за пользование поверхностными водными объектами или их частями, находящимися в муниципальной собственности Вологодского муниципального округа Вологодской области (далее - плата), предоставляемыми на основании договоров водопользования дл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) осуществления забора (изъятия) водных ресурсов из водных объектов или их част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 использования акватории водных объектов или их частей, в том числе для рекреационных ц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ата устанавливается на основе принцип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я экономного использования водных ресурсов, а также охраны водных объе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мерности поступления платы в течение финансового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тежным периодом признается кварта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 размера платы, предусматриваемой договором водопользования, производят физические и юридические лица, приобретающие право пользования поверхностными водными объектами или их частями (далее - водопользователи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латы определяется как произведение платежной базы и соответствующей ей ставки пла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атежная база устанавливается в договоре водопользования по каждому виду пользования водными объектами и определяется отдельно в отношении каждого водного объекта или его ч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латежной базой явля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водопользователей, осуществляющих забор (изъятие) водных ресурсов из водных объектов или их частей, - объем допустимого забора (изъятия) водных ресурсов, включая объем их забора (изъятия) для передачи абонентам, за платежный перио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плательщиков, использующих акватории водных объектов или их частей - площадь предоставленной акватории водного объекта или его ч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В соответствии с условиями договора водопользования при уменьшении объема забора (изъятия) водных ресурсов из водных объектов или их частей, установленными договором водопользования, водопользователи производят перерасчет размера пла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чет размера платы производится по мере необходимости по окончании соответствующего платежного пери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перерасчете размера платы фактическая платежная база рассчитывается как фактический объем забора (изъятия) водных ресурсов из водного объекта или его части, определяемый на основании показаний водоизмерительных приборов, отражаемых в журнале первичного учета использования воды. В случае отсутствия водоизмерительных приборов объем забранной воды определяется исходя из времени работы и производительности технических средств.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 или с помощью других методов на условиях и в порядке, которые установлены в договоре водополь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договора водопользования несут ответственность за неисполнение или ненадлежащее исполнение своих обязательств по договору водопользования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лата вносится по месту пользования водным объектом или его частью не позднее 20-го числа месяца, следующего за истекшим платежным период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Плата подлежит зачислению в бюджет Вологодского муниципального округа Вологодской области в соответствии с бюджетны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Consplusnormal1"/>
        <w:spacing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Consplusnormal1"/>
        <w:spacing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Consplusnormal1"/>
        <w:spacing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ого Собрания Вологодского муниципального округа</w:t>
      </w:r>
    </w:p>
    <w:p>
      <w:pPr>
        <w:pStyle w:val="Consplusnormal1"/>
        <w:spacing w:before="0" w:after="0"/>
        <w:ind w:left="51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19.12.2023 №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ВКИ ПЛАТЫ ЗА ПОЛЬЗОВАНИЕ ВОДНЫМИ ОБЪЕКТАМИ, НАХОДЯЩИМИСЯ В МУНИЦИПАЛЬНОЙ СОБСТВЕННОСТИ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ОГОДСКОГО МУНИЦИПАЛЬНОГО ОКРУГА ВОЛОГОДСКОЙ ОБЛАСТ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996"/>
        <w:gridCol w:w="2420"/>
      </w:tblGrid>
      <w:tr>
        <w:trPr>
          <w:trHeight w:val="39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льзова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платы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(изъятие) водных ресурсов из поверхностных водных объектов или их отдельных частей в пределах объема допустимого забора (изъятия) водных ресурсов, установленного договором водопользова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8 руб. за 1000 куб. м водны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кватории поверхностных водных объектов или их частей, в том числе для рекреационных целе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160 руб. за 1 кв.к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ConsPlusNormal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Вологодского муниципального округа «</w:t>
      </w:r>
      <w:r>
        <w:rPr>
          <w:b/>
          <w:color w:val="000000"/>
          <w:sz w:val="28"/>
          <w:szCs w:val="28"/>
        </w:rPr>
        <w:t>О порядке расчета, взимания и ставках платы за пользование водными объектами, находящимися в муниципальной собственности Вологодского муниципального округа Вологодской области»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азработан со статьями 8, 20, 27 Вод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Вологодского муниципального округа, решением Представительного Собрания Вологодского муниципального округа от 22.11.2022 № 104 «Об утверждении Правил использования водных объектов общего пользования, расположенных на территории Вологодского муниципального округа, для личных и бытов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есен прокурором Вологодского района в качестве правотворческой инициативы (30.10.223 № 07-31-2023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м проектом решения предлагается определить Порядок расчета и взимания платы за пользование водными объектами, находящимися в муниципальной собственности Вологодского муниципального округа, и установить ставки платы </w:t>
      </w:r>
      <w:r>
        <w:rPr>
          <w:color w:val="000000"/>
          <w:sz w:val="28"/>
          <w:szCs w:val="28"/>
        </w:rPr>
        <w:t>за пользование водными объектами, находящимися в муниципальной собственности Вологодского муниципального округа Вологод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предлагаемого к рассмотрению проекта не потребует дополнительных финансовых средств из бюджета Вологодского муниципального округа.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3z1">
    <w:name w:val="WW8Num33z1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yperlink">
    <w:name w:val="hyperlink"/>
    <w:basedOn w:val="Style9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5" w:leader="none"/>
        <w:tab w:val="left" w:pos="4928" w:leader="none"/>
        <w:tab w:val="left" w:pos="6629" w:leader="none"/>
        <w:tab w:val="left" w:pos="11448" w:leader="none"/>
        <w:tab w:val="left" w:pos="14884" w:leader="none"/>
        <w:tab w:val="left" w:pos="15134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0040F7A8-9A0D-4E71-BA36-B348C3CFE43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16:00Z</dcterms:created>
  <dc:creator>user</dc:creator>
  <dc:description/>
  <cp:keywords/>
  <dc:language>en-US</dc:language>
  <cp:lastModifiedBy>Смирнова Анна Владимировна</cp:lastModifiedBy>
  <cp:lastPrinted>2023-12-07T16:34:00Z</cp:lastPrinted>
  <dcterms:modified xsi:type="dcterms:W3CDTF">2023-12-07T13:34:00Z</dcterms:modified>
  <cp:revision>11</cp:revision>
  <dc:subject/>
  <dc:title>СОВЕТ ФЕДОТОВСКОГО СЕЛЬСКОГО ПОСЕЛЕНИЯ</dc:title>
</cp:coreProperties>
</file>