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66675</wp:posOffset>
            </wp:positionV>
            <wp:extent cx="504825" cy="73723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ОЛОГОДСКОГО МУНИЦИПАЛЬНОГО ОКРУГА</w:t>
      </w:r>
    </w:p>
    <w:p>
      <w:pPr>
        <w:pStyle w:val="Normal"/>
        <w:widowControl w:val="false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от 19.12.2023</w:t>
        <w:tab/>
        <w:tab/>
        <w:tab/>
        <w:tab/>
        <w:tab/>
        <w:tab/>
        <w:tab/>
        <w:tab/>
        <w:tab/>
        <w:tab/>
        <w:t xml:space="preserve"> № 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Волог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Представительного Собрания Вологодского муниципального округа от 28.02.2023 № 203 «Об утверждении персонального состава Молодежного парламента Вологодского муниципального округа»</w:t>
      </w:r>
    </w:p>
    <w:p>
      <w:pPr>
        <w:pStyle w:val="Normal"/>
        <w:spacing w:lineRule="auto" w:line="240" w:before="0" w:after="0"/>
        <w:ind w:right="4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28 Устава Вологодского муниципального округа, Положением о Молодежном парламенте Вологодского муниципального округа, утвержденным решением Представительного Собрания Вологодского муниципального округа от 24.01.2023 № 178, Представительное Собрание Вологодского муниципального окру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Вологодского муниципального округа от 28.02.2023 № 203 «Об утверждении персонального состава Молодежного парламента Вологодского муниципального округа» (далее – решение) изменение, изложив Персональный состав членов Молодежного парламента Вологодского муниципального округа первого созыва (приложение к решению)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</w:t>
        <w:br/>
        <w:t xml:space="preserve">в средствах массовой информации, размещению на официальном сайте Вологодского муниципального округа в информационно-телекоммуникационной сети «Интернет», вступает в силу со дня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9"/>
      </w:tblGrid>
      <w:tr>
        <w:trPr>
          <w:trHeight w:val="36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ставительного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логодского 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логодского 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_____________/Л.Н. Черняев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_________/С.Г. Жестянник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го Собрани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го муниципального округ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го Собрани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го муниципальног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ЬНЫЙ 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МОЛОДЕЖНОГО ПАР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ин Валерий Романович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илова Дарья Виталь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ричева Юлия Анатоль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щагина Василиса Александро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ва Анастасия Павло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 Алина Игор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дков Сергей Александрович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ина Екатерина Дмитри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ева Арина Валерь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аренкин Илья Олегович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а Яна Степано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Юлия Игор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хова Анастасия Владимиро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ань Анастасия Андреев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валова Анастасия Сергеев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Представительного Собрания Вологодского муниципального округа «Об утверждении персонального состава Молодежного парламента Вологодск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редставительного Собрания Вологодского муниципального округа «Об утверждении персонального состава Молодежного парламента Вологодского муниципального округа» разработан в соответствии</w:t>
      </w:r>
      <w:r>
        <w:rPr>
          <w:rFonts w:cs="Times New Roman" w:ascii="Times New Roman" w:hAnsi="Times New Roman"/>
          <w:sz w:val="28"/>
          <w:szCs w:val="26"/>
        </w:rPr>
        <w:t xml:space="preserve"> с пунктами 3.1, 3.11. Положения о Молодежном парламенте Вологодского муниципального округа, утвержденным решением Представительного Собрания Вологодского муниципального округа от 24.01.2023 № 178 (далее – Положение о Молодежном парламен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соответствии с требованиями п. 3.11. Положения о Молодежном парламенте по результатам объявленного дополнительного приема предложений (на основании решения Представительного Собрания Вологодского муниципального округа от 27.11.2023 № 362) предлагается рассмотреть вопрос о признании полномочий следующих кандидатур в состав в состав Молодежного парламента Вологодского муниципального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авилова Дарья Виталье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алова Анастасия Павло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расева Алина Игоре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урзаева Арина Валерье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варенкин Илья Олегов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колова Яна Степано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епанова Юлия Игоре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Шувалова Анастасия Сергеев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а основании вышеизложенного предлагается внести изменения в </w:t>
      </w:r>
      <w:r>
        <w:rPr>
          <w:rFonts w:cs="Times New Roman" w:ascii="Times New Roman" w:hAnsi="Times New Roman"/>
          <w:sz w:val="28"/>
          <w:szCs w:val="28"/>
        </w:rPr>
        <w:t>решение Представительного Собрания Вологодского муниципального округа от 28.02.2023 № 203 «Об утверждении персонального состава Молодежного парламента Вологодского муниципального округа», изложив Персональный состав членов Молодежного парламента Вологодского муниципального округа первого созыва (приложение к решению)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6:00Z</dcterms:created>
  <dc:creator>Светлана Плюснина</dc:creator>
  <dc:description/>
  <cp:keywords/>
  <dc:language>en-US</dc:language>
  <cp:lastModifiedBy>Аннин Валерий Романович</cp:lastModifiedBy>
  <cp:lastPrinted>2023-12-06T10:46:00Z</cp:lastPrinted>
  <dcterms:modified xsi:type="dcterms:W3CDTF">2023-12-06T07:47:00Z</dcterms:modified>
  <cp:revision>5</cp:revision>
  <dc:subject/>
  <dc:title/>
</cp:coreProperties>
</file>