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83185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.12.2023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создании условий для массового отдыха жителей Вологодского муниципального округа и организации обустройства мест массового отдыха населения на территории Вологодского муниципального округа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color w:val="1A1A1A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пунктом 20 части 1 статьи 16</w:t>
      </w:r>
      <w:r>
        <w:rPr>
          <w:color w:val="1A1A1A"/>
          <w:sz w:val="28"/>
          <w:szCs w:val="28"/>
          <w:shd w:fill="FFFFFF" w:val="clear"/>
        </w:rPr>
        <w:t xml:space="preserve"> Федерального закона от 06.10.2003 № 131-ФЗ «Об общих принципах организации местного самоуправления в Российской Федерации», пунктом 24 части 1 статьи 6, пунктом 37 части 1 статьи 38 Устава </w:t>
      </w:r>
      <w:r>
        <w:rPr>
          <w:color w:val="000000"/>
          <w:sz w:val="28"/>
          <w:szCs w:val="28"/>
        </w:rPr>
        <w:t>Вологод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 утверждении положения о создании условий для массового отдыха жителей Вологодского муниципального округа и организации обустройства мест массового отдыха населения на территории Вологодского муниципального округ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 Совета Кубенского сельского поселения Вологодского муниципального района от 10.03.2021 № 284 «Об утверждении положения о создании условий для массового отдыха жителей Кубенского сельского поселения и организации обустройства мест массового отдыха населения на территории Кубенского сельского поселе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 Совета Майского сельского поселения Вологодского муниципального района от 31.03.2021 № 727 «Об утверждении положения о создании условий для массового отдыха жителей Майского сельского поселения Вологодского муниципального района и организации обустройства мест массового отдыха населения на территории Майского сельского поселения Вологод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 Совета Новленского сельского поселения Вологодского муниципального района от 25.03.2021 № 215 «Об утверждении положения о создании условий для массового отдыха жителей Новленского сельского поселения и организации обустройства мест массового отдыха населения на территории Новленского сельского поселе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Совета Прилукского сельского поселения Вологодского муниципального района от 26.02.2021 № 214 «Об утверждении положения </w:t>
        <w:br/>
        <w:t>о создании условий для массового отдыха жителей Прилукского сельского поселения и организации обустройства мест массового отдыха населения на территории Прилукского сельского поселе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 Совета сельского поселения Подлесное Вологодского муниципального района от 20.04.2021 № 234 «Об утверждении Положения о создании условий для массового отдыха жителей сельского поселения Подлесное и организации обустройства мест массового отдыха населения на территории сельского поселения Подлесное Вологодского муниципального район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Семенковского сельского поселения Вологодского муниципального района 26.02.2021 № 13 «Об утверждении Положения о создании условий для массового отдыха жителей Семенковского сельского поселения и организации обустройства мест массового отдыха населения на территории Семенковского сельского поселе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Спасского сельского поселения Вологодского муниципального района от 29.04.2021 № 248 «Об утверждении положения о создании условий для массового отдыха жителей Спасского сельского поселения и организации обустройства мест массового отдыха населения на территории Спасского сельского поселе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Майского сельского поселения Вологодского муниципального района от 18.03.2014 № 309 «О передаче полномочий в области создания условий для массового отдыха жителей Май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Федотовского сельского поселения Вологодского муниципального района от 15.03.2013 № 6 «О передаче полномочий в области создания условий для массового отдыха жителей Федотов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Style16"/>
        <w:spacing w:lineRule="atLeast" w:line="180" w:before="0" w:after="0"/>
        <w:ind w:firstLine="708"/>
        <w:jc w:val="both"/>
        <w:rPr/>
      </w:pPr>
      <w:r>
        <w:rPr>
          <w:sz w:val="28"/>
          <w:szCs w:val="28"/>
        </w:rPr>
        <w:t>решение Представительного Собрания Вологодского муниципального района о</w:t>
      </w:r>
      <w:r>
        <w:rPr>
          <w:color w:val="000000"/>
          <w:sz w:val="28"/>
          <w:szCs w:val="28"/>
        </w:rPr>
        <w:t>т 15.04.2014 № 228 «Об осуществлении переданных полномочий Майского сельского поселения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Style16"/>
        <w:spacing w:lineRule="atLeast" w:line="18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Собрания Вологодского муниципального района от 09.04.2013 № 137 «Об осуществлении переданных полномочий Федотовского сельского поселения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</w:t>
      </w:r>
      <w:r>
        <w:rPr>
          <w:sz w:val="28"/>
          <w:szCs w:val="28"/>
        </w:rPr>
        <w:t xml:space="preserve">ешение подлежит официальному опубликованию </w:t>
        <w:br/>
      </w:r>
      <w:r>
        <w:rPr>
          <w:color w:val="000000"/>
          <w:sz w:val="28"/>
          <w:szCs w:val="28"/>
        </w:rPr>
        <w:t>в средствах массовой информации и</w:t>
      </w:r>
      <w:r>
        <w:rPr>
          <w:sz w:val="28"/>
          <w:szCs w:val="28"/>
        </w:rPr>
        <w:t xml:space="preserve"> размещению на официальном сайте Вологодского муниципального округа в информационно-телекоммуникационной сети «Интернет»,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526"/>
      </w:tblGrid>
      <w:tr>
        <w:trPr>
          <w:trHeight w:val="181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Собр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год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/Л.Н. Черняев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/С.Г. Жестян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spacing w:before="0" w:after="200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</w:t>
      </w:r>
      <w:r>
        <w:br w:type="page"/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ого Собрания Вологодского муниципального округа</w:t>
      </w:r>
    </w:p>
    <w:p>
      <w:pPr>
        <w:pStyle w:val="Consplusnormal1"/>
        <w:spacing w:before="0" w:after="0"/>
        <w:ind w:left="51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19.12.2023 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УСЛОВИЙ ДЛЯ МАССОВОГО ОТДЫХА ЖИТЕЛЕЙ ВОЛОГОДСКОГО МУНИЦИПАЛЬНОГО ОКРУГА И ОРГАНИЗАЦИИ ОБУСТРОЙСТВА МЕСТ МАССОВОГО ОТДЫХА НАСЕЛЕНИЯ НА ТЕРРИТОРИИ ВОЛОГОДСКОГО МУНИЦИПАЛЬНОГО ОКРУГ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Настоящее Положение регулирует вопросы создания условий для массового отдыха жителей Вологодского муниципального округа Вологодской области (далее – муниципальное образование), организации обустройства мест массового отдыха населения на территории муниципального образования (далее – места массового отдыха), а также устанавливает полномочия органов местного самоуправления муниципального образования в соответствующей сфере правового регулир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д созданием условий для массового отдыха жителей муниципального образования понимается система мер, направленных на удовлетворение потребностей населения муниципального образования в спортивно-оздоровительных, культурно-развлекательных мероприятиях, носящих массовый характер, а также организацию свободного времени жителей муниципального образ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д организацией обустройства мест массового отдыха понимается проведение мероприятий, направленных на поддержание необходимого уровня санитарно-эпидемиологического и экологического благополучия, безопасности и благоустройства мест массового отдыха, включая строительство и эксплуатацию объектов (сооружений), находящихся на территории мест массового отдых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 местам массового отдыха относятся территории рекреационного назначения, определенные в соответствии с документами территориального планирования, в которые могут включаться участки, занятые озелененными территориями, в том числе лесами, парками, скверами, площадями, прудами, озерами, а также иными территориями общего пользования, предназначенные и используемые для отдыха, туризма, занятий физической культурой и спортом, проведения культурно-развлекательных мероприятий, иных рекреационных целе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Реестр мест массового отдыха ведется администрацией Вологодского муниципального округ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необходимости внесения изменений в реестр мест массового отдыха осуществляется администрацией Вологодского муниципального округа не реже чем один раз в три года, в том числе с учетом обращений жителей муниципального образования или организаций, намеренных выполнять работы (оказывать услуги) в местах массового отдых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Создание, благоустройство и содержание мест массового отдыха осуществляют территориальные управления администрации Вологодского муниципального округа. Отдельные функции по созданию, благоустройству и содержанию мест массового отдыха могут быть возложены на муниципальные учреждения Вологодского муниципального округ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объект, находящийся на территории места массового отдыха, и (или) часть места массового отдыха находится в частной собственности или передана во временное владение и (или) пользование физическому или юридическому лицу, благоустройство и содержание территории, прилегающей к объекту, находящемуся на территории места массового отдыха, и (или) части места массового отдыха осуществляется соответствующими физическим или юридическим лиц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расходов по созданию условий для массового отдыха жителей муниципального образования и организации обустройства мест массового отдыха (за исключением случая, предусмотренного абзацем вторым пункта 6 настоящего Положения) осуществляется за счет средств, предусмотренных в бюджете муниципального образования на очередной финансовый год и плановый период, а также с привлечением иных источников финансирования, предусмотренных действующим законодательств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ЛНОМОЧИЯ В СФЕРЕ СОЗДАНИЯ УСЛОВИЙ ДЛЯ МАССОВОГО ОТДЫХА ЖИТЕЛЕЙ МУНИЦИПАЛЬНОГО ОБРАЗОВАНИЯ, ОРГАНИЗАЦИИ ОБУСТРОЙСТВА МЕСТ МАССОВОГО ОТДЫХА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К полномочиям администрации Вологодского муниципального округа в сфере создания условий для массового отдыха жителей муниципального образования и организации обустройства мест массового отдыха относя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ниторинг потребностей жителей муниципального образования в массовом отдыхе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ведение реестра мест массового отдыха, установление мест массового отдыха на водных объектах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разработка и утверждение муниципальных программ в сфере создания условий для массового отдыха жителей муниципального образования и организации обустройства мест массового отдых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в пределах своих полномочий условий для организации торгового обслуживания, общественного питания и предоставления услуг в местах массового отдых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ение иных полномочий в соответствии с действующим законодательством Российской Федерации, законодательством Вологодской области и муниципальными правовыми акта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. К полномочиям территориальных учреждений администрации Вологодского муниципального округа, муниципальных учреждений в сфере создания условий для массового отдыха жителей муниципального образования и организации обустройства мест массового отдыха относятся: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и выполнение мероприятий по обустройству и содержанию мест массового отдыха, в том числе осуществление строительства объектов в местах массового отдыха и обеспечение содержания имущества, предназначенного для обустройства мест массового отдыха и находящегося в муниципальной собствен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в рамках своей компетенции контроля за соблюдением норм и правил в сфере обустройства мест массового отдых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мер для предотвращения использования мест массового отдыха, представляющих опасность для здоровья населения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ОБУСТРОЙСТВА И ИСПОЛЬЗОВАНИЯ МЕСТ МАССОВОГО ОТДЫХ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территории места массового отдыха могут быть выделены следующие функциональные зон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она отдых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она обслужива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ртивна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она озелен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етский сектор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ешеходные дорожк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ста массового отдыха (их отдельные функциональные зоны) могут иметь инженерное обустройство, включающее водоснабжение и водоотведение, электроснабжение, места для оказания первой медицинской помощи, стоянки транспортных средств.</w:t>
      </w:r>
    </w:p>
    <w:p>
      <w:pPr>
        <w:pStyle w:val="Style16"/>
        <w:spacing w:lineRule="atLeast" w:line="18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2. Места массового отдыха и купания на водных объектах (пляжи) должны соответствовать требованиям, установленным п</w:t>
      </w:r>
      <w:r>
        <w:rPr>
          <w:sz w:val="28"/>
          <w:szCs w:val="28"/>
        </w:rPr>
        <w:t>остановлением Правительства Вологодской области от 20.12.2007 № 1782 «Об утверждении Правил охраны жизни людей на водных объектах в Вологодской области»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В целях обустройства мест массового отдыха собственниками, арендаторами и иными пользователями таких мест могут проводиться мероприятия по поддержанию необходимого уровня функциональности, санитарно-экологического благополучия, благоустройства и безопасности граждан, в том числе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следование санитарного состояния территорий мест массового отдыха (проведение производственного лабораторного контроля с выполнением санитарно-химических, бактериологических, санитарно-паразитических исследований почвы и воды в местах массового отдыха населения) и получение санитарно-эпидемиологического заключения о соответствии места массового отдыха санитарным нормам и правилам, а также обустройство и содержание водных объектов (водоемов, фонтанов), находящихся в таких местах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дение комплекса противоэпидемических мероприятий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спортивных и иных функциональных площадок, развлекательных аттракционов, пунктов проката спортивного инвентар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сбора и вывоза бытовых отходов и мусора, установка урн и контейнеров для их сбора, заключение договоров на вывоз и утилизацию отходов со специализированными организациями в соответствии с законодательством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, размещение нестационарных торговых объектов, а также размещение туалетных кабин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е площадок для стоянки транспортных средств на прилегающей к местам массового отдыха территории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ные мероприятия, необходимые для поддержания надлежащего уровня санитарно-экологического благополучия, благоустройства и безопасности мест массового отдых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 Благоустройство и содержание мест массового отдыха осуществляются в соответствии с требованиями, установленными действующим законодательством и Правилами благоустройства территории Вологодского муниципального округа Вологодской област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ТРЕБОВАНИЯ К ИСПОЛЬЗОВАНИЮ МЕСТ МАССОВОГО ОТДЫХ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местах массового отдыха допускаются следующие виды рекреационного использования: отдых населения, массовые гуляния, проведение детских праздников, купание, катание на маломерных плавательных средствах, водный спорт, моржевание, спортивные игры, катание на лыжах и коньках, конный спорт и аттракционы, и другие виды рекреационного использ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Граждане имеют право беспрепятственного посещения мест массового отдыха на территории муниципального образования, за исключением случаев, когда за пользование объектами, находящимися на территории места массового отдыха, в том числе инвентарем, установлена пла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. Граждане в местах массового отдыха обязаны соблюдать общественный порядок, поддерживать чистоту, бережно относиться к объектам инфраструктуры мест массового отдыха и соблюдать иные требования, предусмотренные действующим законодательством Российской Федерации, законодательством Вологодской области и муниципальными правовыми акта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 Проведение культурно-массовых мероприятий в местах массового отдыха осуществляется в соответствии с действующим законодательство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sPlus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Вологодского муниципального округа «</w:t>
      </w:r>
      <w:r>
        <w:rPr>
          <w:b/>
          <w:color w:val="000000"/>
          <w:sz w:val="28"/>
          <w:szCs w:val="28"/>
        </w:rPr>
        <w:t>Об утверждении положения о создании условий для массового отдыха жителей Вологодского муниципального округа и организации обустройства мест массового отдыха населения на территории Вологод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пунктом 20 части 1 статьи 16</w:t>
      </w:r>
      <w:r>
        <w:rPr>
          <w:color w:val="1A1A1A"/>
          <w:sz w:val="28"/>
          <w:szCs w:val="28"/>
          <w:shd w:fill="FFFFFF" w:val="clear"/>
        </w:rPr>
        <w:t xml:space="preserve"> Федерального закона от 06.10.2003 № 131-ФЗ «Об общих принципах организации местного самоуправления в Российской Федерации», пунктом  24 части 1 статьи 5, пунктом  37 части 1 статьи 38 Устава </w:t>
      </w:r>
      <w:r>
        <w:rPr>
          <w:color w:val="000000"/>
          <w:sz w:val="28"/>
          <w:szCs w:val="28"/>
        </w:rPr>
        <w:t>Вологодского муницип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есен прокурором Вологодского района в качестве правотворческой инициативы (27.11.223 № 07-31-2023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м проектом решения предлагается утвердить Положение о создании условий для массового отдыха жителей Вологодского муниципального округа и организации обустройства мест массового отдыха населения на территории Вологодского муниципального округа, </w:t>
      </w:r>
      <w:r>
        <w:rPr>
          <w:color w:val="000000"/>
          <w:sz w:val="28"/>
          <w:szCs w:val="28"/>
        </w:rPr>
        <w:t>регулирующее вопросы создания условий для массового отдыха жителей Вологодского муниципального округа (далее – муниципальное образование), организации обустройства мест массового отдыха населения на территории муниципального образования, а также устанавливающее полномочия органов местного самоуправления муниципального образования в соответствующей сфере правового регулир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предлагаемого к рассмотрению проекта не потребует дополнительных финансовых средств из бюджета Вологодского муниципального округа.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yperlink">
    <w:name w:val="hyperlink"/>
    <w:basedOn w:val="Style9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16:00Z</dcterms:created>
  <dc:creator>user</dc:creator>
  <dc:description/>
  <cp:keywords/>
  <dc:language>en-US</dc:language>
  <cp:lastModifiedBy>Смирнова Анна Владимировна</cp:lastModifiedBy>
  <cp:lastPrinted>2023-12-11T07:50:00Z</cp:lastPrinted>
  <dcterms:modified xsi:type="dcterms:W3CDTF">2023-12-11T04:51:00Z</dcterms:modified>
  <cp:revision>6</cp:revision>
  <dc:subject/>
  <dc:title>СОВЕТ ФЕДОТОВСКОГО СЕЛЬСКОГО ПОСЕЛЕНИЯ</dc:title>
</cp:coreProperties>
</file>