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/>
        <w:tc>
          <w:tcPr>
            <w:tcW w:w="96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6210</wp:posOffset>
                  </wp:positionH>
                  <wp:positionV relativeFrom="paragraph">
                    <wp:posOffset>-52705</wp:posOffset>
                  </wp:positionV>
                  <wp:extent cx="504825" cy="7372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2.2023</w:t>
        <w:tab/>
        <w:tab/>
        <w:tab/>
        <w:tab/>
        <w:tab/>
        <w:tab/>
        <w:tab/>
        <w:t xml:space="preserve">                                № 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 Вологда</w:t>
      </w:r>
    </w:p>
    <w:p>
      <w:pPr>
        <w:pStyle w:val="Normal"/>
        <w:autoSpaceDE w:val="false"/>
        <w:spacing w:lineRule="auto" w:line="240" w:before="0" w:after="0"/>
        <w:ind w:right="41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лана работы Представительного Собрания Вологодского муниципального округа на первое полугодие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53 Регламента Представительного Собрания Вологодского муниципального округа, утвержденного решением Представительного Собрания  Вологодского муниципального округа </w:t>
        <w:br/>
        <w:t>от 14.09.2022 № 2 «Об утверждении Регламента Представительного Собрания Вологодского муниципального округа», Представительное Собрание Вологод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 работы Представительного Собрания Вологодского муниципального округа на первое полугодие 2024 года (прилагается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</w:t>
        <w:br/>
        <w:t>в средствах массовой информации, вступает в силу со дня его подпис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ного Собр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годского муниципального округа </w:t>
        <w:tab/>
        <w:t xml:space="preserve"> </w:t>
        <w:tab/>
        <w:tab/>
        <w:tab/>
        <w:t xml:space="preserve">         Л.Н. Черняев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Собрания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го муниципального округа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12.2023 № </w:t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 Представительного Собрания Вологод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вое полугодие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сионные засе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72"/>
        <w:gridCol w:w="30"/>
        <w:gridCol w:w="2268"/>
        <w:gridCol w:w="2331"/>
        <w:gridCol w:w="49"/>
        <w:gridCol w:w="2644"/>
        <w:gridCol w:w="3609"/>
      </w:tblGrid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опросы повестки дня сес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наименование проекта решения, информации, отчета, предлагаемые к внесению)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ициатор внесения вопроса (проекта решения, заслушивания отчета, информации)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за подготовку и представление проекта решения, отчета, информации, рассмотрение вопроса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еобходимости внесения вопроса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 администрации Вологодского муниципального округа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контрольно-счетной комиссии Вологодского муниципального округа, от и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Представительного Собрания Вологод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едседатель постоянной комиссии)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ФЕВРАЛЯ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95" w:right="-89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учета предложений граждан по проекту изменений в Устав  Вологодского муниципального округа Вологодской области  и  порядке участия граждан в его обсужден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мандатная комисси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унктом 4 статьи 44 Федерального закона от 06.10.2003 № 131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 общих принципах организации местного самоуправления в Российской Федерации», Уставом Вологодского муниципального округа Вологодской области, решением Представительного Собрания Вологодского муниципального округа от 14.09.2022 № 23 «Об утверждении Положения о порядке организации и проведения публичных слушаний в Вологодском муниципальном округе»,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899" w:hanging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решение Представительного Собрания Вологодского муниципального округа от 22.11.2022 № 80 «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волонтерскими организациями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социальной политик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ников А.М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целях приведения в соответствие с Федеральным законом от 27.11.2023 № 55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899" w:hanging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 отчете реализации Программы приватизации муниципального имущества Вологодского муниципального округа за 2023 го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бюджету, налоговой и экономической политике, муниципальной собственности Представительного Собрания Вологодского муниципального ок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 3.6. Порядка приватизации муниципального имущества Вологодского муниципального округа Вологодской области, утвержденного решением Представительного Собрания Вологодского муниципального округа от 22.11.2022 № 89</w:t>
            </w:r>
          </w:p>
        </w:tc>
      </w:tr>
      <w:tr>
        <w:trPr>
          <w:trHeight w:val="23" w:hRule="atLeast"/>
        </w:trPr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МАРТА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napToGrid w:val="false"/>
              <w:spacing w:lineRule="auto" w:line="240" w:before="0" w:after="0"/>
              <w:ind w:left="478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развитии агропромышленного комплекса Вологодского муниципального округа и ходе подготовки к весенне-полевым работам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бюджету, налоговой и экономической политике, муниципальной собственности Представительного Собрания Вологодского муниципального ок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2"/>
              </w:rPr>
              <w:t>В целях исполнения п.9 части 1 статьи 28  Устава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3 АПРЕЛЯ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Устав Вологодского муниципального округа Волог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мандатная комиссия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ях приведения в соответствие с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Регламент Представительного Собрания Вологод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мандатная комиссия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ях приведения в соответствие с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23" w:hRule="atLeast"/>
        </w:trPr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 ИЮНЯ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отчета об исполнении бюджета Вологодского муниципального округа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бюджету, налоговой  и экономической политике, муниципальной собственност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2"/>
              </w:rPr>
              <w:t>В соответствии со статьей 28 Устава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тчете о деятельности главы Вологодского муниципального округа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ые комисси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тветствии со статьей 28 Устава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тчете о деятельности Представительного Собрания Вологодского муниципального округа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ые комисси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 Л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ни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тветствии с частью 7 статьи 25 Устава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тчете о деятельности Контрольно-счетной комиссии Вологодского муниципального округа 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ая комиссия Вологод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бюджету, налоговой  и экономической политике, муниципальной собственност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тар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тветствии со статьей 28 Устава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тчете о деятельности Молодежного парламента Вологодского муниципального округа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ые комисс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едатель Молодежного парламента Вологодского муниципального округ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ни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унктом 1.5. Положения о Молодежном парламенте Вологодского муниципального округа 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состоянии правопорядка на территории Вологод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Вологодскому район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. Хамене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оответствии со статьей 8 Федерального закона от 07.02.2011 № 3-ФЗ «О полиции», Приказом МВД России от 30.08.2011 № 975 «Об организации и проведении отчетов должностных лиц территориальных органов МВД России»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плана работы Представительного Собрания Вологодского муниципального округа на второе полугодие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ые комисси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 Л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ни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татьей 53 Регламента Представительного Собрания Воло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ТЕЧЕНИЕ ПЕРВОГО ПОЛУГОДИЯ 2024 ГОДА (ПРИ НЕОБХОДИМОСТИ И ПО МЕРЕ ПОСТУПЛЕНИЯ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внесении изменений в действующие муниципальные нормативные правовые акты Вологодского муниципального округа Вологодской области, приведение их в соответствие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ые комисс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ни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ключаются вопросы, рассмотрение которых обусловлено изменениями действующего законодательства, взаимозависимостью между органами государственной власти и местного самоуправления (в т.ч. финансовой), социально-экономической ситуацией, производственной, кадровой и другой необходимостью.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внесении изменений в бюджет Вологодского муниципального округа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комиссия по бюджету, налоговой  и экономической политике, муниципальной собственности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Устав Вологодского муниципальн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ьное Собрание Вологодского муниципального округа (постоянная мандатная комисс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. Жест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Собрания Вологодского муниципального окру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е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6"/>
        <w:gridCol w:w="3697"/>
        <w:gridCol w:w="4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учас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депутатских объединений, постоянных комиссий Представительного Собрания Вологодского муниципального ок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епутатского объединения, постоянной комиссии, аппарат Представительного Собрания 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иссиях, мероприятиях, проводимых Представительным Собранием Вологодского муниципального округа, главой Вологодского муниципального округа, администрацией Вологодского муниципального ок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, аппарат Представительного Собрания 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убличных слушаний, назначенных Представительным Собранием Вологодского муниципального ок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Представительного Собр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чных приемов граждан депутатами Представительного Собрания Вологодского муниципального ок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ами личных прием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Собрания 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и проведение антикоррупционной экспертизы нормативных правовых актов Представительного Собрания Вологодского муниципального округа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 все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арат Представительного Собрания 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щение информации о деятельности Представительного Собрания Вологодского муниципального округа на официальном сайте Вологодского муниципального округа в информационно – телекоммуникационной сети «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все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арат Представительного Собрания Вологод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мещение информации о деятельности депутатов Представительного Собрания Вологодского муниципального округа на официальных страницах </w:t>
              <w:br/>
              <w:t>в социальной сети «Вконтакт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все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путаты Представительного Собрания Вологод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парат Представительного Собрания Вологодского муниципального округ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решения Представительного собрания Вологодского муниципального округа «Об утверждении плана работы Представительного Собрания Вологодского муниципального округа на первое полугодие 2024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Представительного собрания Вологодского муниципального округа «Об утверждении плана работы Представительного Собрания Вологодского муниципального округа на второе полугодие 2023 года» разработан в соответствии статьей 53 Регламента Представительного Собрания Вологодского муниципального округа, утвержденного решением Представительного Собрания  Вологодского муниципального округа </w:t>
        <w:br/>
        <w:t xml:space="preserve">от 14.09.2022 № 2 «Об утверждении Регламента Представительного Собрания Вологодского муниципального округа» в целях организации работы Представительного Собрания Вологодского муниципального округа </w:t>
        <w:br/>
        <w:t>на первое полугодие 2024 года в соответствии с требования Регламента Представительного Собрания Вологод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ЛИСТ СОГЛАС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ект решения Представительного Собрания Вологодского муниципального округа (далее – проект решения): «Об утверждении плана работы Представительного Собрания Вологодского муниципального округа на первое полугодие 2024 год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ект решения подготовлен: аппаратом Представительного Собрания Вологодского муниципального округ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Проект решения согласован: 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10"/>
        <w:gridCol w:w="3402"/>
        <w:gridCol w:w="155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Дат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Должность, ФИО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амечания, предложения 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о проек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одпис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едатель Представительного Собрания ВМО, Черняев Л.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17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роект решения в соответствии с частью 5 статьи 42 Устава округа внесен на рассмотрение Представительного Собрания округа: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едседателем Представительного Собрания округа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путатом Представительного Собрания округа ________________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ой Вологодского муниципального окру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рганом территориального общественного самоу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ициативной группой граждан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ым субъектом правотворческой инициативы в соответствии с Уставом муниципального окру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 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42"/>
        <w:gridCol w:w="817"/>
      </w:tblGrid>
      <w:tr>
        <w:trPr>
          <w:trHeight w:val="58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роект решения Представительного Собрания округа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вляется нормативным правовым акто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лежит официальному опубликованию в СМ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лежит размещению на официальном сайте Вологодского муниципального окру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пию решения Представительного Собрания округа разослать: </w:t>
        <w:br/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Без интервала Знак"/>
    <w:qFormat/>
    <w:rPr>
      <w:rFonts w:eastAsia="Times New Roman"/>
      <w:color w:val="000000"/>
      <w:sz w:val="22"/>
    </w:rPr>
  </w:style>
  <w:style w:type="character" w:styleId="ConsPlusNormal1">
    <w:name w:val="ConsPlusNormal1"/>
    <w:qFormat/>
    <w:rPr>
      <w:rFonts w:ascii="Arial" w:hAnsi="Arial" w:eastAsia="Times New Roman" w:cs="Arial"/>
      <w:color w:val="000000"/>
    </w:rPr>
  </w:style>
  <w:style w:type="character" w:styleId="21">
    <w:name w:val="Оглавление 2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3:00Z</dcterms:created>
  <dc:creator>Козлякова Марина Сергеевна</dc:creator>
  <dc:description/>
  <cp:keywords/>
  <dc:language>en-US</dc:language>
  <cp:lastModifiedBy>Аннин Валерий Романович</cp:lastModifiedBy>
  <cp:lastPrinted>2023-06-20T11:48:00Z</cp:lastPrinted>
  <dcterms:modified xsi:type="dcterms:W3CDTF">2023-12-08T05:35:00Z</dcterms:modified>
  <cp:revision>77</cp:revision>
  <dc:subject/>
  <dc:title/>
</cp:coreProperties>
</file>