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муниципального округа Вологодской области от 19.12.2023 № 369 «О бюджете округа на 2024 год и плановый период 2025 и 2026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19.12.2023 № 369 «О бюджете округа на 2024 год и плановый период 2025 и 2026 годов» (в редакции решений Представительного Собрания Вологодского муниципального округа Вологодской области от 30.01.2024 № 396, от 27.02.2024 № 404, от 26.03.2024 № 418) (далее по тексту - решение) следующие изменения: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1. в подпункте 1) пункта 1 решения цифры «3 853 807,3» заменить цифрами «3 924 342,8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2. в подпункте 2) пункта 1 решения цифры «4 011 282,3» заменить цифрами «4 081 817,8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3. в подпункте 1) пункта 2 решения цифры «3 349 894,7» заменить цифрами «3 402 784,7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4. в подпункте 1) пункта 2 решения цифры «3 349 894,7» заменить цифрами «3 402 784,7» и цифры «29 041,8» заменить цифрами «30 331,8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5. в подпункте 1) пункта 3 решения цифры «2 671 269,8» заменить цифрами «2 704 666,8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6. в подпункте 1) пункта 3 решения цифры «2 650 486,8» заменить цифрами «2 725 449,8» и цифры «62 029,7» заменить цифрами «64 609,7»;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1.7.  в подпункте 2) пункта  7 решения цифры «2 942 962,4» заменить цифрами  «2 944 089,0»;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таблицу приложения 1 к решению «Источники внутреннего финансирования дефицита бюджета округа на 2024 год и на плановый период  2025 и 2026  годов» изложить в следующей редакции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107"/>
        <w:gridCol w:w="3446"/>
        <w:gridCol w:w="1418"/>
        <w:gridCol w:w="1417"/>
        <w:gridCol w:w="1434"/>
        <w:gridCol w:w="251"/>
      </w:tblGrid>
      <w:tr>
        <w:trPr>
          <w:trHeight w:val="1305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«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Код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умма на год   ( тыс.руб.)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5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26 год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1 01 02 00 00 00 0000 0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20 7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-20 783,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1 01 02 00 00 14 0000 8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1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-30 783,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lang w:val="en-US" w:eastAsia="zh-CN"/>
              </w:rPr>
              <w:t>901 01 02 00 00 14 0000 7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 7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 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 000,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1 01 05 00 00 00 0000 0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36 6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,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lang w:val="en-US" w:eastAsia="zh-CN"/>
              </w:rPr>
              <w:t>901 01 05 02 01 14 0000 5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 945 12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3 </w:t>
            </w:r>
            <w:r>
              <w:rPr>
                <w:lang w:val="ru-RU"/>
              </w:rPr>
              <w:t>4</w:t>
            </w:r>
            <w:r>
              <w:rPr/>
              <w:t>12</w:t>
            </w:r>
            <w:r>
              <w:rPr>
                <w:lang w:val="ru-RU"/>
              </w:rPr>
              <w:t xml:space="preserve"> </w:t>
            </w:r>
            <w:r>
              <w:rPr/>
              <w:t>784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-2 </w:t>
            </w:r>
            <w:r>
              <w:rPr>
                <w:lang w:val="ru-RU"/>
              </w:rPr>
              <w:t>7</w:t>
            </w:r>
            <w:r>
              <w:rPr/>
              <w:t>35 449,8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1 01 05 02 01 14 0000 6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 081 817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 412 784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 </w:t>
            </w:r>
            <w:r>
              <w:rPr>
                <w:lang w:val="ru-RU"/>
              </w:rPr>
              <w:t>7</w:t>
            </w:r>
            <w:r>
              <w:rPr/>
              <w:t>35 449,8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01 01 06 00 00 00 0000 00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,0</w:t>
            </w:r>
          </w:p>
        </w:tc>
        <w:tc>
          <w:tcPr>
            <w:tcW w:w="251" w:type="dxa"/>
            <w:tcBorders>
              <w:lef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8" w:hRule="atLeast"/>
        </w:trPr>
        <w:tc>
          <w:tcPr>
            <w:tcW w:w="367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157 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-20 783,0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vAlign w:val="bottom"/>
          </w:tcPr>
          <w:p>
            <w:pPr>
              <w:pStyle w:val="1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 xml:space="preserve">» </w:t>
            </w:r>
          </w:p>
        </w:tc>
      </w:tr>
    </w:tbl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таблицу приложения 6 к решению «Объем и распределение бюджетных ассигнований бюджета Вологодского муниципального округа, направляемых на исполнение публичных нормативных обязательств на 2024 год и на плановый период 2025 - 2026 годов» изложить в следующей редакции: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3487"/>
        <w:gridCol w:w="2126"/>
        <w:gridCol w:w="1559"/>
        <w:gridCol w:w="1418"/>
        <w:gridCol w:w="1275"/>
        <w:gridCol w:w="423"/>
      </w:tblGrid>
      <w:tr>
        <w:trPr>
          <w:trHeight w:val="521" w:hRule="atLeast"/>
        </w:trPr>
        <w:tc>
          <w:tcPr>
            <w:tcW w:w="3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Наименование публичного нормативного обязательств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Код классификации расходов бюджет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умма на год   (тыс.руб.)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2026 год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"Почетный гражданин Вологодского муниципального округа" и награждение медалью "За особые заслуги перед Вологодским  муниципальным округом" и социальное обеспечение данной категории ли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67015129.3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ое пенсионное обеспечение в соответствии с решением Представительного Собрания Вологодского муниципального района № 299 от 14.06.2011 «Об установлении надбавки к пенсии пенсионерам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</w:rPr>
              <w:t xml:space="preserve">1670105132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1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полнительное пенсионное обеспеч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1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6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0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6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председателям первичных общественных организаций ветеранов и (или) инвали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 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105135.33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79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для проживающих на территории Вологодского муниципального округа лиц и членов их семей, принимающих участие в специальной военной оп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1670205138.31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 5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призванным на военную службу по частичной мобилизации в Вооруженные Силы РФ, семьям мобилизованных граждан РФ, проживающим на территории Вологодского муниципального округа в жилых помещениях без центрального отопления на основании решения Представительного Собрания   Вологодского муниципального округа от 24.10.2023 № 3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родержки лицам, заключившим в добровольном порядке контракт, о прохождении военной службы в войсковой части № 255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.10.03. 1670205150.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Меры социальной поддержки членам Молодёжного парламента Вологод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.10.0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3.0.01.08130.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ликвидации последствий катастрофы на Чернобыльской А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0020555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247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олнительные меры социальной поддержки для проживающих на территории Вологодского муниципального округа лиц, принимавших участие в боевых действий на территории Республики Афганиста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901.10.0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20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.31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8" w:hRule="atLeast"/>
        </w:trPr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4"/>
                <w:szCs w:val="24"/>
                <w:lang w:val="ru-RU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77 3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50,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»; </w:t>
            </w:r>
          </w:p>
        </w:tc>
      </w:tr>
    </w:tbl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я 2, 3, 4, 5 к решению изложить в новой редакции, согласно приложениям  1, 2, 3, 4 к настоящему решению соответственно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Yuliua Repina</cp:lastModifiedBy>
  <cp:lastPrinted>2024-05-27T17:20:00Z</cp:lastPrinted>
  <dcterms:modified xsi:type="dcterms:W3CDTF">2024-05-27T14:23:00Z</dcterms:modified>
  <cp:revision>194</cp:revision>
  <dc:subject/>
  <dc:title>                           </dc:title>
</cp:coreProperties>
</file>