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.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. 39.18 Земельного кодекса РФ, </w:t>
      </w:r>
      <w:r>
        <w:rPr>
          <w:color w:val="000000"/>
          <w:sz w:val="26"/>
          <w:szCs w:val="26"/>
        </w:rPr>
        <w:t xml:space="preserve">администрация Вологодского муниципального округа информирует о наличии земельного участка площадью 822 кв. м для индивидуального жилищного строительства, местоположение которых: Российская Федерация, Вологодская область, Вологодский муниципальный округ, д. Стризнево Старосельского сельсовета, и возможности предоставления гражданам в собственность. Схемы расположения вновь образуемых земельных участков прилагаются.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Заявления граждан о намерении участвовать в аукционе по продаже земельных участков принимаются в течение 30-ти дней со дня размещения и опубликования настоящего извещения:</w:t>
      </w:r>
    </w:p>
    <w:p>
      <w:pPr>
        <w:pStyle w:val="Style18"/>
        <w:ind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АУ ВМР «Многофункциональный центр по предоставлению государственных и муниципальных услуг» по адресу: г. Вологда, ул. Герцена,        д. 63А (в режиме работы АУ ВМР МФЦ)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- в администрации Вологодского муниципального округа по адресу:                        г. Вологда, ул. Пушкинская, д.24 (в режиме работы администрации Вологодского муниципального округа), ил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адрес электронной почты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volra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обязательна подпись ЭЦ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Дата окончания приёма заявлений – 28.02.2025 г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volra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12:00Z</dcterms:created>
  <dc:creator>user1</dc:creator>
  <dc:description/>
  <cp:keywords/>
  <dc:language>en-US</dc:language>
  <cp:lastModifiedBy>User</cp:lastModifiedBy>
  <cp:lastPrinted>2025-01-13T13:50:00Z</cp:lastPrinted>
  <dcterms:modified xsi:type="dcterms:W3CDTF">2025-01-23T10:16:00Z</dcterms:modified>
  <cp:revision>4</cp:revision>
  <dc:subject/>
  <dc:title>Извещение</dc:title>
</cp:coreProperties>
</file>