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 о наличии земельного участка площадью 1501 кв. м, расположенного на землях населённых пунктов, с видом разрешенного использования: для индивидуального жилищного строительства, местоположение: Российская Федерация, Вологодская область, Вологодский муниципальный округ, с. Новленское, и возможности предоставления гражданам в собственность считать недействитель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36:00Z</dcterms:created>
  <dc:creator>user1</dc:creator>
  <dc:description/>
  <dc:language>en-US</dc:language>
  <cp:lastModifiedBy>Дегтева Татьяна Тимофеевна</cp:lastModifiedBy>
  <cp:lastPrinted>2023-02-20T11:43:00Z</cp:lastPrinted>
  <dcterms:modified xsi:type="dcterms:W3CDTF">2023-02-20T08:43:00Z</dcterms:modified>
  <cp:revision>6</cp:revision>
  <dc:subject/>
  <dc:title>Извещение</dc:title>
</cp:coreProperties>
</file>