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довой отчет о  ходе реализации муниципальной программы «Энергосбережение и повышение энергетической эффективности Вологодского муниципального района на 2010-2015гг и на перспективу до 2020г.» в 2015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постановление администрации Вологодского муниципального района от 30.07.2010 №15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Цель программы: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энергоэффективности производства всех видов коммунальных ресурсов;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жение потребления энергоресур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63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Основные задачи: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- реализация технических мероприятий, направленных на повышение энергоэффективности производства коммунальных ресурсов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- реализация технических мероприятий, направленных на энергосбережение в жилищном фонде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реализация технических мероприятий, направленных на энергосбережение в бюджетной сфере;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еализация организационных мероприятий, направленных на пропаганду энергосбережения среди населения и иных потребителей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программы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муниципальным объекта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энергетического обследования муниципальных зданий района и составление энергетических паспортов по результатам обследований по каждому объект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современными приборами учета коммунальных ресурсов и устройствами  регулирования потребления тепловой энергии, замена устаревших счетчиков на счетчики повышенного класса точности во всех муниципальных организациях  район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модернизация систем освещения помещений, зданий муниципальных учрежден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роектно-сметной документации и проведение капитального ремонта и модернизации муниципальных здан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проведение текущих мероприятий по муниципальным зданиям: ремонт и наладка инженерного оборудования, утепление стен, перекрытий, проёмов; модернизация тепловых узлов; ремонт и регулировка систем отопления и водоснабжения;           </w:t>
      </w:r>
    </w:p>
    <w:p>
      <w:pPr>
        <w:pStyle w:val="Normal"/>
        <w:tabs>
          <w:tab w:val="clear" w:pos="708"/>
          <w:tab w:val="left" w:pos="502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энергосервисных договоров (контрактов) и договоров на поставку энергетических 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истемы профессиональной эксплуатации и технического обслуживания муниципальных зданий;</w:t>
      </w:r>
    </w:p>
    <w:p>
      <w:pPr>
        <w:pStyle w:val="Normal"/>
        <w:tabs>
          <w:tab w:val="clear" w:pos="708"/>
          <w:tab w:val="left" w:pos="994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нормативных документов по энергоэффективности:</w:t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оценке эффекта от проведения энергосберегающих мероприятий и потенциала энергосбере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учёте экономии средств от проведения энергосберегающих мероприят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ежегодного мониторинга фактических показателей эффективности мероприятий по энергосбережен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 жилищном фонд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многоквартирных домов современными общедомовыми приборами учета израсходованной воды, тепловой и электрической энерг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реализация энергосберегающих мероприятий в жилищном фонде п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дрению энергосберегающих светильников, в т.ч. на базе светоди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втоматизации включения-выключения внешнего освещения подъез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гулировке систем отопления, холодного и горячего водоснаб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и тепловых уз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еплению чердачных перекрытий и подва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еплению входных дверей и окон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энергосервисных договоров и договоров на поставку энергетических 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 на объектах жилищного фонда район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дение капитального ремонта многоквартирных домов с заменой конструктивных элементов и инженерного оборудования в соответствии с требованиями энергетической эффективности и требованиями оснащённости приборами учёта используемых энерго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доведение до сведения собственников помещений в многоквартирном доме предложений о мероприятиях по энергосбережению и повышению энергетической эффективности,  которые возможно проводить в многоквартирном доме, с указанием расходов на их провед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 системах коммунальной инфраструктур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организациями коммунального комплекса района, занимающимися производством тепловой энергии,  подъёмом воды и передачей соответствующих коммунальных ресурсов потребителям, программ по энергосбережению и повышению энергетической эффективно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ключение в инвестиционные и производственные программы организаций коммунального комплекса района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модернизация оборудования, используемого для выработки и передачи тепловой энергии, в том числе замена оборудования на оборудование с более высоким коэффициентом полезного действия, внедрение инновационных решений и технолог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коммунальной инфраструктуры современными техническими средствами учета и контроля на всех этапах выработки, передачи и потребления ТЭР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возобновляемых  видов топлива в производстве тепловой энерг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выявление бесхозяйных объектов недвижимого имущества, используемых для передачи электрической и тепловой энергии, газа, воды, и организация постановки в установленном порядке таких объектов на учёт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орядка управления  (эксплуатации) бесхозяйными объектами недвижимого имущества, используемыми для передачи электрической и тепловой энергии, вод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оборудования, используемого для подъёма и передачи воды, в том числе внедрение инновационных решений и технолог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энергосберегающих технологий; сокращение объёмов электрической энергии, используемой при передаче (транспортировке) воды; сокращение потерь воды при её передач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руководителей государственных и муниципальных бюджет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о установке, замене, эксплуатации приборов учёта, используемых энергетических ресурсов (для потребителей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энергетического обследования и составление энергетических паспортов по объектам коммунальной инфраструктур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ведение форм мониторинга потребления ресурсов на предприятиях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мероприятий программы из районного бюджета  в 2015 году средств не выделялось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Энергосбережение и повышение энергетической эффективности Вологодского муниципального района на 2010-2015г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на перспективу до 2020г.» за 2015 год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Вологодского муниципального района от 30.07.2010 №1590 (с изменениями и дополнениями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850"/>
        <w:gridCol w:w="709"/>
        <w:gridCol w:w="709"/>
        <w:gridCol w:w="850"/>
        <w:gridCol w:w="709"/>
        <w:gridCol w:w="1559"/>
        <w:gridCol w:w="1560"/>
        <w:gridCol w:w="1842"/>
        <w:gridCol w:w="2126"/>
      </w:tblGrid>
      <w:tr>
        <w:trPr>
          <w:trHeight w:val="60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>финансирования 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</w:t>
              <w:br/>
              <w:t>программой на</w:t>
              <w:br/>
              <w:t>2015 год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</w:t>
              <w:br/>
              <w:t xml:space="preserve">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2015 год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      </w:t>
              <w:br/>
              <w:t>профинансировано</w:t>
              <w:br/>
              <w:t xml:space="preserve">(кассовые       </w:t>
              <w:br/>
              <w:t xml:space="preserve">расходы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1      </w:t>
              <w:br/>
              <w:t>января 2016 год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на 1</w:t>
              <w:br/>
              <w:t>января 2016 года</w:t>
            </w:r>
          </w:p>
        </w:tc>
      </w:tr>
      <w:tr>
        <w:trPr>
          <w:trHeight w:val="951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73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Управление образования В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, молодёжной политики, туризма и организационных вопросов В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, достигнут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нергосбережение и повышение энергетической эффективности Вологодского муниципального района на 2010-2015г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 перспективу до 2020г.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за 2015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Вологодского муниципального района от 30.07.2010 №1590 (с изменениями и дополнениями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2347"/>
        <w:gridCol w:w="2126"/>
        <w:gridCol w:w="993"/>
        <w:gridCol w:w="992"/>
        <w:gridCol w:w="2407"/>
      </w:tblGrid>
      <w:tr>
        <w:trPr>
          <w:trHeight w:val="4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 – 2009г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год (2015)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 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нергосбереж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жилищном фонд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яч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. на 1кв.м. 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нергосбереж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бюджетной сфер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челове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кал на 1 кв. метр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4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9"/>
        <w:gridCol w:w="1372"/>
        <w:gridCol w:w="1186"/>
        <w:gridCol w:w="722"/>
        <w:gridCol w:w="676"/>
        <w:gridCol w:w="675"/>
        <w:gridCol w:w="999"/>
        <w:gridCol w:w="722"/>
        <w:gridCol w:w="614"/>
        <w:gridCol w:w="615"/>
        <w:gridCol w:w="721"/>
        <w:gridCol w:w="615"/>
        <w:gridCol w:w="614"/>
        <w:gridCol w:w="710"/>
      </w:tblGrid>
      <w:tr>
        <w:trPr>
          <w:trHeight w:val="480" w:hRule="atLeast"/>
          <w:cantSplit w:val="true"/>
        </w:trPr>
        <w:tc>
          <w:tcPr>
            <w:tcW w:w="5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>(по годам реализации</w:t>
              <w:br/>
              <w:t>программы)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>(по годам реализации</w:t>
              <w:br/>
              <w:t>программы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%) (по</w:t>
              <w:br/>
              <w:t xml:space="preserve">годам реализации  </w:t>
              <w:br/>
              <w:t>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5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яч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. на 1кв.м. 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т.ч на 1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кал на 1 кв. метр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94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9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/>
      </w:pPr>
      <w:r>
        <w:rPr/>
        <w:t>Таблица 2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706"/>
        <w:gridCol w:w="1289"/>
        <w:gridCol w:w="7740"/>
        <w:gridCol w:w="121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ой    </w:t>
              <w:br/>
              <w:t>коэффициент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  <w:br/>
              <w:t>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ЭКОНОМИЧЕСКОЙ  И СОЦИАЛЬНОЙ 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(показатели),</w:t>
              <w:br/>
              <w:t xml:space="preserve">отражающие достижение   </w:t>
              <w:br/>
              <w:t>цели и выполнение задач,</w:t>
              <w:br/>
              <w:t>измеряемые количественно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целевые показатели соответствуют или выш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8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80% целевых    показателей соответствуют или</w:t>
              <w:br/>
              <w:t>выше предусмотренных    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5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(показатели),</w:t>
              <w:br/>
              <w:t xml:space="preserve">не имеющие  количественного         </w:t>
              <w:br/>
              <w:t>выражения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частич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ероприятий  </w:t>
              <w:br/>
              <w:t>программы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100% 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от 80 до 99%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от 50 до 79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менее 50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значимость   </w:t>
              <w:br/>
              <w:t>программы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целевой группы,  охваченной программой, не менее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целевой группы,  охваченной программой, от 30 до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целевой группы,  охваченной программой, менее 3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БЮДЖЕТНОЙ  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использования   </w:t>
              <w:br/>
              <w:t xml:space="preserve">средств районного      </w:t>
              <w:br/>
              <w:t>бюджета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своены на 100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своены от 80 до 9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своены от 60 до 7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своены менее чем на 6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экономии        </w:t>
              <w:br/>
              <w:t>бюджетных средств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            </w:t>
              <w:br/>
              <w:t>дополнительных доходов в</w:t>
              <w:br/>
              <w:t>районный бюджет в связи</w:t>
              <w:br/>
              <w:t>с реализацией программы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  <w:t>Таблица 3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11"/>
        <w:gridCol w:w="2134"/>
        <w:gridCol w:w="2484"/>
      </w:tblGrid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 коэффициент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в баллах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ое 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GoBack"/>
            <w:bookmarkEnd w:id="0"/>
            <w:r>
              <w:rPr/>
              <w:t xml:space="preserve">A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      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оценка</w:t>
              <w:br/>
              <w:t>состояния (ИОС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итоговой оценки состояния с учетом таблицы 4 делается вывод о степени эффективности реализации программы.</w:t>
      </w:r>
    </w:p>
    <w:p>
      <w:pPr>
        <w:pStyle w:val="Normal"/>
        <w:autoSpaceDE w:val="false"/>
        <w:spacing w:lineRule="auto" w:line="276" w:before="0" w:after="200"/>
        <w:ind w:firstLine="540"/>
        <w:rPr/>
      </w:pPr>
      <w:r>
        <w:rPr/>
        <w:t>Таблица 4</w:t>
      </w:r>
    </w:p>
    <w:tbl>
      <w:tblPr>
        <w:tblW w:w="106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448"/>
      </w:tblGrid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ффективность реализации программы в баллах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а эффективна         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2.0 до 3.0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а частично эффективна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1.5 до 2.0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грамма неэффективна       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ее 1.5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оведенного анализа исполнения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Вологодского муниципального района на 2010-2015гг. и на перспективу до 2020г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программа эффективна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СЭ и КХ                                                                                    В.Б.Неклю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. Катышева М.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2-53-58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09:00Z</dcterms:created>
  <dc:creator>budget3</dc:creator>
  <dc:description/>
  <cp:keywords/>
  <dc:language>en-US</dc:language>
  <cp:lastModifiedBy>Цветкова</cp:lastModifiedBy>
  <cp:lastPrinted>2016-03-03T14:26:00Z</cp:lastPrinted>
  <dcterms:modified xsi:type="dcterms:W3CDTF">2016-07-29T12:09:00Z</dcterms:modified>
  <cp:revision>2</cp:revision>
  <dc:subject/>
  <dc:title>ПРАВИТЕЛЬСТВО ВОЛОГОДСКОЙ ОБЛАСТИ</dc:title>
</cp:coreProperties>
</file>