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чет 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здоровление окружающей среды Вологод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20 годы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 2015 год </w:t>
      </w:r>
    </w:p>
    <w:p>
      <w:pPr>
        <w:pStyle w:val="Style16"/>
        <w:ind w:firstLine="708"/>
        <w:jc w:val="both"/>
        <w:rPr/>
      </w:pPr>
      <w:r>
        <w:rPr/>
        <w:t xml:space="preserve">Постановлением администрации Вологодского муниципального района от  20.10.2014 № 599 утверждена муниципальная программа «Оздоровление окружающей среды Вологодского муниципального района на 2015-2020 годы» (в редакции постановлений от 11.03.2015 № 251, от 19.08.2015 № 1112, от 09.12.2015 № 1624, от 24.12.2015 № 1708). </w:t>
      </w:r>
    </w:p>
    <w:p>
      <w:pPr>
        <w:pStyle w:val="Normal"/>
        <w:jc w:val="both"/>
        <w:rPr/>
      </w:pPr>
      <w:r>
        <w:rPr>
          <w:b/>
          <w:i/>
        </w:rPr>
        <w:t>Цель программы</w:t>
      </w:r>
      <w:r>
        <w:rPr/>
        <w:t xml:space="preserve"> - обеспечение экологической безопасности граждан в Вологодском муниципальном районе и сохранение природных систем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i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- снижение уровня загрязнения водных объектов на территории района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обеспечение населения района качественной питьевой водой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повышение эксплуатационной надежности гидротехнических сооружений путем их приведения в безопасное техническое со-стояние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-развитие инфраструктуры переработки, использования и безопасного размещения отходов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сохранение и развитие сети особо охраняемых природных территорий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совершенствование мероприятий по проведению государственного экологического надзора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формирование основ экологической культуры населения района, развитие системы непрерывного экологического образования населения и обеспечение оперативного информирования и просвещения населения по вопросам охраны окружающей среды и рациональному природопользованию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надлежащее осуществление полномочий органов местного самоуправления района  в сфере охраны окружающей среды, в том числе обеспечение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  <w:t>1. Мероприятия по рациональному использованию водных ресурсов.</w:t>
      </w:r>
    </w:p>
    <w:p>
      <w:pPr>
        <w:pStyle w:val="Style16"/>
        <w:jc w:val="both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На территории района 33 очистных сооружений канализации, которые построены в 80 годы, процент износа велик. ОСК могут быть потенциальным источником загрязнения водных объектов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В 2015 году провели ремонт ОСК в с. Макарово Кубенского с/п, общий объем финансирования – 1430,0  тыс.руб. Сброс осуществляется в р. Вологда. Проведены следующие работы: заменена система аэрации (мелкопузырчатая), установлены воздуходувки, насос для перекачки дренажных вод с иловых площадок в голову ОСК, построены иловые площадки. </w:t>
      </w:r>
    </w:p>
    <w:p>
      <w:pPr>
        <w:pStyle w:val="Style16"/>
        <w:jc w:val="both"/>
        <w:rPr>
          <w:i/>
          <w:i/>
          <w:color w:val="000000"/>
        </w:rPr>
      </w:pPr>
      <w:r>
        <w:rPr>
          <w:i/>
          <w:color w:val="000000"/>
        </w:rPr>
        <w:t>Снижение массы сброса загрязняющих веществ со сточными водами в реку Вологда на 1,5 тонны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За счет средств предприятий проведен ремонт очистных сооружений канализации в п.Ермаково Лесковское с/п, п.Васильевское Марковское с/п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 2012 года отремонтировано 7 очистных сооружений канализации с общим объемом финансирования более 8 млн. руб. за счет средств областного и районного бюджетов.</w:t>
      </w:r>
    </w:p>
    <w:p>
      <w:pPr>
        <w:pStyle w:val="Style16"/>
        <w:jc w:val="center"/>
        <w:rPr>
          <w:color w:val="FF0000"/>
        </w:rPr>
      </w:pPr>
      <w:r>
        <w:rPr>
          <w:lang w:val="en-US" w:eastAsia="en-US"/>
        </w:rPr>
        <w:object w:dxaOrig="640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3pt;height:142.55pt" filled="f" o:ole="">
            <v:imagedata r:id="rId3" o:title=""/>
          </v:shape>
          <o:OLEObject Type="Embed" ProgID="Excel.Sheet.12" ShapeID="ole_rId2" DrawAspect="Content" ObjectID="_2043015811" r:id="rId2"/>
        </w:objec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Как следствие этих мероприятий, уменьшается сброс сточных вод и объем загрязняющих веществ в водные объекты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снижение сброса загрязняющих веществ с 2012 года в сравнении с 2015  на 11 % или  0,035 тыс.тонн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снижение сброса сточных вод на 28%.</w:t>
      </w:r>
    </w:p>
    <w:p>
      <w:pPr>
        <w:pStyle w:val="Style16"/>
        <w:jc w:val="center"/>
        <w:rPr>
          <w:color w:val="FF0000"/>
        </w:rPr>
      </w:pPr>
      <w:r>
        <w:rPr>
          <w:lang w:val="en-US" w:eastAsia="en-US"/>
        </w:rPr>
        <w:object w:dxaOrig="768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3pt;height:163.5pt" filled="f" o:ole="">
            <v:imagedata r:id="rId5" o:title=""/>
          </v:shape>
          <o:OLEObject Type="Embed" ProgID="Excel.Sheet.12" ShapeID="ole_rId4" DrawAspect="Content" ObjectID="_113831172" r:id="rId4"/>
        </w:object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jc w:val="both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В 2015 году внедрена установка по обезжелезиванию питьевой воды в п.Непотягово,  объем финансирования – 1584,4 тыс.руб.</w:t>
      </w:r>
    </w:p>
    <w:p>
      <w:pPr>
        <w:pStyle w:val="Style16"/>
        <w:jc w:val="both"/>
        <w:rPr>
          <w:color w:val="FF0000"/>
        </w:rPr>
      </w:pPr>
      <w:r>
        <w:rPr>
          <w:color w:val="000000"/>
        </w:rPr>
        <w:t>Одним из источников водоснабжения населения являются питьевые колодцы. В 2015 году администрациями сельских поселений проведен ремонт 10 колодцев в 7 населенных пунктах.</w:t>
      </w:r>
      <w:r>
        <w:rPr>
          <w:color w:val="FF0000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В целях недопущения затопления населенных пунктов, в целях организации мест отдыха граждан ведется капитальный ремонт гидротехнических сооружений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2012 года – плотина на р.Поченьга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2012-2013 гг - плотина на р.Шомба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2015 г – плотины на р.Спасско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Это 4 плотины и более 24 млн.руб бюджетных средств: федеральный бюджет, областной, районный и трансферты сельских поселений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2015 году начаты ремонтные работы на плотинах № 1 и № 2 на р.Спасская в с.Куркино. Общий объем финансирования более 11 млн. руб.  Срок исполнения – 2015-2016 годы. </w:t>
      </w:r>
    </w:p>
    <w:p>
      <w:pPr>
        <w:pStyle w:val="Style16"/>
        <w:jc w:val="both"/>
        <w:rPr/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.Доля загрязненных сточных вод в объеме, отводимых в водные объекты сточных вод, подлежащих очистке (план 84,8%, факт – 84,0%, то есть количество загрязненных сточных вод уменьшается). 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>Количество отремонтированных,  модернизированных очистных сооружений канализации (план -3, факт – 3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 Доля населения, обеспеченного питьевой водой, отвечающей обязательным требованиям безопасности (план 12,3%, факт – 14,8%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4.Количество отремонтированных нецентрализованных источников водоснабжения (колодцев) (план – 16, факт – 10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5.Доля гидротехнических сооружений с неудовлетворительным уровнем безопасности, приведенных в безопасное техническое состояние (план – 80%, факт – 80%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6. Количество отремонтированных гидротехнических сооружений (план 2, факт -2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olor w:val="0070C0"/>
        </w:rPr>
        <w:t>2. Мероприятия по предотвращению загрязнения окружающей среды района  отходам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2.1.</w:t>
      </w:r>
      <w:r>
        <w:rPr>
          <w:color w:val="000000"/>
        </w:rPr>
        <w:t xml:space="preserve">В прошедшем году объявлены конкурсные процедуры по выбору подрядчика на работы по ликвидации разлива мазута в Федотовском с/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Подрядчик – ООО «Экоцентр», государственный контракт – 16,5 млн. руб. - инвестиции федерального бюджета. Площадь загрязнения – около 3 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2.2</w:t>
      </w:r>
      <w:r>
        <w:rPr>
          <w:color w:val="000000"/>
        </w:rPr>
        <w:t>.Ежегодно в районе организуется сбор и передача на демеркуризацию ртутьсодержащих отходов от населения.</w:t>
      </w:r>
    </w:p>
    <w:p>
      <w:pPr>
        <w:pStyle w:val="Normal"/>
        <w:rPr/>
      </w:pPr>
      <w:r>
        <w:rPr>
          <w:color w:val="000000"/>
        </w:rPr>
        <w:t>В рамках муниципального контракта собрано  отработанных ртутных ламп – 1783, термометров – 10, ртути – 6,6 кг, в том числе от населения 1199 штук. На эти цели израсходовано 20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В 2014 году специальные контейнеры для сбора отработанных ртутных ламп  появились в п.Федотово, а в 2015 году – Сосновка, Лесково, Непотягов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С 2012 года собрано более 6 тыс. отработанных ртутных ламп, в том числе в рамках муниципальных контрактов 5639, а управляющими компаниями – 801. Не допущено к размещению более 2,34 тонны отходов 1 класса опас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773930" cy="3049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>Оптимальная схема размещения полигонов ТБО в районе предполагает наличие – 7- ми полигонов ТБО и полигона для г. Волог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В настоящее время необходимо провести следующую работ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 рекультивация полигона ТБО п.Фофанцево Прилукское с/п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ликвидация свалки ТБО п.Ермаково Лесковское с/п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рекультивация полигона ТБО д.Костино Подлесное с/п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ликвидация свалки ТБО вблизи с. Макарово  Кубенское с/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В рамках муниципального контракта разработана смета на ликвидацию свалки в с. Макарово Кубенского с/п, проведена экспертиза достоверности сметного расчета. План финансирования – 188,1 тыс.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Стоимость выполненных работ – 10,0 тыс. руб.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Доля использованных, обезвреженных отходов в общем объеме образовавшихся отходов в процессе производства и потребления (план – 95,1%, факт – 95,3%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2. Количество созданных пунктов для сбора отработанных ртутьсодержащих отходов от населения  план 1, факт -3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</w:rPr>
        <w:t>Количество собранных и переданных на утилизацию отработанных ртутьсодержащих отходов от населения в частном секторе (план – 100шт., факт -1199 шт.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4.</w:t>
      </w:r>
      <w:r>
        <w:rPr/>
        <w:t xml:space="preserve"> </w:t>
      </w:r>
      <w:r>
        <w:rPr>
          <w:b/>
          <w:i/>
        </w:rPr>
        <w:t>Площадь ликвидированных свалок твердых бытовых отходов (план – 4,5 га, факт – 10,45 га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5.</w:t>
      </w:r>
      <w:r>
        <w:rPr/>
        <w:t xml:space="preserve"> </w:t>
      </w:r>
      <w:r>
        <w:rPr>
          <w:b/>
          <w:i/>
        </w:rPr>
        <w:t>Доля рекультивированных полигонов твердых бытовых отходов при завершении срока эксплуатации от общего количества полигонов ТБО, требующих рекультивации (план – 0, факт – 0).</w:t>
      </w:r>
    </w:p>
    <w:p>
      <w:pPr>
        <w:pStyle w:val="Style16"/>
        <w:jc w:val="both"/>
        <w:rPr>
          <w:b/>
          <w:b/>
          <w:color w:val="0070C0"/>
        </w:rPr>
      </w:pPr>
      <w:r>
        <w:rPr>
          <w:b/>
          <w:color w:val="0070C0"/>
        </w:rPr>
        <w:t>3. Мероприятия по обеспечению экологической безопасности и рациональному природопользованию.</w:t>
      </w:r>
    </w:p>
    <w:p>
      <w:pPr>
        <w:pStyle w:val="Style16"/>
        <w:spacing w:before="0" w:after="0"/>
        <w:jc w:val="both"/>
        <w:rPr/>
      </w:pPr>
      <w:r>
        <w:rPr>
          <w:b/>
        </w:rPr>
        <w:t>3.1.</w:t>
      </w:r>
      <w:r>
        <w:rPr/>
        <w:t>На территории Вологодского района 13 особо охраняемых природных территорий общей площадью 1056,3 га, что составляет 2,3% от площади района.</w:t>
      </w:r>
    </w:p>
    <w:p>
      <w:pPr>
        <w:pStyle w:val="Style16"/>
        <w:spacing w:before="0" w:after="0"/>
        <w:jc w:val="both"/>
        <w:rPr/>
      </w:pPr>
      <w:r>
        <w:rPr/>
        <w:t>В 2015 году проведена работа по сбору материалов обоснования создания особо охраняемой природной территории областного значения туристско-рекреационной местности «Голубково»  площадью 186 га.</w:t>
      </w:r>
    </w:p>
    <w:p>
      <w:pPr>
        <w:pStyle w:val="Style16"/>
        <w:spacing w:before="0" w:after="0"/>
        <w:jc w:val="both"/>
        <w:rPr/>
      </w:pPr>
      <w:r>
        <w:rPr/>
        <w:tab/>
      </w:r>
    </w:p>
    <w:p>
      <w:pPr>
        <w:pStyle w:val="Style16"/>
        <w:spacing w:before="0" w:after="0"/>
        <w:jc w:val="both"/>
        <w:rPr/>
      </w:pPr>
      <w:r>
        <w:rPr>
          <w:b/>
        </w:rPr>
        <w:t>3.2.</w:t>
      </w:r>
      <w:r>
        <w:rPr/>
        <w:t>В 2015 году предприятиями района проведены работы по мониторингу окружающей среды. Общий объем финансирования 1252,7 тыс.руб, в том числе 20,0 тыс.руб – областной бюджет, 1232,7 тыс.руб  – средства предприятий.</w:t>
      </w:r>
    </w:p>
    <w:p>
      <w:pPr>
        <w:pStyle w:val="Style16"/>
        <w:spacing w:before="0" w:after="0"/>
        <w:jc w:val="both"/>
        <w:rPr/>
      </w:pPr>
      <w:r>
        <w:rPr/>
        <w:tab/>
      </w:r>
    </w:p>
    <w:p>
      <w:pPr>
        <w:pStyle w:val="Style16"/>
        <w:spacing w:before="0" w:after="0"/>
        <w:jc w:val="both"/>
        <w:rPr/>
      </w:pPr>
      <w:r>
        <w:rPr>
          <w:b/>
        </w:rPr>
        <w:t>3.3.</w:t>
      </w:r>
      <w:r>
        <w:rPr/>
        <w:t xml:space="preserve">За 2015 года специалистами отдела охраны окружающей среды  управления строительства, энергетики и коммунального хозяйства администрации Вологодского муниципального района проведено 73  проверки, в том числе: </w:t>
      </w:r>
    </w:p>
    <w:p>
      <w:pPr>
        <w:pStyle w:val="Style16"/>
        <w:spacing w:before="0" w:after="0"/>
        <w:jc w:val="both"/>
        <w:rPr/>
      </w:pPr>
      <w:r>
        <w:rPr/>
        <w:t xml:space="preserve">- 34 плановые выездные проверки юридических лиц и индивидуальных предпринимателей; </w:t>
      </w:r>
    </w:p>
    <w:p>
      <w:pPr>
        <w:pStyle w:val="Style16"/>
        <w:spacing w:before="0" w:after="0"/>
        <w:jc w:val="both"/>
        <w:rPr/>
      </w:pPr>
      <w:r>
        <w:rPr/>
        <w:t xml:space="preserve">- 12 проверок выполнения предписаний юридическими лицами и индивидуальными предпринимателями; </w:t>
      </w:r>
    </w:p>
    <w:p>
      <w:pPr>
        <w:pStyle w:val="Style16"/>
        <w:spacing w:before="0" w:after="0"/>
        <w:jc w:val="both"/>
        <w:rPr/>
      </w:pPr>
      <w:r>
        <w:rPr/>
        <w:t>- 27  рейдовых проверок и проверок обращений граждан совместно с Департаментом природных ресурсов и охраны окружающей среды, Управлением Росприроднадзора по Вологодской области, отделом УМВД по Вологодскому району.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По результатам проверок выявлено 63 нарушения требований законодательства при обращении с отходами производства и потребления, 18 нарушений в сфере внесения платы за негативное воздействие на окружающую среду (НВОС), 3 нарушения водоохранного законодательства, 2 нарушения законодательства об охране атмосферного воздуха, 1 – невыполнение в установленные сроки предписания.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По результатам проверок выдано 12 предписаний об устранении выявленных нарушений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Доля площади особоохраняемых природных территорий от общей площади территории района (план – 1,3%, факт – 2,3%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2.Количество материалов, направленных на государственную экспертизу и проведенных общественных экспертиз (план -0, факт -0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</w:t>
      </w:r>
      <w:r>
        <w:rPr>
          <w:i/>
        </w:rPr>
        <w:t xml:space="preserve"> </w:t>
      </w:r>
      <w:r>
        <w:rPr>
          <w:b/>
          <w:i/>
        </w:rPr>
        <w:t>Доля природопользователей, осуществляющих производственный контроль, к общему количеству природопользователей, обязанных осуществлять производственный контроль (план -0, факт -0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4.</w:t>
      </w:r>
      <w:r>
        <w:rPr>
          <w:i/>
        </w:rPr>
        <w:t xml:space="preserve"> </w:t>
      </w:r>
      <w:r>
        <w:rPr>
          <w:b/>
          <w:i/>
        </w:rPr>
        <w:t>Количество надзорных мероприятий в рамках осуществления государственного экологического надзора (план 30, факт – 34).</w:t>
      </w:r>
    </w:p>
    <w:p>
      <w:pPr>
        <w:pStyle w:val="Style16"/>
        <w:jc w:val="both"/>
        <w:rPr>
          <w:b/>
          <w:b/>
          <w:color w:val="0070C0"/>
        </w:rPr>
      </w:pPr>
      <w:r>
        <w:rPr>
          <w:b/>
          <w:color w:val="0070C0"/>
        </w:rPr>
        <w:t>4.Мероприятия по экологическому образованию и просвещению.</w:t>
      </w:r>
    </w:p>
    <w:p>
      <w:pPr>
        <w:pStyle w:val="Style16"/>
        <w:spacing w:before="0" w:after="0"/>
        <w:jc w:val="both"/>
        <w:rPr/>
      </w:pPr>
      <w:r>
        <w:rPr/>
        <w:t>Важный блок мероприятий в рамках Экологической программы – это мероприятия по экологическому образованию.</w:t>
      </w:r>
    </w:p>
    <w:p>
      <w:pPr>
        <w:pStyle w:val="Style16"/>
        <w:spacing w:before="0" w:after="0"/>
        <w:jc w:val="both"/>
        <w:rPr/>
      </w:pPr>
      <w:r>
        <w:rPr/>
        <w:t>Это и районный фестиваль экологических театров, слет экологических лагерей, День птиц, День воды, организованы конкурсы на лучший дизайн цветочной клумбы «Цветы Победы» и многие другие.</w:t>
      </w:r>
    </w:p>
    <w:p>
      <w:pPr>
        <w:pStyle w:val="Style16"/>
        <w:spacing w:before="0" w:after="0"/>
        <w:jc w:val="both"/>
        <w:rPr/>
      </w:pPr>
      <w:r>
        <w:rPr/>
        <w:t>По итогам участия в акции оргкомитет Вологодского муниципального района  был награждён Дипломом  победителя  и специальным призом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На реализацию мероприятий в 2015 году израсходовано 185,0 тыс.руб, в том числе 85,0 тыс.руб – на экологическое информирование населения через средства массовой информации (не через Экологическую программу), 15,0 тыс.руб - озеленение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1.Количество проведенных мероприятий по экологическому образованию и просвещению населения района (план – 17  мероприятий, факт –17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.Участие населения района в мероприятиях экологической направленности (план – 14,5 тыс. чел,  факт –  14,6 тыс. чел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 Количество высаженных деревьев в населенных пунктах района (план – 100 деревьев, факт – 590).</w:t>
      </w:r>
    </w:p>
    <w:p>
      <w:pPr>
        <w:pStyle w:val="Style16"/>
        <w:jc w:val="both"/>
        <w:rPr>
          <w:b/>
          <w:b/>
          <w:color w:val="0070C0"/>
        </w:rPr>
      </w:pPr>
      <w:r>
        <w:rPr>
          <w:b/>
          <w:color w:val="0070C0"/>
        </w:rPr>
        <w:t>5. Мероприятия по реализации полномочий органов местного самоуправления в сфере охраны окружающей среды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Доля выполнения плана работы отдела охраны окружающей среды управления строительства, энергетики и коммунального хозяйства администрации Вологодского муниципального района и реализации программы (план -100%, факт – 100%).</w:t>
      </w:r>
    </w:p>
    <w:p>
      <w:pPr>
        <w:pStyle w:val="Style16"/>
        <w:spacing w:before="0" w:after="0"/>
        <w:ind w:left="76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Общий объем финансирования по программе составил 10267,36 тыс.руб, в том числе федеральный бюджет – 5944,1 тыс.руб, областной бюджет – 1437,96 тыс.руб,  районный бюджет 2835,3 тыс.руб, 50,0 тыс.руб – Спасское с/п.</w:t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  <w:t>Начальник отдела охраны окружающей среды                                А.В.Сергеева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меститель главы района                                                                       И.А.Быков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Эффективность реализации муниципальной  программы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«Оздоровление окружающей среды Вологод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center"/>
        <w:rPr>
          <w:b/>
          <w:b/>
        </w:rPr>
      </w:pPr>
      <w:r>
        <w:rPr>
          <w:b/>
        </w:rPr>
        <w:t>на 2015-2020 годы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center"/>
        <w:rPr/>
      </w:pPr>
      <w:r>
        <w:rPr>
          <w:b/>
        </w:rPr>
        <w:t>за 2015 го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4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9"/>
        <w:gridCol w:w="708"/>
        <w:gridCol w:w="709"/>
        <w:gridCol w:w="709"/>
        <w:gridCol w:w="714"/>
        <w:gridCol w:w="708"/>
        <w:gridCol w:w="714"/>
        <w:gridCol w:w="661"/>
        <w:gridCol w:w="567"/>
        <w:gridCol w:w="567"/>
        <w:gridCol w:w="567"/>
        <w:gridCol w:w="567"/>
        <w:gridCol w:w="567"/>
        <w:gridCol w:w="567"/>
        <w:gridCol w:w="567"/>
        <w:gridCol w:w="567"/>
        <w:gridCol w:w="426"/>
        <w:gridCol w:w="425"/>
        <w:gridCol w:w="42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 (по годам реализации программы)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(по итогам реализации программы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%) (по годам реализации программы)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грязненных сточных вод в общем объеме отводимых в водные объекты сточных вод, подлежащих очистк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,  модернизированных очистных сооружений канализаци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района, обеспеченного питьевой водой, отвечающей обязательным требованиям безопасност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нецентрализованных источников водоснабжения (колодцев)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идротехнических сооружений с неудовлетворительным уровнем безопасности, приведенных в безопасное техническое состояни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гидротехнических сооружени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ых, обезвреженных отходов в общем объеме образовавшихся отходов производства и потребле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пунктов для сбора отработанных ртутьсодержащих отходов от населе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бранных и переданных на утилизацию отработанных ртутьсодержащих отходов от населения в частном сектор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иквидированных свалок твердых бытовых отходов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екультивированных полигонов твердых бытовых отходов при завершении срока эксплуатации от общего количества полигонов ТБО, требующих рекультиваци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лощади особоохраняемых природных территорий от общей площади территории район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териалов, направленных на государственную экспертизу и проведенных общественных экспертиз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родопользователей, осуществляющих производственный контроль, к общему количеству природопользователей, обязанных осуществлять производственный контрол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дзорных мероприятий в рамках осуществления государственного экологического надзор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населения района в мероприятиях экологической направлен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autoSpaceDE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экологическому образованию и просвещению населения район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саженных деревьев в населенных пунктах район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рограм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7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215"/>
        <w:gridCol w:w="1215"/>
        <w:gridCol w:w="3375"/>
        <w:gridCol w:w="337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овой    </w:t>
              <w:br/>
              <w:t>коэффицие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  <w:br/>
              <w:t>в балл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ое</w:t>
              <w:br/>
              <w:t>знач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</w:t>
              <w:br/>
              <w:t xml:space="preserve">программы в баллах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эффективна       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.0 до 3.0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астично эффектив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.5 до 2.0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.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6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6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ая оценка</w:t>
              <w:br/>
              <w:t>состояния (ИО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5</w:t>
            </w:r>
          </w:p>
        </w:tc>
        <w:tc>
          <w:tcPr>
            <w:tcW w:w="6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>Вывод: Экологическая программа эффективна и   подлежит дальнейшему финансированию из районного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храны окружающей среды                                                   А.В.Сергеев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2:00Z</dcterms:created>
  <dc:creator>Сергеева</dc:creator>
  <dc:description/>
  <cp:keywords/>
  <dc:language>en-US</dc:language>
  <cp:lastModifiedBy>Ковалевская Наталья Евгеньевна</cp:lastModifiedBy>
  <cp:lastPrinted>2016-03-03T13:19:00Z</cp:lastPrinted>
  <dcterms:modified xsi:type="dcterms:W3CDTF">2020-02-13T06:44:00Z</dcterms:modified>
  <cp:revision>28</cp:revision>
  <dc:subject/>
  <dc:title/>
</cp:coreProperties>
</file>