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. «Управление общественными муниципальными финансами Вологодского муниципального района на период 2014-2018 годы» за 2015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Программа утверждена  Постановлением администрации ВМР от 21.08.2014г. №468  «Об утверждении  муниципальной Программы </w:t>
      </w:r>
      <w:r>
        <w:rPr>
          <w:sz w:val="26"/>
          <w:szCs w:val="26"/>
        </w:rPr>
        <w:t>«Управление общественными муниципальными финансами Вологодского муниципального района на период 2014-2018годы».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В течении года вносились два раза изменения в программу Постановления :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 19.05.2015г. №635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т 10.11.2015 №1511</w:t>
      </w:r>
    </w:p>
    <w:p>
      <w:pPr>
        <w:pStyle w:val="Normal"/>
        <w:rPr>
          <w:b/>
          <w:b/>
        </w:rPr>
      </w:pPr>
      <w:r>
        <w:rPr>
          <w:b/>
        </w:rPr>
        <w:t>Основные цели Программы:</w:t>
      </w:r>
    </w:p>
    <w:p>
      <w:pPr>
        <w:pStyle w:val="ConsPlusCell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условий для повышения эффективности деятельности органов местного самоуправления Вологодского муниципального района по выполнению муниципальных функций и обеспечению потребностей граждан и общества в муниципальных  услугах, увеличению их доступности и качества, реализации долгосрочных  приоритетов  и целей социально-экономического развития.</w:t>
      </w:r>
    </w:p>
    <w:p>
      <w:pPr>
        <w:pStyle w:val="Normal"/>
        <w:rPr>
          <w:b/>
          <w:b/>
        </w:rPr>
      </w:pPr>
      <w:r>
        <w:rPr>
          <w:b/>
        </w:rPr>
        <w:t>Основными задачами Программы являются: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- поддержание устойчивого исполнения районного бюджета.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/>
        <w:t>Основная цель и задача поставленная в программе выполнена.</w:t>
      </w:r>
    </w:p>
    <w:p>
      <w:pPr>
        <w:pStyle w:val="TextBodyIndent"/>
        <w:spacing w:before="0" w:after="0"/>
        <w:ind w:left="0" w:firstLine="709"/>
        <w:rPr/>
      </w:pPr>
      <w:r>
        <w:rPr>
          <w:sz w:val="26"/>
          <w:szCs w:val="26"/>
        </w:rPr>
        <w:t xml:space="preserve">С 2014 года район наделен полномочиями по расчету и предоставлению дотаций поселениям. Этот процесс  успешно осуществляет финансовое управление ВМР. На эти цели в 2015 году было предусмотрено  в рамках программы в бюджете района </w:t>
      </w:r>
      <w:r>
        <w:rPr/>
        <w:t xml:space="preserve"> 66 890 944,00 рублей, исполнено 66 890 944,00 рублей (100,0%),  в том числе средства областного бюджета 4 532 900,00 рублей, средства района – 62 358 044,00 рублей.</w:t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507"/>
        <w:gridCol w:w="1353"/>
        <w:gridCol w:w="1260"/>
        <w:gridCol w:w="720"/>
        <w:gridCol w:w="900"/>
      </w:tblGrid>
      <w:tr>
        <w:trPr>
          <w:tblHeader w:val="true"/>
          <w:trHeight w:val="4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вы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средств</w:t>
            </w:r>
          </w:p>
        </w:tc>
      </w:tr>
      <w:tr>
        <w:trPr>
          <w:trHeight w:val="470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Волого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8 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8 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48</w:t>
            </w:r>
          </w:p>
        </w:tc>
      </w:tr>
      <w:tr>
        <w:trPr>
          <w:trHeight w:val="47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сельских поселений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825 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 825 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.00.</w:t>
            </w:r>
          </w:p>
        </w:tc>
      </w:tr>
      <w:tr>
        <w:trPr>
          <w:trHeight w:val="47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беспечение сбалансированности бюджетов сельских поселений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675 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675 8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.00.</w:t>
            </w:r>
          </w:p>
        </w:tc>
      </w:tr>
      <w:tr>
        <w:trPr>
          <w:trHeight w:val="470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39404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404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b/>
          <w:color w:val="800000"/>
          <w:sz w:val="26"/>
          <w:szCs w:val="26"/>
        </w:rPr>
        <w:t xml:space="preserve"> 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color w:val="008000"/>
                <w:sz w:val="26"/>
                <w:szCs w:val="26"/>
              </w:rPr>
              <w:t>Распределение дотаций сельским поселениям на 2015 год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</w:t>
            </w:r>
            <w:r>
              <w:rPr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96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color w:val="008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810"/>
        <w:gridCol w:w="3420"/>
      </w:tblGrid>
      <w:tr>
        <w:trPr>
          <w:trHeight w:val="12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отация на сбалансированность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Кубен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8016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564,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Лесков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262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 175,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Май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591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 209,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Марков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75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 617,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Новлен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943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длесн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230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лук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98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еменков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1475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снов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4532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 678,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ас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601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2 249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таросель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275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 037,9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Федотовско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382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36 26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7 675,8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Все дотации в течении  года перечислялись  в поселения своевременно.</w:t>
      </w:r>
    </w:p>
    <w:p>
      <w:pPr>
        <w:pStyle w:val="Style14"/>
        <w:rPr>
          <w:b/>
          <w:b/>
        </w:rPr>
      </w:pPr>
      <w:r>
        <w:rPr>
          <w:b/>
        </w:rPr>
        <w:t xml:space="preserve">В рамках программы финансировалось содержание финансового управления </w:t>
      </w:r>
    </w:p>
    <w:p>
      <w:pPr>
        <w:pStyle w:val="Style14"/>
        <w:rPr>
          <w:b/>
          <w:b/>
        </w:rPr>
      </w:pPr>
      <w:r>
        <w:rPr>
          <w:b/>
        </w:rPr>
        <w:t>Фактически расходы составили   10 256,9 тыс. руб.  при плановых назначениях  10 316,7 тыс. руб. экономия составила  59,8 тыс. руб.</w:t>
      </w:r>
    </w:p>
    <w:tbl>
      <w:tblPr>
        <w:tblW w:w="8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72"/>
        <w:gridCol w:w="1251"/>
        <w:gridCol w:w="536"/>
        <w:gridCol w:w="964"/>
        <w:gridCol w:w="1944"/>
        <w:gridCol w:w="1724"/>
        <w:gridCol w:w="1040"/>
      </w:tblGrid>
      <w:tr>
        <w:trPr>
          <w:trHeight w:val="255" w:hRule="atLeast"/>
        </w:trPr>
        <w:tc>
          <w:tcPr>
            <w:tcW w:w="6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5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К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 на год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факту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факту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КР</w:t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48 457,82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19 153,7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8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542,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4 453,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7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27,9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27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765,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750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2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87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8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28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8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7,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3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11 28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 279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00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63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8%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Ф31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7,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6 700,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56 912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2%</w:t>
            </w:r>
          </w:p>
        </w:tc>
      </w:tr>
    </w:tbl>
    <w:p>
      <w:pPr>
        <w:pStyle w:val="Style14"/>
        <w:rPr/>
      </w:pPr>
      <w:r>
        <w:rPr/>
        <w:t>Экономия  за счет оплаты больничных,  по материалам и прочим расходам 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определяется при помощи целевых индикаторов (показателей) программ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епосредственным результатом реализации мероприятий Программы станет создание целого ряда необходимых условий и механизмов для повышения эффективности бюджетных расходов. Наличие и  степень достижения каждого из таких условий и механизмов измеряются соответствующими индикатор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водный показатель оценки достигнутых результатов в сфере повышения эффективности бюджетных расходов за два года реализации программы состави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i = 0.4 x </w:t>
      </w:r>
      <w:r>
        <w:rPr>
          <w:rFonts w:cs="Times New Roman" w:ascii="Times New Roman" w:hAnsi="Times New Roman"/>
          <w:sz w:val="24"/>
          <w:szCs w:val="24"/>
        </w:rPr>
        <w:t>2,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0.6 x </w:t>
      </w:r>
      <w:r>
        <w:rPr>
          <w:rFonts w:cs="Times New Roman" w:ascii="Times New Roman" w:hAnsi="Times New Roman"/>
          <w:sz w:val="24"/>
          <w:szCs w:val="24"/>
        </w:rPr>
        <w:t>0,05=0,87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i -  сводный   показатель   оценки  достигнутых  результатов  в  сфере повышения эффективности бюджетных расход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li  -  оценка   достигнутого   уровня   результатов  в  сфере  повышения эффективности бюджетных расходов за последний отчетный год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di -  оценка  динамики  результатов  в  сфере  повышения эффективности бюджетных   расходов  за  последний  отчетный  год  и  год,  предшествующий отчетному.</w:t>
      </w:r>
    </w:p>
    <w:p>
      <w:pPr>
        <w:pStyle w:val="Normal"/>
        <w:autoSpaceDE w:val="false"/>
        <w:ind w:firstLine="540"/>
        <w:jc w:val="both"/>
        <w:rPr/>
      </w:pPr>
      <w:r>
        <w:rPr/>
        <w:t>9.3. Оценка достигнутого уровня результатов в сфере повышения эффективности бюджетных расходов за последний отчетный год осуществля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li</w:t>
      </w:r>
      <w:r>
        <w:rPr>
          <w:rFonts w:cs="Times New Roman" w:ascii="Times New Roman" w:hAnsi="Times New Roman"/>
          <w:sz w:val="24"/>
          <w:szCs w:val="24"/>
        </w:rPr>
        <w:t xml:space="preserve">     = 2,1 за 2015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9.4. Оценка динамики результатов в сфере повышения эффективности бюджетных расходов, достигнутых за последний отчетный год и год, предшествующий отчетному, осуществляе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di</w:t>
      </w:r>
      <w:r>
        <w:rPr>
          <w:rFonts w:cs="Times New Roman" w:ascii="Times New Roman" w:hAnsi="Times New Roman"/>
          <w:sz w:val="24"/>
          <w:szCs w:val="24"/>
        </w:rPr>
        <w:t xml:space="preserve">  = (2,1  - 2,05)=0,0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Таблица №1 Индикаторы оценки достигнутых  районом результатов в сфере повышения эффективности бюджетных расходов и соответствующие им значения балльной оценки  за 2015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770"/>
        <w:gridCol w:w="708"/>
        <w:gridCol w:w="1377"/>
      </w:tblGrid>
      <w:tr>
        <w:trPr>
          <w:trHeight w:val="276" w:hRule="atLeast"/>
          <w:cantSplit w:val="true"/>
        </w:trPr>
        <w:tc>
          <w:tcPr>
            <w:tcW w:w="6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76" w:hRule="atLeast"/>
          <w:cantSplit w:val="true"/>
        </w:trPr>
        <w:tc>
          <w:tcPr>
            <w:tcW w:w="6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лонения</w:t>
            </w:r>
          </w:p>
        </w:tc>
      </w:tr>
      <w:tr>
        <w:trPr>
          <w:trHeight w:val="586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дефицита бюджета без   учета объема безвозмездных поступлений, %     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513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муниципального долга (за вычетом выданных гарантий) к  доходам бюджета без учета объема безвозмездных поступлений, %     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словно утвержденных на плановый период расходов бюджета,  %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твержденного  бюджета района на  очередной финансовый год и плановый период    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  порядка и методики  планирования бюджетных  ассигнований район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становленного порядка определения предельных объемов бюджетных ассигнований районного бюджета, доводимых до главных распорядителей  бюджетных средств в процессе составления проекта бюджета    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муниципальных программ района, по которым утвержденный объем финансирования изменился в течение отчетного года более чем на 15 процентов от первоначального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600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Наличие нормативного закрепления обязательности представления перечня     </w:t>
              <w:br/>
              <w:t xml:space="preserve">муниципальных     </w:t>
              <w:br/>
              <w:t xml:space="preserve">программ района в составе материалов,       </w:t>
              <w:br/>
              <w:t xml:space="preserve">представляемых с проектом бюджета                  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5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целевого индикатора «Удельный вес расходов бюджета, формируемых в рамках программ» более 85 процентов;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4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оздание раздела на официальном сайте Вологодского муниципального района в сети Интернет, на котором размещается актуальная информация о муниципальных финансах ( «Народный бюджет» ):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6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начение целевого индикатора «Доля учреждений, информация о результатах деятельности которых за отчетный год размещена в сети Интернет» 100 процентов;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личие регламента по выполнению муниципального финансового контрол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несение изменений в утвержденный план по проведению проверок в течении отчетного года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+4</w:t>
            </w:r>
          </w:p>
        </w:tc>
      </w:tr>
      <w:tr>
        <w:trPr>
          <w:trHeight w:val="875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воевременное перечисление дотаций на выравнивание бюджетной обеспеченности субъектов Российской Федерации в течение финансового года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личие нормативно-правого акта регулирующего выравнивание бюджетной обеспеченности поселени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ТОГ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spacing w:before="0" w:after="0"/>
        <w:ind w:left="0" w:firstLine="709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 о результатах реализации программы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"/>
        <w:gridCol w:w="1080"/>
        <w:gridCol w:w="1080"/>
        <w:gridCol w:w="630"/>
        <w:gridCol w:w="675"/>
        <w:gridCol w:w="1035"/>
        <w:gridCol w:w="1080"/>
        <w:gridCol w:w="675"/>
        <w:gridCol w:w="495"/>
        <w:gridCol w:w="675"/>
        <w:gridCol w:w="675"/>
        <w:gridCol w:w="675"/>
        <w:gridCol w:w="225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  </w:t>
              <w:br/>
              <w:t>(по годам реализации</w:t>
              <w:br/>
              <w:t xml:space="preserve">программы)          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  <w:br/>
              <w:t>(по годам реализации</w:t>
              <w:br/>
              <w:t xml:space="preserve">программы)          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%) (по</w:t>
              <w:br/>
              <w:t xml:space="preserve">годам реализации  </w:t>
              <w:br/>
              <w:t xml:space="preserve">программ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05" w:firstLine="2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30" w:firstLine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  <w:br/>
              <w:t xml:space="preserve">программ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4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7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6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7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основана на балльном принципе и отражает степень достижения результата при фактически достигнутом уровне расходов бюджета за отчетный период (финансовый год)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определяется с учетом таблицы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15"/>
        <w:gridCol w:w="1080"/>
        <w:gridCol w:w="4320"/>
        <w:gridCol w:w="121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ЭКОНОМИЧЕСКОЙ И СОЦИАЛЬНОЙ ЭФФЕКТИВНОСТИ: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целевые показатели соответствуют или выше  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частич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100% 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от 80 до 99%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от 50 до 79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менее 50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целевой группы,  охваченной программой, от 30 до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целевой группы,  охваченной программой, менее 3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БЮДЖЕТНОЙ  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ьзования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своены на 100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от 80 до 9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от 60 до 7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воены менее чем на 6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Поступление             </w:t>
              <w:br/>
              <w:t>дополнительных доходов в районный бюджет в связи с реализацией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лученные оценки заносятся в таблицу 3 и суммируютс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1980"/>
        <w:gridCol w:w="216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 коэффицие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 балл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  <w:br/>
              <w:t>состояния (ИОС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</w:tbl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а</w:t>
      </w:r>
      <w:r>
        <w:rPr>
          <w:b w:val="false"/>
        </w:rPr>
        <w:t xml:space="preserve"> «</w:t>
      </w:r>
      <w:r>
        <w:rPr>
          <w:sz w:val="26"/>
          <w:szCs w:val="26"/>
        </w:rPr>
        <w:t>Управление общественными муниципальными финансами Вологодского муниципального района на период 2014-2018 годы» за 2015 год  оценена в баллах 2.1. Программа эффективна  в диапазоне от 2до3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Динамика реализации программы положительн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результатов в сфере повышения эффективности бюджетных расходов, достигнутых за последний отчетный год и год, предшествующий отчетному, осуществля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di</w:t>
      </w:r>
      <w:r>
        <w:rPr>
          <w:rFonts w:cs="Times New Roman" w:ascii="Times New Roman" w:hAnsi="Times New Roman"/>
          <w:sz w:val="28"/>
          <w:szCs w:val="28"/>
        </w:rPr>
        <w:t xml:space="preserve">  = (2,1  - 2,05)=0,05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Исп. Л.А.Долганова</w:t>
      </w:r>
    </w:p>
    <w:p>
      <w:pPr>
        <w:pStyle w:val="Style14"/>
        <w:rPr>
          <w:b/>
          <w:b/>
          <w:i/>
          <w:i/>
        </w:rPr>
      </w:pPr>
      <w:r>
        <w:rPr>
          <w:b/>
          <w:i/>
          <w:sz w:val="18"/>
          <w:szCs w:val="18"/>
        </w:rPr>
        <w:t>Т. 21-02-22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79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1">
    <w:name w:val="Основной текст 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4:00Z</dcterms:created>
  <dc:creator>budget3</dc:creator>
  <dc:description/>
  <cp:keywords/>
  <dc:language>en-US</dc:language>
  <cp:lastModifiedBy>budget</cp:lastModifiedBy>
  <cp:lastPrinted>2016-02-26T14:57:00Z</cp:lastPrinted>
  <dcterms:modified xsi:type="dcterms:W3CDTF">2016-02-26T12:14:00Z</dcterms:modified>
  <cp:revision>46</cp:revision>
  <dc:subject/>
  <dc:title>Утверждена</dc:title>
</cp:coreProperties>
</file>