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о  ходе реализации программы в 2015 году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 программа  «Управление муниципальной собственностью Вологодского муниципального района на 2015-2020 годы» корректировалась 2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 -  Постановления администрации Вологодского муниципального района о внесении изменений: от 09.02.2015 № 110, от 03.08.2015 № 1024 в связи с изменением объемов финансирования мероприятий программы, перераспределением между разделами программы в связи с экономией денежных средств вследствие аукционов по определению подрядчиков – исполнителей мероприятий и необходимостью проведения дополнительных мероприятий в рамках программы..    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ая цель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эффективности управления  муниципальной имуществом и земельными ресурсами Вологод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птимизация состава муниципальной собственности Вологод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1.2. Обеспечение сохранности, удовлетворительного технического состояния объектов, находящихся в муниципальной собственности Воло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Обеспечение оформления права муниципальной собственности Вологодского муниципального района на земельные участки и их рационального исполь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сновных мероприятий программы  и их роль в решении задач программы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Всего по </w:t>
      </w:r>
      <w:r>
        <w:rPr>
          <w:sz w:val="28"/>
          <w:szCs w:val="28"/>
        </w:rPr>
        <w:t xml:space="preserve">Программе в 2015 году  было израсходовано </w:t>
      </w:r>
      <w:r>
        <w:rPr>
          <w:b/>
          <w:sz w:val="28"/>
          <w:szCs w:val="28"/>
        </w:rPr>
        <w:t>12030,4</w:t>
      </w:r>
      <w:r>
        <w:rPr>
          <w:sz w:val="28"/>
          <w:szCs w:val="28"/>
        </w:rPr>
        <w:t xml:space="preserve"> тысяч рублей, в том числе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 подпрограмме 1 (управление и распоряжение имуществом  - </w:t>
      </w:r>
      <w:r>
        <w:rPr>
          <w:b/>
          <w:sz w:val="28"/>
          <w:szCs w:val="28"/>
        </w:rPr>
        <w:t xml:space="preserve">3407,9 тысяч рубл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 подпрограмме  2 (управление и распоряжение земельными ресурсами) -  </w:t>
      </w:r>
      <w:r>
        <w:rPr>
          <w:b/>
          <w:sz w:val="28"/>
          <w:szCs w:val="28"/>
        </w:rPr>
        <w:t xml:space="preserve">340,6 тысяч рубл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о подпрограмме 3 (обеспечивающая программа) – 8281,9 тысяч рублей.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им образом, общие программные расходы по комитету составили по состоянию на 31.12.2015 года  12030,4  млн. рублей при плане  12201,7 млн. рублей  - </w:t>
      </w:r>
      <w:r>
        <w:rPr>
          <w:b/>
          <w:sz w:val="28"/>
          <w:szCs w:val="28"/>
        </w:rPr>
        <w:t>98,6% осво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деленные средства в 2015 году была проведена паспортизация 33 объектов муниципального имущества (158,8 тысяч рублей), проведена оценка права аренды объектов имущества (85,5 тысяч  рублей), принято в муниципальную собственность 127 объектов, проведена </w:t>
      </w:r>
      <w:r>
        <w:rPr>
          <w:b/>
          <w:sz w:val="28"/>
          <w:szCs w:val="28"/>
        </w:rPr>
        <w:t>инвентаризация</w:t>
      </w:r>
      <w:r>
        <w:rPr>
          <w:sz w:val="28"/>
          <w:szCs w:val="28"/>
        </w:rPr>
        <w:t xml:space="preserve"> муниципального имущества и </w:t>
      </w:r>
      <w:r>
        <w:rPr>
          <w:b/>
          <w:sz w:val="28"/>
          <w:szCs w:val="28"/>
        </w:rPr>
        <w:t>актуализирован реестр муниципальной собственност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В 2015 году на </w:t>
      </w:r>
      <w:r>
        <w:rPr>
          <w:b/>
          <w:color w:val="000000"/>
          <w:sz w:val="28"/>
          <w:szCs w:val="28"/>
        </w:rPr>
        <w:t>содержание имущества казны</w:t>
      </w:r>
      <w:r>
        <w:rPr>
          <w:color w:val="000000"/>
          <w:sz w:val="28"/>
          <w:szCs w:val="28"/>
        </w:rPr>
        <w:t xml:space="preserve">  было затрачено 3163,7  тысяч рублей, в том числе: 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1353,3  тысяч рублей</w:t>
      </w:r>
      <w:r>
        <w:rPr>
          <w:color w:val="000000"/>
          <w:sz w:val="28"/>
          <w:szCs w:val="28"/>
        </w:rPr>
        <w:t xml:space="preserve"> – оплата коммунальных услуг жилого и нежилого  фонда; 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 600,0 тысяч рублей</w:t>
      </w:r>
      <w:r>
        <w:rPr>
          <w:color w:val="000000"/>
          <w:sz w:val="28"/>
          <w:szCs w:val="28"/>
        </w:rPr>
        <w:t xml:space="preserve"> – оплата  отчислений на капитальный ремонт муниципального жилищного фонда в МКД ( 6,60 рублей с кв.м  в месяц исходя из площади 5729,2 кв.м  - 161 квартира в собственности ВМР)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 629,4 тысяч рублей  -</w:t>
      </w:r>
      <w:r>
        <w:rPr>
          <w:color w:val="000000"/>
          <w:sz w:val="28"/>
          <w:szCs w:val="28"/>
        </w:rPr>
        <w:t xml:space="preserve"> ремонтные работы: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монт квартиры п. Заря, 1- 51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монт входной группы п. Майский, д.1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въездного зна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ети электроснабжения п. Федотово(пожарная часть)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>
          <w:b/>
          <w:color w:val="000000"/>
          <w:sz w:val="28"/>
          <w:szCs w:val="28"/>
        </w:rPr>
        <w:t xml:space="preserve">- 247,4 тысяч рублей – снос аварийных домов: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 дом  № 3    с. Куркино, ул. Школьная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здание Высоковской школы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хозяйственные постройки Мынчаково.     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333,6 тыс. рублей</w:t>
      </w:r>
      <w:r>
        <w:rPr>
          <w:color w:val="000000"/>
          <w:sz w:val="28"/>
          <w:szCs w:val="28"/>
        </w:rPr>
        <w:t xml:space="preserve"> – охрана ( ДОЛ «Чародей», Федотово,33)  и страхование объектов казны (газопровод).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В  сфере </w:t>
      </w:r>
      <w:r>
        <w:rPr>
          <w:b/>
          <w:sz w:val="28"/>
          <w:szCs w:val="28"/>
        </w:rPr>
        <w:t>земельных отношений</w:t>
      </w:r>
      <w:r>
        <w:rPr>
          <w:sz w:val="28"/>
          <w:szCs w:val="28"/>
        </w:rPr>
        <w:t xml:space="preserve"> проведено межевание 28 земельных участков  под объектами муниципальной собственности (255,1 тысяч  рублей) , а также оценка рыночной стоимости и стоимости арендной платы  (14,5тысяч  рублей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сформировано 20  земельных участков  под </w:t>
      </w:r>
      <w:r>
        <w:rPr>
          <w:b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(71,0 тысяча рублей) и 48 участков через администрации сельских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беспечения </w:t>
      </w:r>
      <w:r>
        <w:rPr>
          <w:b/>
          <w:sz w:val="28"/>
          <w:szCs w:val="28"/>
        </w:rPr>
        <w:t>текущей деятельности</w:t>
      </w:r>
      <w:r>
        <w:rPr>
          <w:sz w:val="28"/>
          <w:szCs w:val="28"/>
        </w:rPr>
        <w:t xml:space="preserve"> комитета затрачено  8281,9 тысяч  рублей, в том числе </w:t>
      </w:r>
      <w:r>
        <w:rPr>
          <w:b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сотрудников комитета с начислениями - 7290,2 тысяч рублей.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ab/>
        <w:t xml:space="preserve">Всего в 2015 году в бюджет района поступило доходов, администрируемых </w:t>
      </w:r>
      <w:r>
        <w:rPr>
          <w:b/>
          <w:sz w:val="28"/>
          <w:szCs w:val="28"/>
        </w:rPr>
        <w:t>комитетом  62,8 млн. рублей</w:t>
      </w:r>
      <w:r>
        <w:rPr>
          <w:sz w:val="28"/>
          <w:szCs w:val="28"/>
        </w:rPr>
        <w:t xml:space="preserve">, в том числе: -  аренда за земельные участки </w:t>
      </w:r>
      <w:r>
        <w:rPr>
          <w:b/>
          <w:sz w:val="28"/>
          <w:szCs w:val="28"/>
        </w:rPr>
        <w:t>8,5 млн. рубле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а имущества – </w:t>
      </w:r>
      <w:r>
        <w:rPr>
          <w:b/>
          <w:sz w:val="28"/>
          <w:szCs w:val="28"/>
        </w:rPr>
        <w:t>2,7 млн. рублей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земли  - </w:t>
      </w:r>
      <w:r>
        <w:rPr>
          <w:b/>
          <w:sz w:val="28"/>
          <w:szCs w:val="28"/>
        </w:rPr>
        <w:t>32,7 млн. рублей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имущества  - </w:t>
      </w:r>
      <w:r>
        <w:rPr>
          <w:b/>
          <w:sz w:val="28"/>
          <w:szCs w:val="28"/>
        </w:rPr>
        <w:t>11,9 млн. рублей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мерческий и социальный найм – </w:t>
      </w:r>
      <w:r>
        <w:rPr>
          <w:b/>
          <w:sz w:val="28"/>
          <w:szCs w:val="28"/>
        </w:rPr>
        <w:t>0,16 млн. рублей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чие поступления (госпошлина, перечисление части прибыли, штрафы, прочие неналоговые доходы)</w:t>
      </w:r>
      <w:r>
        <w:rPr>
          <w:b/>
          <w:sz w:val="28"/>
          <w:szCs w:val="28"/>
        </w:rPr>
        <w:t xml:space="preserve"> – 7 млн рубл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/>
        <w:t xml:space="preserve">        </w:t>
      </w:r>
      <w:r>
        <w:rPr/>
        <w:t>(наименование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номер акта о ее утверждении)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260"/>
        <w:gridCol w:w="1175"/>
        <w:gridCol w:w="850"/>
        <w:gridCol w:w="1575"/>
        <w:gridCol w:w="1440"/>
        <w:gridCol w:w="1800"/>
        <w:gridCol w:w="1800"/>
      </w:tblGrid>
      <w:tr>
        <w:trPr>
          <w:trHeight w:val="6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 xml:space="preserve">финансирования </w:t>
              <w:br/>
              <w:t>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 году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  <w:br/>
              <w:t>программой на</w:t>
              <w:br/>
              <w:t xml:space="preserve">текущий год  </w:t>
              <w:br/>
              <w:t xml:space="preserve">(на дату     </w:t>
              <w:br/>
              <w:t xml:space="preserve">утверждения  </w:t>
              <w:br/>
              <w:t>программы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  <w:br/>
              <w:t xml:space="preserve">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текущий год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</w:t>
              <w:br/>
              <w:t>профинанси-ровано</w:t>
              <w:br/>
              <w:t xml:space="preserve">(кассовые       </w:t>
              <w:br/>
              <w:t xml:space="preserve">расходы)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  </w:t>
              <w:br/>
              <w:t>января 2016 год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          на 1</w:t>
              <w:br/>
              <w:t>января 2016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67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30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0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3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30,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67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30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0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3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30,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%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, всего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, 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ализации основных мероприятий программы (сведения о проведенных мероприятиях, о ходе строительства       </w:t>
              <w:br/>
              <w:t xml:space="preserve">объектов, выполненных работах, уровне технической готовности строек и объектов и т.д.):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зультатах, достигнутых в рамках реализации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/>
        <w:t xml:space="preserve">        </w:t>
      </w:r>
      <w:r>
        <w:rPr/>
        <w:t>(наименование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ConsPlusNonformat"/>
        <w:widowControl/>
        <w:jc w:val="center"/>
        <w:rPr/>
      </w:pPr>
      <w:r>
        <w:rPr/>
        <w:t>(дата и номер акта о ее утверждении)</w:t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488"/>
        <w:gridCol w:w="1402"/>
        <w:gridCol w:w="643"/>
        <w:gridCol w:w="479"/>
        <w:gridCol w:w="1222"/>
        <w:gridCol w:w="1134"/>
        <w:gridCol w:w="2072"/>
        <w:gridCol w:w="54"/>
      </w:tblGrid>
      <w:tr>
        <w:trPr>
          <w:trHeight w:val="1298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  года</w:t>
            </w:r>
          </w:p>
        </w:tc>
      </w:tr>
      <w:tr>
        <w:trPr>
          <w:trHeight w:val="609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 Совершенствование системы   учета, использования и  распоряжения муниципальным имуществом Вологодского муниципального района</w:t>
            </w:r>
          </w:p>
        </w:tc>
        <w:tc>
          <w:tcPr>
            <w:tcW w:w="49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1.1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ация состава муниципальной собственности Вологод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величение доли паспортизированных объектов</w:t>
            </w:r>
            <w:r>
              <w:rPr>
                <w:b/>
              </w:rPr>
              <w:t xml:space="preserve"> </w:t>
            </w:r>
            <w:r>
              <w:rPr/>
              <w:t>в общем количестве объектов, находящихся в собственности Вологодского муниципального района, (достижение 100% к 2020 году)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</w:t>
            </w:r>
            <w:r>
              <w:rPr/>
              <w:t xml:space="preserve">3,3 </w:t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Паспортизировано 33 нежилых объекта и 1 квартира Общее количество объектов 915+99 = 1014. В 2015 году паспортизировано 33 (3,3%), т.е. 91,3 % от всего имущества паспортизировано</w:t>
            </w:r>
          </w:p>
          <w:p>
            <w:pPr>
              <w:pStyle w:val="ConsPlusTitle"/>
              <w:widowControl/>
              <w:rPr/>
            </w:pPr>
            <w:r>
              <w:rPr/>
              <w:t>ВЫПОЛНЕН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казатель 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ижение доли объектов муниципального                                                                                     имущества, назначение которого не обеспечивает исполнение  полномочий района, в общем количестве объектов, находящихся в собственности Вологодского муниципального района, (снижение до 10% к 2020 год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В 2015 году  реализовано и передано 27 объектов.  В реестре казны ВМР  осталось 102 объекта, назначение которого не обеспечивает исполнение  полномочий района из 580 единиц (17% ).   </w:t>
            </w:r>
          </w:p>
          <w:p>
            <w:pPr>
              <w:pStyle w:val="ConsPlusTitle"/>
              <w:widowControl/>
              <w:rPr/>
            </w:pPr>
            <w:r>
              <w:rPr/>
              <w:t>ВЫПОЛНЕН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2. Обеспечение сохранности, удовлетвори-тельного технического состояния объектов, находящихся в собственности Вологодского муниципального район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тсутствие кредиторской задолженности по коммунальным  услугам за жилые и нежилые помещения, находящихся в  муниципальной собственности Вологодского муниципального района.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  <w:t>нет</w:t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/>
            </w:pPr>
            <w:r>
              <w:rPr/>
              <w:t>ВЫПОЛНЕН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2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муниципального имущества, приведенных в удовлетворительное техническое состояние (не менее  10  объектов ежегодно).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    </w:t>
            </w:r>
            <w:r>
              <w:rPr/>
              <w:t>6</w:t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монт квартир п. Заря,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. Майский, п. Федотово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Ремонт въездного знака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Ремонт электросети пожарной части п. Федотово</w:t>
            </w:r>
          </w:p>
          <w:p>
            <w:pPr>
              <w:pStyle w:val="ConsPlusTitle"/>
              <w:widowControl/>
              <w:rPr/>
            </w:pPr>
            <w:r>
              <w:rPr/>
              <w:t>ВЫПОЛНЕНО ЧАСТИЧНО (60%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1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 3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несенных, реконструированных, перепрофилированных объектов  (не менее 5 объектов ежегодно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  </w:t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Перевод из нежилого в жилое п. Заря 1-51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нос высоковской школы и хозблока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нос ст. Дикая д.2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/>
              <w:t>ВЫПОЛНЕНО ЧАСТИЧНО (60%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>Подпрограмма 2. Совершенствование системы учета, использования и распоряжения земельными ресурсами Вологодского муниципального района</w:t>
            </w:r>
          </w:p>
        </w:tc>
        <w:tc>
          <w:tcPr>
            <w:tcW w:w="49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еспечение оформления прав муниципальной собственности на земельные участки и их рационального использовани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rPr/>
            </w:pPr>
            <w:r>
              <w:rPr/>
              <w:t>Увеличение доли земельных участков, на которые оформлено право муниципальной собственности, в общем количестве земельных участков, по которым необходимо оформление  прав муниципальной собственности Вологодского муниципального района (достижение 100% к 2020 году)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    </w:t>
            </w:r>
            <w:r>
              <w:rPr/>
              <w:t xml:space="preserve">26,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формирование 100 земельных участков.            В 2015 году сформировано 92 земельных участка. На 01.01.2016 из 830 объектов (с учетом дорог) оформлено 221 земельных участка (26,6%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земельных участков, находящихся в муниципальной собственности Вологодского муниципального района,  предоставленных в аренду, собственность, на основании оценки рыночной стоимости земельных участков (не менее 25 ежегодно)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   </w:t>
            </w:r>
            <w:r>
              <w:rPr/>
              <w:t xml:space="preserve">3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 xml:space="preserve">ВЫПОЛНЕНО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реализации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4-2016 годы»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/>
        <w:t xml:space="preserve">        </w:t>
      </w:r>
      <w:r>
        <w:rPr/>
        <w:t>(наименование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11.10.2013   </w:t>
      </w:r>
      <w:r>
        <w:rPr>
          <w:bCs/>
          <w:sz w:val="28"/>
          <w:szCs w:val="28"/>
        </w:rPr>
        <w:t>№  594</w:t>
      </w:r>
    </w:p>
    <w:p>
      <w:pPr>
        <w:pStyle w:val="ConsPlusNonformat"/>
        <w:widowControl/>
        <w:jc w:val="center"/>
        <w:rPr/>
      </w:pPr>
      <w:r>
        <w:rPr/>
        <w:t>(дата и номер акта о ее утверждении)</w:t>
      </w:r>
    </w:p>
    <w:tbl>
      <w:tblPr>
        <w:tblW w:w="155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07"/>
        <w:gridCol w:w="239"/>
        <w:gridCol w:w="1021"/>
        <w:gridCol w:w="315"/>
        <w:gridCol w:w="1015"/>
        <w:gridCol w:w="110"/>
        <w:gridCol w:w="970"/>
        <w:gridCol w:w="180"/>
        <w:gridCol w:w="1060"/>
        <w:gridCol w:w="20"/>
        <w:gridCol w:w="250"/>
        <w:gridCol w:w="320"/>
        <w:gridCol w:w="1182"/>
        <w:gridCol w:w="158"/>
        <w:gridCol w:w="742"/>
        <w:gridCol w:w="1260"/>
        <w:gridCol w:w="401"/>
        <w:gridCol w:w="891"/>
        <w:gridCol w:w="891"/>
        <w:gridCol w:w="891"/>
        <w:gridCol w:w="713"/>
      </w:tblGrid>
      <w:tr>
        <w:trPr>
          <w:trHeight w:val="488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3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ое значение   </w:t>
              <w:br/>
              <w:t>(по годам реализации</w:t>
              <w:br/>
              <w:t>программы)</w:t>
            </w:r>
          </w:p>
        </w:tc>
        <w:tc>
          <w:tcPr>
            <w:tcW w:w="3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значение</w:t>
              <w:br/>
              <w:t>(по годам реализации</w:t>
              <w:br/>
              <w:t>программы)</w:t>
            </w:r>
          </w:p>
        </w:tc>
        <w:tc>
          <w:tcPr>
            <w:tcW w:w="3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(%)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 годам реализации  </w:t>
              <w:br/>
              <w:t>программы)</w:t>
            </w:r>
          </w:p>
        </w:tc>
      </w:tr>
      <w:tr>
        <w:trPr>
          <w:trHeight w:val="244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509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Совершенствование системы   учета, использования и  распоряжения муниципальным имуществом Вологодского муниципального района</w:t>
            </w:r>
          </w:p>
        </w:tc>
      </w:tr>
      <w:tr>
        <w:trPr>
          <w:trHeight w:val="307" w:hRule="atLeast"/>
          <w:cantSplit w:val="true"/>
        </w:trPr>
        <w:tc>
          <w:tcPr>
            <w:tcW w:w="155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.1. Оптимизация состава муниципальной собственности Вологодского муниципального района </w:t>
            </w:r>
          </w:p>
        </w:tc>
      </w:tr>
      <w:tr>
        <w:trPr>
          <w:trHeight w:val="488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Увеличение доли паспорт-ных объектов</w:t>
            </w:r>
            <w:r>
              <w:rPr>
                <w:b/>
              </w:rPr>
              <w:t xml:space="preserve"> </w:t>
            </w:r>
            <w:r>
              <w:rPr/>
              <w:t>в общем количестве объектов, находящихся в собственности ВМР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2</w:t>
            </w:r>
            <w:r>
              <w:rPr/>
              <w:t xml:space="preserve"> Снижение доли объектов  муницип.                                                                                     имущества, назначение которого не обеспечивает исполнение  полномочий района, в общем количестве объектов, находящихся в собственности ВМР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нансирование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01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50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1.2. Обеспечение сохранности, удовлетворительного технического состояния объектов, находящихся в собственности Вологодского муниципального района </w:t>
            </w:r>
          </w:p>
        </w:tc>
      </w:tr>
      <w:tr>
        <w:trPr>
          <w:trHeight w:val="244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тсутствие кредиторской задолженности по коммунальным  услугам за жилые и нежилые помещения, находящихся в  муниципальной собственности ВМР.           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2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муниципального имущества, приведенных в удовлетворительное техническое состояние (не менее  10  объектов ежегодно).   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снесенных, реконструированных, перепрофилированных объектов  (не менее 5 объектов ежегодно)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нансир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63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2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50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. Совершенствование системы учета, использования и распоряжения земельными ресурсами Вологодского муниципального района</w:t>
            </w:r>
          </w:p>
        </w:tc>
      </w:tr>
      <w:tr>
        <w:trPr>
          <w:trHeight w:val="244" w:hRule="atLeast"/>
          <w:cantSplit w:val="true"/>
        </w:trPr>
        <w:tc>
          <w:tcPr>
            <w:tcW w:w="1550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1. Обеспечение оформления прав муниципальной собственности на земельные участки и их рационального использования</w:t>
            </w:r>
          </w:p>
        </w:tc>
      </w:tr>
      <w:tr>
        <w:trPr>
          <w:trHeight w:val="244" w:hRule="atLeast"/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rPr/>
            </w:pPr>
            <w:r>
              <w:rPr/>
              <w:t>Увеличение доли земельных участков, на которые оформлено право муниципальной собственности, в общем количестве земельных участков, по которым необходимо оформление  прав муниципальной собственности ВМР (достижение 100% к 2020 году)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земельных участков, находящихся в муниципальной собственности ВМР,  предоставленных в аренду, собственность, на основании оценки рыночной стоимости земельных участков (не менее 25 ежегодно).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6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нансир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,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1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финансирование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11,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8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2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показателей эффективности программы 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основана на балльном принципе и отражает степень достижения результата при фактически достигнутом уровне расходов бюджета за отчетный период (финансовый год).Оценка эффективности реализации программы определяется с учетом таблицы 2.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2</w:t>
      </w:r>
    </w:p>
    <w:tbl>
      <w:tblPr>
        <w:tblW w:w="15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575"/>
        <w:gridCol w:w="746"/>
        <w:gridCol w:w="970"/>
        <w:gridCol w:w="8199"/>
        <w:gridCol w:w="1287"/>
      </w:tblGrid>
      <w:tr>
        <w:trPr>
          <w:trHeight w:val="36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   </w:t>
              <w:br/>
              <w:t>коэффициент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в баллах</w:t>
            </w:r>
          </w:p>
        </w:tc>
      </w:tr>
      <w:tr>
        <w:trPr>
          <w:trHeight w:val="2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6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ЭКОНОМИЧЕСКОЙ И СОЦИАЛЬНОЙ ЭФФЕКТИВНОСТИ: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(показатели),</w:t>
              <w:br/>
              <w:t xml:space="preserve">отражающие достижение   </w:t>
              <w:br/>
              <w:t>цели и выполнение задач,</w:t>
              <w:br/>
              <w:t>измеряемые количественно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целевые показатели соответствуют или выше  предусмотренных программо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60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до 80% целевых    показателей соответствуют или</w:t>
              <w:br/>
              <w:t>выше предусмотренных     программо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60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(показатели),</w:t>
              <w:br/>
              <w:t xml:space="preserve">не имеющие  количественного         </w:t>
              <w:br/>
              <w:t>выражения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выполнен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частичн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 </w:t>
              <w:br/>
              <w:t>программы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100%    предусмотренных в программе  мероприят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от 80 до 99%   предусмотренных в программе  мероприят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от 50 до 79%  предусмотренных в программе мероприят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менее 50%  предусмотренных в программе мероприят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значимость   </w:t>
              <w:br/>
              <w:t>программы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не менее 80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от 30 до 80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менее 30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БЮДЖЕТНОЙ    ЭФФЕКТИВНОСТИ: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  <w:tc>
          <w:tcPr>
            <w:tcW w:w="4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ьзования    </w:t>
              <w:br/>
              <w:t xml:space="preserve">средств районного      </w:t>
              <w:br/>
              <w:t>бюдже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своены на 100%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от 80 до 99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от 60 до 79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менее чем на 60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</w:t>
            </w:r>
          </w:p>
        </w:tc>
        <w:tc>
          <w:tcPr>
            <w:tcW w:w="4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экономии        </w:t>
              <w:br/>
              <w:t>бюджетных средст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2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            </w:t>
              <w:br/>
              <w:t>дополнительных доходов в</w:t>
              <w:br/>
              <w:t>районный бюджет в связи</w:t>
              <w:br/>
              <w:t>с реализацией программ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лученные оценки заносятся в таблицу 3 и суммиру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3523"/>
        <w:gridCol w:w="3104"/>
        <w:gridCol w:w="5606"/>
      </w:tblGrid>
      <w:tr>
        <w:trPr>
          <w:trHeight w:val="383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  коэффициент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в баллах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 значение</w:t>
            </w:r>
          </w:p>
        </w:tc>
      </w:tr>
      <w:tr>
        <w:trPr>
          <w:trHeight w:val="255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    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      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     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5</w:t>
            </w:r>
          </w:p>
        </w:tc>
      </w:tr>
      <w:tr>
        <w:trPr>
          <w:trHeight w:val="255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     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6</w:t>
            </w:r>
          </w:p>
        </w:tc>
      </w:tr>
      <w:tr>
        <w:trPr>
          <w:trHeight w:val="255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    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     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      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6</w:t>
            </w:r>
          </w:p>
        </w:tc>
      </w:tr>
      <w:tr>
        <w:trPr>
          <w:trHeight w:val="383" w:hRule="atLeast"/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  <w:br/>
              <w:t>состояния (ИОС)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9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итоговой оценки состояния с учетом таблицы 4 делается вывод о степени эффективности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143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9766"/>
      </w:tblGrid>
      <w:tr>
        <w:trPr>
          <w:trHeight w:val="296" w:hRule="atLeast"/>
          <w:cantSplit w:val="true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 программы в баллах      </w:t>
            </w:r>
          </w:p>
        </w:tc>
      </w:tr>
      <w:tr>
        <w:trPr>
          <w:trHeight w:val="198" w:hRule="atLeast"/>
          <w:cantSplit w:val="true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эффективна         </w:t>
            </w:r>
          </w:p>
        </w:tc>
        <w:tc>
          <w:tcPr>
            <w:tcW w:w="9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.0 до 3.0      </w:t>
            </w:r>
          </w:p>
        </w:tc>
      </w:tr>
      <w:tr>
        <w:trPr>
          <w:trHeight w:val="198" w:hRule="atLeast"/>
          <w:cantSplit w:val="true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астично эффективна</w:t>
            </w:r>
          </w:p>
        </w:tc>
        <w:tc>
          <w:tcPr>
            <w:tcW w:w="9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.5 до 2.0      </w:t>
            </w:r>
          </w:p>
        </w:tc>
      </w:tr>
      <w:tr>
        <w:trPr>
          <w:trHeight w:val="198" w:hRule="atLeast"/>
          <w:cantSplit w:val="true"/>
        </w:trPr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 </w:t>
            </w:r>
          </w:p>
        </w:tc>
        <w:tc>
          <w:tcPr>
            <w:tcW w:w="9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.5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можно сделать вывод о том, что муниципальная программа  «Управление муниципальной собственностью Вологодского муниципального района на 2015-2020 годы» </w:t>
      </w:r>
      <w:r>
        <w:rPr>
          <w:b/>
          <w:sz w:val="28"/>
          <w:szCs w:val="28"/>
        </w:rPr>
        <w:t>частично эффективна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комитета по управлению имуществ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годского муниципального района       </w:t>
        <w:tab/>
        <w:tab/>
        <w:tab/>
        <w:tab/>
        <w:tab/>
        <w:tab/>
        <w:tab/>
        <w:tab/>
        <w:t xml:space="preserve">Ю.В. Репи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6:00Z</dcterms:created>
  <dc:creator>budget3</dc:creator>
  <dc:description/>
  <cp:keywords/>
  <dc:language>en-US</dc:language>
  <cp:lastModifiedBy>budget</cp:lastModifiedBy>
  <cp:lastPrinted>2016-03-02T08:09:00Z</cp:lastPrinted>
  <dcterms:modified xsi:type="dcterms:W3CDTF">2016-03-24T10:46:00Z</dcterms:modified>
  <cp:revision>16</cp:revision>
  <dc:subject/>
  <dc:title>ПРАВИТЕЛЬСТВО ВОЛОГОДСКОЙ ОБЛАСТИ</dc:title>
</cp:coreProperties>
</file>