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результатов реализации программы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Устойчивое развитие сельских территорий Вологодского муниципального района Вологодской области на 2014 – 2017 годы и на период до 2020 года»</w:t>
      </w:r>
      <w:r>
        <w:rPr>
          <w:sz w:val="28"/>
          <w:szCs w:val="28"/>
        </w:rPr>
        <w:t xml:space="preserve"> за</w:t>
      </w:r>
      <w:r>
        <w:rPr>
          <w:b/>
          <w:sz w:val="28"/>
          <w:szCs w:val="28"/>
        </w:rPr>
        <w:t xml:space="preserve">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>Программа «Устойчивое развитие сельских территорий Вологодского района на 2014-2017 годы и на период до 2020 года» (далее – Программа) утверждена постановлением администрации ВМР от 15.10.2013 № 614 «Об утверждении  муниципальной программы «Устойчивое развитие сельских территорий Вологодского района Вологодской области на 2014-2017 годы и на период до 2020 года».</w:t>
      </w:r>
    </w:p>
    <w:p>
      <w:pPr>
        <w:pStyle w:val="Normal"/>
        <w:autoSpaceDE w:val="false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5 года в программу дважды вносились изменения: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 xml:space="preserve">- постановление администрации Вологодского муниципального района от 16.07.2015 </w:t>
      </w:r>
      <w:r>
        <w:rPr>
          <w:bCs/>
          <w:sz w:val="28"/>
          <w:szCs w:val="28"/>
        </w:rPr>
        <w:t>№ 937;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Вологодского муниципального района от 30.07.2015 №  1014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программы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жизнедеятельности на сельских территориях  Вологодского муниципального рай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инвестиционного климата в сфере АПК на сельских территориях муниципального района за счет реализации инфраструктурных мероприятий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зданию высокотехнологичных рабочих мест на сельских территориях Вологодского муниципального рай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ация участия граждан, проживающих на сельских территориях Вологодского муниципального района, в решении вопросов местного значения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Вологодской области позитивного отношения к развитию сельских территорий Вологод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/>
      </w:pPr>
      <w:r>
        <w:rPr>
          <w:b/>
          <w:sz w:val="28"/>
          <w:szCs w:val="28"/>
        </w:rPr>
        <w:t>Основные задачи программы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ение потребностей в благоустроенном жилье населения, проживающего на сельских территориях Вологодского муниципального района, в том числе молодых семей и молодых специалистов;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комплексного обустройства объектами социальной и инженерной инфраструктуры сельских территорий  Вологодского муниципального района;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общественно значимых проектов в интересах сельских жителей Вологодского муниципального района с помощью грантовой поддержки;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ероприятий по поощрению и популяризации достижений в сельском развитии Вологодского муниципального района.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рограммы, реализованные в 2015 году:</w:t>
      </w:r>
    </w:p>
    <w:p>
      <w:pPr>
        <w:pStyle w:val="Normal"/>
        <w:ind w:firstLine="570"/>
        <w:jc w:val="both"/>
        <w:rPr>
          <w:b/>
          <w:b/>
          <w:sz w:val="28"/>
        </w:rPr>
      </w:pPr>
      <w:r>
        <w:rPr>
          <w:sz w:val="28"/>
        </w:rPr>
        <w:t>- улучшение жилищных условий населения, проживающего в сельских поселениях муниципального района, в том числе  молодых семей и  молодых специалистов;</w:t>
      </w:r>
    </w:p>
    <w:p>
      <w:pPr>
        <w:pStyle w:val="Normal"/>
        <w:ind w:firstLine="570"/>
        <w:jc w:val="both"/>
        <w:rPr>
          <w:b/>
          <w:b/>
          <w:sz w:val="28"/>
        </w:rPr>
      </w:pPr>
      <w:r>
        <w:rPr>
          <w:b/>
          <w:sz w:val="28"/>
        </w:rPr>
        <w:t xml:space="preserve">- </w:t>
      </w:r>
      <w:r>
        <w:rPr>
          <w:sz w:val="28"/>
        </w:rPr>
        <w:t>комплексное обустройство сельских поселений муниципального района объектами социальной и инженерной инфраструктуры:</w:t>
      </w:r>
      <w:r>
        <w:rPr>
          <w:b/>
          <w:sz w:val="28"/>
        </w:rPr>
        <w:t xml:space="preserve"> </w:t>
      </w:r>
      <w:r>
        <w:rPr>
          <w:sz w:val="28"/>
        </w:rPr>
        <w:t>развитие газификации;</w:t>
      </w:r>
    </w:p>
    <w:p>
      <w:pPr>
        <w:pStyle w:val="Normal"/>
        <w:ind w:firstLine="570"/>
        <w:jc w:val="both"/>
        <w:rPr>
          <w:sz w:val="28"/>
        </w:rPr>
      </w:pPr>
      <w:r>
        <w:rPr>
          <w:b/>
          <w:sz w:val="28"/>
        </w:rPr>
        <w:t>-</w:t>
      </w:r>
      <w:r>
        <w:rPr>
          <w:sz w:val="28"/>
        </w:rPr>
        <w:t xml:space="preserve"> грантовая поддержка местных инициатив жителей сельских поселений Вологод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основных мероприятий программы и их роль в решении задач программы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программы предусмотрено 20 009,078 тыс.руб., освоено 20 009,072 тыс.руб., что составляет 100%, в т.ч. из районного бюджета 888,432 тыс. руб., исполнено 888,426 тыс. руб. (100%); из федерального бюджета 10 236,88 тыс.руб., освоено 10 236,88 тыс.руб. (100%); из областного бюджета 8 883,766 тыс.руб., освоено 8 883,766 тыс.руб. (100%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были направлен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ввод (приобретение) жилья для граждан, проживающих в сельской местности, в результате 15 семей получили средства на улучшение жилищных условий, в т.ч. 11 молодых семей и молодых специалис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строительство распределительного газопровода в Майском сельском поселении, в результате было проложено 3,721 км газопров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173"/>
        <w:gridCol w:w="1226"/>
        <w:gridCol w:w="1454"/>
        <w:gridCol w:w="1841"/>
        <w:gridCol w:w="2020"/>
        <w:gridCol w:w="1268"/>
      </w:tblGrid>
      <w:tr>
        <w:trPr>
          <w:trHeight w:val="255" w:hRule="atLeast"/>
        </w:trPr>
        <w:tc>
          <w:tcPr>
            <w:tcW w:w="5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ы бюджетной классификаци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очненный план на год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5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ЦС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С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К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Р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сельских территорий Вологодского района Вологод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-2017 годы и на период до 2020  года»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Я006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405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34405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Я006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577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577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Я006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5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44,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Я05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200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2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Я05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488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488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Я071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0766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0766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Я073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300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3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9078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9072,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Кроме того, в рамках Программы на реализацию грантовой поддержки проектов местных инициатив граждан, проживающих на территории сельских поселений ВМР, были направлены средства федерального (1364,3 тыс.руб., 100% освоение), областного бюджетов (1275,7 тыс.руб., 100% освоение), бюджетов сельских поселений, на территории которых реализуются проекты (712 тыс.руб., 100% освоение).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Данные финансовые средства были направлены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ind w:left="570" w:hanging="0"/>
        <w:jc w:val="both"/>
        <w:rPr>
          <w:sz w:val="23"/>
          <w:szCs w:val="23"/>
        </w:rPr>
      </w:pPr>
      <w:r>
        <w:rPr>
          <w:sz w:val="23"/>
          <w:szCs w:val="23"/>
        </w:rPr>
        <w:t>строительство детской игровой площадки «Дети наше будущее» в д. Шолохово Новленского сельского по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ind w:left="570" w:hanging="0"/>
        <w:jc w:val="both"/>
        <w:rPr>
          <w:sz w:val="23"/>
          <w:szCs w:val="23"/>
        </w:rPr>
      </w:pPr>
      <w:r>
        <w:rPr>
          <w:sz w:val="23"/>
          <w:szCs w:val="23"/>
        </w:rPr>
        <w:t>строительство детской игровой и спортивной площадки «Вотча спорта» в д.Севастьяново Новленского сельского по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ind w:left="570" w:hanging="0"/>
        <w:jc w:val="both"/>
        <w:rPr>
          <w:sz w:val="23"/>
          <w:szCs w:val="23"/>
        </w:rPr>
      </w:pPr>
      <w:r>
        <w:rPr>
          <w:sz w:val="23"/>
          <w:szCs w:val="23"/>
        </w:rPr>
        <w:t>строительство спортивной площадки в п.Надеево Подлесного сельского по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ind w:left="570" w:hanging="0"/>
        <w:jc w:val="both"/>
        <w:rPr>
          <w:sz w:val="23"/>
          <w:szCs w:val="23"/>
        </w:rPr>
      </w:pPr>
      <w:r>
        <w:rPr>
          <w:sz w:val="23"/>
          <w:szCs w:val="23"/>
        </w:rPr>
        <w:t>строительство спортивной площадки в п.Кипелово Старосельского сельского поселения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sz w:val="23"/>
          <w:szCs w:val="23"/>
        </w:rPr>
        <w:t>В результате с учетом средств, направленных на грантовую поддержку местных инициатив граждан, на реализацию мероприятий программы предусмотрено 23361,032 тыс.руб., освоено 23361,026 тыс.руб. (процент освоения - 100%), в т.ч. из федерального бюджета 11601,2 тыс.руб., освоено 100%; из областного бюджета 10159,4 тыс.руб., освоено 100%, из районного бюджета 888,432 тыс.руб., освоено 888,426 тыс.руб., что составляет 100%; из бюджетов поселений 712 тыс.руб., освоено 100%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езультатах реализации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Устойчивое развитие сельских территорий Вологодского муниципального района Волог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– 2017 годы и на период до 2020 год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200"/>
        <w:gridCol w:w="1013"/>
        <w:gridCol w:w="1245"/>
        <w:gridCol w:w="1338"/>
        <w:gridCol w:w="1107"/>
        <w:gridCol w:w="1226"/>
        <w:gridCol w:w="1221"/>
      </w:tblGrid>
      <w:tr>
        <w:trPr>
          <w:trHeight w:val="480" w:hRule="atLeast"/>
          <w:cantSplit w:val="true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  </w:t>
              <w:br/>
              <w:t xml:space="preserve">(по годам реализации программы)          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  <w:br/>
              <w:t xml:space="preserve">(по годам реализации программы)          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(%)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годам реализации программы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>
          <w:trHeight w:val="360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</w:t>
              <w:br/>
              <w:t xml:space="preserve">программы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7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36,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результатах реализации программы </w:t>
      </w:r>
    </w:p>
    <w:p>
      <w:pPr>
        <w:pStyle w:val="Normal"/>
        <w:autoSpaceDE w:val="false"/>
        <w:jc w:val="center"/>
        <w:rPr/>
      </w:pPr>
      <w:r>
        <w:rPr/>
        <w:t>(с учетом средств сельских поселений, направленных на грантовую поддержку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5"/>
        <w:gridCol w:w="1200"/>
        <w:gridCol w:w="1114"/>
        <w:gridCol w:w="1241"/>
        <w:gridCol w:w="1243"/>
        <w:gridCol w:w="1144"/>
        <w:gridCol w:w="1190"/>
        <w:gridCol w:w="1217"/>
      </w:tblGrid>
      <w:tr>
        <w:trPr>
          <w:trHeight w:val="480" w:hRule="atLeast"/>
          <w:cantSplit w:val="true"/>
        </w:trPr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  </w:t>
              <w:br/>
              <w:t xml:space="preserve">(по годам реализации программы)          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  <w:br/>
              <w:t xml:space="preserve">(по годам реализации программы)          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(%)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годам реализации программы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>
          <w:trHeight w:val="360" w:hRule="atLeast"/>
          <w:cantSplit w:val="true"/>
        </w:trPr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</w:t>
              <w:br/>
              <w:t xml:space="preserve">программы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472,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61,03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38,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61,02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,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, достигнутых в рамках реализации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3193"/>
        <w:gridCol w:w="1237"/>
        <w:gridCol w:w="842"/>
        <w:gridCol w:w="858"/>
        <w:gridCol w:w="830"/>
        <w:gridCol w:w="2768"/>
      </w:tblGrid>
      <w:tr>
        <w:trPr>
          <w:trHeight w:val="35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.  </w:t>
              <w:br/>
              <w:t>изм.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Обоснование отклонений  </w:t>
              <w:br/>
              <w:t xml:space="preserve">значений индикатора  </w:t>
              <w:br/>
              <w:t>(показателя) на конец отчетного года</w:t>
            </w:r>
          </w:p>
        </w:tc>
      </w:tr>
      <w:tr>
        <w:trPr>
          <w:trHeight w:val="79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, %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(приобретение) жилья для сельских граждан  проживающих в Вологодском муниципальном район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кв. 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2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 отклонений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8 из 15 семей на конец 2015 года фактически приобрели жилье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 молодой специалист не приобрел жилье, средства на приобретение находятся на счете, будет приобретено в срок до июля 2016 год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 6 семей жилье находится в стадии строительства</w:t>
            </w:r>
          </w:p>
        </w:tc>
      </w:tr>
      <w:tr>
        <w:trPr>
          <w:trHeight w:val="48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олодых семей и молодых специалис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кв. 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5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льских семей, улучшивших жилищные условия - 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ом числе молодых семей и молодых специалис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 действие распределительных газовых сетей в сельских поселениях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достижение планового показателя</w:t>
            </w:r>
          </w:p>
        </w:tc>
      </w:tr>
      <w:tr>
        <w:trPr>
          <w:trHeight w:val="430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носа объектов газоснабж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достижение планового показателя</w:t>
            </w:r>
          </w:p>
        </w:tc>
      </w:tr>
      <w:tr>
        <w:trPr>
          <w:trHeight w:val="6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газификации жилищного фонда сельских поселений Вологодского муниципального райо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достижение планового показателя</w:t>
            </w:r>
          </w:p>
        </w:tc>
      </w:tr>
      <w:tr>
        <w:trPr>
          <w:trHeight w:val="44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ализованных проектов местных инициати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достижение планового показателя</w:t>
            </w:r>
          </w:p>
        </w:tc>
      </w:tr>
      <w:tr>
        <w:trPr>
          <w:trHeight w:val="651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жителей, принявших участие в реализации проектов местных инициати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достижение планового показателя</w:t>
            </w:r>
          </w:p>
        </w:tc>
      </w:tr>
      <w:tr>
        <w:trPr>
          <w:trHeight w:val="444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рабочих мес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вышение планового значения на 66%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Начальник отдела экономики и анализа </w:t>
        <w:tab/>
        <w:tab/>
        <w:tab/>
        <w:tab/>
        <w:tab/>
        <w:tab/>
        <w:tab/>
        <w:t>Крючкова И.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тчет подготовлен ведущим специалистом </w:t>
      </w:r>
    </w:p>
    <w:p>
      <w:pPr>
        <w:pStyle w:val="Normal"/>
        <w:autoSpaceDE w:val="false"/>
        <w:jc w:val="both"/>
        <w:rPr/>
      </w:pPr>
      <w:r>
        <w:rPr/>
        <w:t xml:space="preserve">отдела экономики и анализа </w:t>
        <w:tab/>
        <w:tab/>
        <w:tab/>
        <w:tab/>
        <w:tab/>
        <w:tab/>
        <w:tab/>
        <w:tab/>
        <w:t>Напалкова О.В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6">
    <w:name w:val=" Знак Знак16"/>
    <w:qFormat/>
    <w:rPr>
      <w:b/>
      <w:sz w:val="28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45:00Z</dcterms:created>
  <dc:creator>budget3</dc:creator>
  <dc:description/>
  <cp:keywords/>
  <dc:language>en-US</dc:language>
  <cp:lastModifiedBy>Овсянкина Наталья Михайловна</cp:lastModifiedBy>
  <cp:lastPrinted>2016-03-02T08:25:00Z</cp:lastPrinted>
  <dcterms:modified xsi:type="dcterms:W3CDTF">2017-11-20T14:17:00Z</dcterms:modified>
  <cp:revision>38</cp:revision>
  <dc:subject/>
  <dc:title>ПРАВИТЕЛЬСТВО ВОЛОГОДСКОЙ ОБЛАСТИ</dc:title>
</cp:coreProperties>
</file>