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Годовой отчет о  ходе реализации муниципальной программы </w:t>
      </w:r>
      <w:r>
        <w:rPr>
          <w:sz w:val="28"/>
          <w:szCs w:val="28"/>
        </w:rPr>
        <w:t xml:space="preserve">«Совершенствование муниципального управления  в Вологодском муниципальном районе» на 2015 - 2018 годы </w:t>
      </w:r>
      <w:r>
        <w:rPr>
          <w:b w:val="false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(постановление администрации Вологодского муниципального района от 29.10.2015 года № 62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2015 году муниципальная программа  «Совершенствование муниципального управления  в Вологодском муниципальном районе» на 2015 - 2018 годы корректировалась 2 раза: - постановление администрации Вологодского муниципального района </w:t>
      </w:r>
      <w:r>
        <w:rPr>
          <w:b w:val="false"/>
          <w:bCs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</w:rPr>
        <w:t xml:space="preserve">29.10.2015 </w:t>
      </w:r>
      <w:r>
        <w:rPr>
          <w:b w:val="false"/>
          <w:bCs w:val="false"/>
          <w:sz w:val="28"/>
          <w:szCs w:val="28"/>
        </w:rPr>
        <w:t xml:space="preserve">№ 1462, от </w:t>
      </w:r>
      <w:r>
        <w:rPr>
          <w:b w:val="false"/>
          <w:sz w:val="28"/>
          <w:szCs w:val="28"/>
        </w:rPr>
        <w:t xml:space="preserve">21.12.2015 </w:t>
      </w:r>
      <w:r>
        <w:rPr>
          <w:b w:val="false"/>
          <w:bCs w:val="false"/>
          <w:sz w:val="28"/>
          <w:szCs w:val="28"/>
        </w:rPr>
        <w:t>№ 169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здание условий для динамичного социально-экономического развития Вологодского района за счет эффективного функционирования системы муниципального 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реализацию указанной цели направлен комплекс задач,</w:t>
      </w:r>
      <w:r>
        <w:rPr>
          <w:rFonts w:cs="Times New Roman" w:ascii="Times New Roman" w:hAnsi="Times New Roman"/>
          <w:sz w:val="28"/>
          <w:szCs w:val="28"/>
        </w:rPr>
        <w:t xml:space="preserve"> таких ка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деятельности муниципальных служащих и совершенствование правового регулирования в сфере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системы подготовки управлен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эффективных технологий управления персоналом и развития кадрового потенциала в системе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механизмов эффективного противодействия коррупционным проявлениям, обеспечение защиты прав и законных интересов граждан, общества от угроз, связанных с корруп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и доступности муниципальных услуг на территории города, снижение административных барь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эффективного механизма взаимодействия органов местного самоуправления и граждан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убокий анализ имеющихся полномочий у органов местного самоуправления района в соответствии с действующим законодательством,  а так же должностных обязанностей работников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редложений по включению в состав администрации района в статусе структурных подразделений: управления социально-экономического развития села; финансового управления; управления культуры; молодежной политики, туризма и организационных вопросов; комитета по физической культуре и спорту; -подготовки плана по созданию муниципального учреждения «Централизованная бухгалтерия органов местного самоуправления района»; -более эффектное перераспределения полномочий между органами местного самоуправления района и их  структурными подразделениями на основе этого анализа; -более эффективного перераспределения должностных обязанностей между заместителями главы района, другими работниками местного самоуправления; -заключение соглашений между Вологодским муниципальным районом,  государственными структурами и сельскими поселениями, на прием (передачу) полномочий для их эффективного исполнения в интересах населения; -своевременное внесение изменений в устав района, уставы муниципальных учреждений, в Положения об органах местного самоуправления, в Положения о структурных подразделениях органов местного самоуправления, в трудовые договора и должностные инструкции работников органов местного самоуправления и руководителей муниципальных учреждений; -исключение дублирования исполняемых полномочий и обязанностей между органами местного самоуправления; -формирование реальных и финансово обеспеченных муниципальных заданий для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новых муниципальных правовых актов регламентирующих вопросы прохождения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визия раннее принятых муниципальных правовых актов по вопросам прохождения муниципальной службы и приведение их в соответствие с действующим законодательством РФ и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е проведение ремонтов служебных помещений органов местного самоуправления и мест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мена лифтов (здание по ул.Пушкинская, 24). Финансирование этого мероприятия осуществляется в рамках муниципальных заданий и финансирования текуще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дение рабочих мест работников органов местного самоуправления в соответствие с требованиями действующего законодательства по охране труда, требованиям пожарной безопасности и антитеррористической защищенности: - выборочная аттестация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ежегодных профилактических осмотров работников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административных зданий, оплата коммунальных услуг, уплата налогов на имущество. Ежегодное финансирование осуществляется: здание по адресу: ул.Пушкинская, 24,-здание по адресу, ул. Герцена, д. 2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ащение рабочих мест работников необходимой оргтехникой, линиями и средствами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ущее снабжение работников органов местного самоуправления канцелярскими принадлежност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бретение стеллажей и коробок для хранения архивных документов;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я мест для проведения совещаний и учебных занятий в ре-жиме ВК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аботников органов местного самоуправления надежным и безопасным автотранспортом, в т.ч. оплата страховок и транспортного нало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доступности в служебные помещения органов местного самоуправления лиц с ограниченными возможност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омещения и оснащение рабочих мест депутатов Представительного собрания Вологод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работки и внедрения системы показателей по оценке эффективности труда работников органов местного самоупра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ния системы проведения аттестации муниципальных служащих и определения  эффективности деятельности муниципальных служащих по результатам аттест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ния системы оплаты труда за счет  увеличения доли стимулирующих выплат по результатам оценки эффективности работников органов местного самоупра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я наградной системы и эффективное ее применение в отношении работников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недрение современных образовательных технологий и программ (бесплатно рекомендованных органами государственной власти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чественное  планирования и своевременного проведения учебных мероприятий в органах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к проведению учебных мероприятий, высоко-квалифицированных преподавателей и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квалификации работников в специализированных учебных заведениях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ктивное участие в учебных мероприятиях по планам федеральных и областных орган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своего профессионального уровня через самостоятельную подготовку работник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евая подготовка студентов в системе высшего профессионального образования по направлению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казание методической и правовой помощи молодым специалистам, работающим в сельской местности;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материальной помощи и предоставление льгот специалистам, работающим на сел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проведения районного Праздника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резерва управленческих кадров (РУ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готовка РУК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кадрового резерва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тикоррупционная экспертиза проектов нормативных правовых актов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надлежащего антикоррупционного контроля в деятельности органов  местного самоуправления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информирования граждан по вопросам противодействия коррупции:   -обеспечению работы "горячей линии" по  фактам  коррупции на официальном  сайте  Вологодского  муниципального района в сети Интернет; -информирование населения  района, через средств массовой  информации о проводимых органами местного  самоуправления мероприятиях антикоррупционной направленности; -изготовление и размещение социальной рекламы антикоррупционной направленности; -размещение тематических публикаций в средствах массовой информации по вопросам противодействия коррупции, включение антикоррупционной тематики в проекты средств массовой информации по информационному  обеспечению  граждан, способствующих  повышению  их правовой  культуры,  воспитанию у населения антикоррупционного сознания, -принятие участия в проводимых видеоконференциях в сети Интернет по вопросам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равовое просвещение и правовое информирование граждан: -проведение тематических акций в формате "флэш-моб" для молодежной аудитории района; -организация изготовления комиксов для учащихся средних школ  района по антикоррупционной тематике; -поддержание в актуальном состоянии раздела "Противодействие коррупции"     официального интернет-сайта Вологодского муниципального района; -проведение цикла семинаров по вопросам противодействия коррупции; -проведение районного конкурса школьных работ,  по  разработке общественных механизмов противодействия коррупции; -размещение на сайте района, органов местного самоуправления района информационных материалов по проблемам правового воспитания граждан в специальных разделах в соответствии со своей компетенцией; -проведение ежегодных конференций по актуальным вопросам правоприменения; -размещение на сайте района в сети Интернет нормативно-правовой базы района; -подготовка ежегодного отчета о состоянии коррупции в органах местного самоуправления Вологодского муниципального района и направление его на рассмотрение Совета по противодействию коррупции в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одернизация и хостинг сайта район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видеоконференцсвязи с администрациями сельских поселений и муниципальными учре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, ремонт, апгрейт оргтехники и приобретение дополнительного серверного оборудования и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одернизация селекторной связи в административном здании по ул.Пушкинская, д.24.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дернизация локальной внутренней сети (ЛВ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дополнительного выделенного канала Интер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системы видеонаблюдения в административном здании по ул.Пушкинская, д.24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АРМ в приемной главы района подключенного в сеть электронного документооборота Правительства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ширение сети электронного документооборо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единого банка данных документов принятых во всех органах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(замена) ключей электронно-цифровой подписи (ЭЦП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, внедрение, обновление программ и оборудования повышающих уровень защиты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новление нормативных документов по вопросам защиты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дготовка плана мероприятий по созданию  «Электронного муниципалитета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электронного портала «Электронный муниципалитет».  Создание новых и расширение ранее созданных информационных банков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предоставления муниципальных услуг:  -организация предоставления муниципальных услуг на базе МФЦ; -проведение мониторинга качества и доступности муниципальных услуг, в том числе предоставляемых на базе МФЦ; -мероприятия по переводу муниципальных услуг в электронную форму; -информирование общественности по вопросам снижения административных барьеров, повышения качества и доступности предоставления муниципальных услуг в  органах местного самоуправления района; -разработка и распространение ин-формационных материалов о муниципальных услугах, доступных для различных категорий потребителей, а также об административных регламентах, определяющих процедуры взаимодействия органов местного самоуправления района с гражданами и организациями, в СМИ, сети Интернет; - доведение до органов местного самоуправления, предоставляющих муниципальные услуги, методических материалов по снижению административных барьеров, повышению качества и доступности предоставле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нормативной основы деятельности органов местного самоуправления района: -проведение функционального анализа органов местного самоуправления района на предмет выявления незакрепленных, избыточных, дублирующих и неисполняемых функций; -обеспечение внесения изменений в положения об органах местного самоуправления района в соответствии с уточненными функциями; -проведение анализа применения административных регламентов исполнения функций по муниципальному контролю; - обеспечение внесения изменений в утвержденные административные регламенты предоставления муниципальных услуг, исполнения муниципальных функций в части приведения их в соответствие с действующим законодательством, а также в части совершенствования порядка предоставления муниципальных услуг; - обеспечение внесения изменений в нормативные правовые акты, регламентирующие разработку и утверждение административных регламентов предоставления муниципальных услуг, исполнения муниципальных функций органами местного самоуправления района; -обеспечение внесения изменений в муниципальные правовые акты, направленные на снижение административных барьеров и снятие ограничений для предоставле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альтернативных способов обращения заявителей за получением муниципальных услуг: -закупка и монтаж оборудования для оснащения МФЦ; -обеспечение интеграции АИС "МФЦ" с Порталом государственных и муниципальных услуг (функций) области; -интеграция АИС "МФЦ" с информационными системами ведомств, участвующих в предоставлении услуг на базе МФЦ; -создание офисов МФЦ на условиях муниципально-частного партнерства, приобретение и обслуживание передвижных офисо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информированности граждан о порядке и способах получения муниципальных услуг: -подготовка высококвалифицированных специалистов в сфере предоставления государственных и муниципальных услуг по принципу "одного окна"; -организация центра телефонного обслуживания; -расширение перечня услуг, предоставляемых на базе МФЦ, в том числе сопутствующих услуг (услуги юриста, адвоката, нотариуса, отделений банков, единого расчетного центра, копировально-множительных аппаратов, банкоматов, терминалов экспресс-опла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ведение районного конкурса «Электронный граждан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основных мероприятий программы  и их роль в решении задач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в 2015 году выде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  федерального бюджета выделено 2 234,00 тыс. руб., израсходовано 2 234,00 тыс. руб., что составляет 10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 областного бюджета выделено 5 523,1 тыс.руб., израсходовано 5 523,08 тыс.руб., что составляет 99,99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из районного бюджета  5 180,9 тыс.руб., израсходовано 5 116,36 тыс.руб., что составляет 98,75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были направлены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годные профилактические осмот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персоналу администрации Вологодского муниципального района по Положению (при награждении медалью «За особые заслуги перед Вологодским районом» 3 степени – 2 человека, , «Почетной грамотой главы Вологодского муниципального района» - 1 челов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курса «Лучший глава поселе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аботников в специализированных учебных заве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районного Праздника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тематической акции в формате «Флеш-моб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лендарей, ксерокопирование плакатов по противодействию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ференций по противодействию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нижек-памяток по противодействию коррупции (500 экз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антивируса «Доктор Веб» для защиты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ети электронного документооборота (приобретение программы «Директум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дополнительного выделенного канала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муниципальных услуг, оказываемых Многофункциональным центром Вологодс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йонного конкурса «Электронного гражданин».</w:t>
      </w:r>
    </w:p>
    <w:p>
      <w:pPr>
        <w:sectPr>
          <w:type w:val="nextPage"/>
          <w:pgSz w:w="11906" w:h="16838"/>
          <w:pgMar w:left="425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реализации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вершенствование муниципального управления  в Вологодском муниципальном районе» на 2015 - 2018 годы</w:t>
      </w:r>
      <w:r>
        <w:rPr>
          <w:rFonts w:cs="Times New Roman" w:ascii="Times New Roman" w:hAnsi="Times New Roman"/>
          <w:sz w:val="22"/>
          <w:szCs w:val="24"/>
          <w:u w:val="single"/>
        </w:rPr>
        <w:t xml:space="preserve"> за 2015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Вологодского муниципального района от 29.10.2014 № 621 (с последующими изменениями и дополнениям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номер акта об ее утверждении)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843"/>
        <w:gridCol w:w="1134"/>
        <w:gridCol w:w="992"/>
        <w:gridCol w:w="993"/>
        <w:gridCol w:w="851"/>
        <w:gridCol w:w="1417"/>
        <w:gridCol w:w="1418"/>
        <w:gridCol w:w="1984"/>
        <w:gridCol w:w="1512"/>
      </w:tblGrid>
      <w:tr>
        <w:trPr>
          <w:trHeight w:val="600" w:hRule="atLeast"/>
          <w:cantSplit w:val="true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ъемы         </w:t>
              <w:br/>
              <w:t xml:space="preserve">финансирования </w:t>
              <w:br/>
              <w:t>по мероприятиям</w:t>
              <w:br/>
              <w:t xml:space="preserve">программы на   </w:t>
              <w:br/>
              <w:t xml:space="preserve">весь период ее </w:t>
              <w:br/>
              <w:t>реализации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        </w:t>
              <w:br/>
              <w:t xml:space="preserve">профинансировано с  </w:t>
              <w:br/>
              <w:t xml:space="preserve">начала реализации   </w:t>
              <w:br/>
              <w:t>программы</w:t>
            </w:r>
          </w:p>
        </w:tc>
        <w:tc>
          <w:tcPr>
            <w:tcW w:w="6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инансирование в текущем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сего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 по</w:t>
              <w:br/>
              <w:t xml:space="preserve">годам (кроме  </w:t>
              <w:br/>
              <w:t>текущего года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усмотрено программой на</w:t>
              <w:br/>
              <w:t xml:space="preserve">текущий год  </w:t>
              <w:br/>
              <w:t xml:space="preserve">(на дату     </w:t>
              <w:br/>
              <w:t xml:space="preserve">утверждения  </w:t>
              <w:br/>
              <w:t>программы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едусмотрено в законе     </w:t>
              <w:br/>
              <w:t xml:space="preserve">области об   </w:t>
              <w:br/>
              <w:t xml:space="preserve">областном    </w:t>
              <w:br/>
              <w:t xml:space="preserve">бюджете на   </w:t>
              <w:br/>
              <w:t>текущий год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    </w:t>
              <w:br/>
              <w:t>профинансировано</w:t>
              <w:br/>
              <w:t xml:space="preserve">(кассовые расходы) </w:t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1 января 2016 года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</w:t>
              <w:br/>
              <w:t xml:space="preserve">выполнено   </w:t>
              <w:br/>
              <w:t>(фактические</w:t>
              <w:br/>
              <w:t>расходы) на 1</w:t>
              <w:br/>
              <w:t>января 2016 года</w:t>
            </w:r>
          </w:p>
        </w:tc>
      </w:tr>
      <w:tr>
        <w:trPr>
          <w:trHeight w:val="1274" w:hRule="atLeast"/>
          <w:cantSplit w:val="true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, всего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9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6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6,3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6,36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4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4,0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, вс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5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3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7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3,0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3,08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7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7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7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7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73,4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73,44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зультатах, достигнутых в рамках реализации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вершенствование муниципального управления  в Вологодском муниципальном районе» на 2015 - 2018 годы</w:t>
      </w:r>
      <w:r>
        <w:rPr>
          <w:rFonts w:cs="Times New Roman" w:ascii="Times New Roman" w:hAnsi="Times New Roman"/>
          <w:sz w:val="22"/>
          <w:szCs w:val="24"/>
          <w:u w:val="single"/>
        </w:rPr>
        <w:t xml:space="preserve"> за 2015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Вологодского муниципального района от 29.10.2014 № 621 (с последующими изменениями и дополнениями)</w:t>
      </w:r>
      <w:r>
        <w:rPr>
          <w:rFonts w:cs="Times New Roman" w:ascii="Times New Roman" w:hAnsi="Times New Roman"/>
          <w:sz w:val="24"/>
          <w:szCs w:val="24"/>
        </w:rPr>
        <w:t xml:space="preserve"> (дата и номер акта об ее утверждени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3375"/>
        <w:gridCol w:w="1350"/>
        <w:gridCol w:w="1485"/>
        <w:gridCol w:w="1114"/>
        <w:gridCol w:w="1134"/>
        <w:gridCol w:w="3544"/>
      </w:tblGrid>
      <w:tr>
        <w:trPr>
          <w:trHeight w:val="480" w:hRule="atLeast"/>
          <w:cantSplit w:val="true"/>
        </w:trPr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  </w:t>
              <w:br/>
              <w:t xml:space="preserve">значение  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отчетный </w:t>
              <w:br/>
              <w:t>год (2015)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7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</w:tr>
      <w:tr>
        <w:trPr>
          <w:trHeight w:val="524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рабочих мест работников органов местного самоуправления в инфраструктуре административных зданий и служебных помещений и системы материаль-технического обеспечения органов местного самоуправления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работников, проходящих ежегодные профилактические осмот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</w:t>
            </w:r>
          </w:p>
        </w:tc>
      </w:tr>
      <w:tr>
        <w:trPr>
          <w:trHeight w:val="524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стимулирвоания труда работников органов местного самоуправл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врученных благодарностей, благодарственных писем и почетных грамот (штат администрации Вологодского муниципального район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вышение квалификации работников в специализированных учебных заведениях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сещение семинаров, курсов, вебинаров и пр. по повышению квалификации – не менее 5 в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(6 сотрудников прошли обучение)</w:t>
            </w:r>
          </w:p>
        </w:tc>
      </w:tr>
      <w:tr>
        <w:trPr>
          <w:trHeight w:val="240" w:hRule="atLeast"/>
          <w:cantSplit w:val="true"/>
        </w:trPr>
        <w:tc>
          <w:tcPr>
            <w:tcW w:w="1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Муниципальная поддержка, моральное и материальное стимулирование специалистов, обеспечивающих укрепление экономического потенциала сельских поселений, развитие социальной сфер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Количество проведенных мероприяти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1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овершенствование механизмов предупреждения угроз, связанных с коррупцие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Число выявленных коррупционных правонарушений со стороны должностных лиц и муниципальных служащих органов местного самоуправления, по сравнению с 2014 го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вышение доверия граждан к деятельности органов местного самоуправл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проведенных мероприятий для 10 и более представителей обществен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менее 2-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8"/>
                <w:highlight w:val="yellow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овершенствование системы муниципального управления с использованием современных информационных технологи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Доля выполненных работ по организации дополнительного выделенного канала Интернет от общего объема запланированных раб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овершенствование и расширение системы электронного документооборота и обмена информацией, обеспечение ее деятельности и защит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пользователей, подключенных к системе электронного документооборо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highlight w:val="yellow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проведенных обновлений программ, направленных на защиту информации и обеспечение ее достовер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1417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</w:t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вышение качества и доступности муниципальных услуг, а также услуг, оказываемых муниципальными учреждениями, в том числе на базе многофункционального центра организац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окон приема заявителей в МФЦ ВМ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пуляризация услуг, оказываемых в электронном виде, путем проведения районных конкурсов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лауреатов конкурса, награжденных благодарностями и приза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</w:rPr>
        <w:t>Отчет о результатах реализации программы в 2015 год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1020"/>
        <w:gridCol w:w="992"/>
        <w:gridCol w:w="992"/>
        <w:gridCol w:w="851"/>
        <w:gridCol w:w="1134"/>
        <w:gridCol w:w="992"/>
        <w:gridCol w:w="992"/>
        <w:gridCol w:w="851"/>
        <w:gridCol w:w="992"/>
        <w:gridCol w:w="850"/>
        <w:gridCol w:w="851"/>
        <w:gridCol w:w="85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  </w:t>
              <w:br/>
              <w:t>(по годам реализации программы)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  <w:br/>
              <w:t>(по годам реализации программы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%) (по</w:t>
              <w:br/>
              <w:t>годам реализации программы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работников, проходящих ежегодные профилактические осмот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Че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врученных благодарностей, благодарственных писем и почетных грамот (штат администрации Вологодского муниципального район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Ежегодная переподготовка по программе повышения квалификации – не менее 1 служащего в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проведенн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Число выявленных коррупционных правонарушений со стороны должностных лиц и муниципальных служащих органов местного самоуправления, по сравнению с 2014 го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проведенных мероприятий для 10 и более представителей обществен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-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-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-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Доля выполненных работ по организации дополнительного выделенного канала Интернет от общего объема запланированных раб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пользователей, подключенных к системе электронного документооборо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проведенных обновлений программ, направленных на защиту информации и обеспечение ее достовер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окон приема заявителей в МФЦ ВМ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личество лауреатов конкурса, награжденных благодарностями и приза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  <w:br/>
              <w:t>програм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5"/>
        <w:gridCol w:w="1620"/>
        <w:gridCol w:w="7740"/>
        <w:gridCol w:w="121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   </w:t>
              <w:br/>
              <w:t>коэффициент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>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ЭКОНОМИЧЕСКОЙ И СОЦИАЛЬНОЙ ЭФФЕКТИВНОСТИ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(показатели),</w:t>
              <w:br/>
              <w:t xml:space="preserve">отражающие достижение   </w:t>
              <w:br/>
              <w:t>цели и выполнение задач,</w:t>
              <w:br/>
              <w:t>измеряемые количествен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целевые показатели соответствуют или выше  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 до 80% целевых    показателей соответствуют или</w:t>
              <w:br/>
              <w:t>выше предусмотренных    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(показатели),</w:t>
              <w:br/>
              <w:t xml:space="preserve">не имеющие  количественного         </w:t>
              <w:br/>
              <w:t>выра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выполн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частич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 </w:t>
              <w:br/>
              <w:t>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100%    предусмотренных в программе 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от 80 до 99%   предусмотренных в программе 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от 50 до 79%  предусмотренных в программе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менее 50%  предусмотренных в программе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значимость   </w:t>
              <w:br/>
              <w:t>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не менее 8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от 30 до 8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менее 3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БЮДЖЕТНОЙ    </w:t>
              <w:br/>
              <w:t>ЭФФЕКТИВНОСТИ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спользования   </w:t>
              <w:br/>
              <w:t xml:space="preserve">средств районного      </w:t>
              <w:br/>
              <w:t>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своены на 100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от 80 до 99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от 60 до 79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менее чем на 6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экономии        </w:t>
              <w:br/>
              <w:t>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            </w:t>
              <w:br/>
              <w:t>дополнительных доходов в</w:t>
              <w:br/>
              <w:t>районный бюджет в связи</w:t>
              <w:br/>
              <w:t>с реализацией 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tbl>
      <w:tblPr>
        <w:tblW w:w="6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   </w:t>
              <w:br/>
              <w:t>коэффициен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>в балл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  <w:b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  <w:br/>
              <w:t>состояния (ИО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тоговой оценки состояния с учетом таблицы 4 делается вывод о степени эффективности реализации программы.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164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программы в баллах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эффективна         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.0 до 3.0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астично эффективна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.5 до 2.0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 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.5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исполнения программы «Совершенствование муниципального управления  в Вологодском муниципальном районе» на 2015 - 2018 годы данная Программа является эффективн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яющий делами                        </w:t>
        <w:tab/>
        <w:tab/>
        <w:tab/>
        <w:tab/>
        <w:tab/>
        <w:tab/>
        <w:tab/>
        <w:tab/>
        <w:tab/>
        <w:tab/>
        <w:tab/>
        <w:tab/>
        <w:t xml:space="preserve">В.Н. Козорезов </w:t>
      </w:r>
    </w:p>
    <w:sectPr>
      <w:type w:val="nextPage"/>
      <w:pgSz w:orient="landscape" w:w="16838" w:h="11906"/>
      <w:pgMar w:left="1134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cs="Times New Roman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9:00Z</dcterms:created>
  <dc:creator>Филин</dc:creator>
  <dc:description/>
  <cp:keywords/>
  <dc:language>en-US</dc:language>
  <cp:lastModifiedBy>Ковалевская Наталья Евгеньевна</cp:lastModifiedBy>
  <cp:lastPrinted>2016-03-03T10:46:00Z</cp:lastPrinted>
  <dcterms:modified xsi:type="dcterms:W3CDTF">2020-02-13T06:36:00Z</dcterms:modified>
  <cp:revision>4</cp:revision>
  <dc:subject/>
  <dc:title>АДМИНИСТРАЦИЯ</dc:title>
</cp:coreProperties>
</file>