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61710" cy="948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948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1. Основные сведения о реализации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водный годовой доклад о ходе реализации и оценке эффективности реализации муниципальных программ Вологодского муниципального района за 2015 год подготовлен в соответствии с порядком принятия решений о разработке муниципальных программ, формирования реализации и оценки эффективности реализации муниципальных программ, утверждённым постановлением администрации Вологодского муниципального района от 07.07.2014 № 362 «О порядке принятия решений о разработке муниципальных программ, формирования реализации и оценки эффективности реализации муниципальных программ»  (с изменениями от </w:t>
      </w:r>
      <w:r>
        <w:rPr>
          <w:rFonts w:cs="Times New Roman" w:ascii="Times New Roman" w:hAnsi="Times New Roman"/>
          <w:bCs/>
          <w:sz w:val="28"/>
        </w:rPr>
        <w:t>14.01.2016</w:t>
      </w: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>№</w:t>
      </w: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>28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для формирования Сводного годового доклада являются годовые отчеты о реализации муниципальных программ за отчетный период, представленные в финансовое управление и отдел экономики и анализа администрации Вологодского муниципального района ответственными исполнителями муниципальных програм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ализации программно-целевого принципа формирования местного бюджета в программном формате в 2015 году осуществлялась реализация 18 муниципальных программ. Основная часть программ сформирована по отраслевому принцип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комплекса мероприятий муниципальных программ направлена на достижение приоритетных целей и задач, запланированных в Стратегии социально-экономического развития Вологодского муниципального района до 2025 года (постановление администрации Вологодского муниципального района от 25.12.2015 №1709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итоги хода реализации муниципальных программ Вологодского муниципального района за 2015 год приведены в приложении №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овой отчет об эффективности реализации муниципальных программ Вологодского муниципального района в 2015 году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2. Сведения об использовании бюджетных ассигнований и иных средств на реализацию муниципальных програм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ая сумма расходов на реализацию муниципальных программ Вологодского муниципального района в 2015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279 382,6 тыс. рублей.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е 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дств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естных бюджет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лекались на реализацию 16 муниципальных программ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по 2 муниципальным программам средства реализованы в полном объеме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по 13 муниципальным программам – в диапазоне от 90 до 100%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по 1  муниципальной программе - уровень ниже 90% (см. таблица 1)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блица 1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485"/>
        <w:gridCol w:w="1520"/>
        <w:gridCol w:w="1071"/>
        <w:gridCol w:w="3124"/>
      </w:tblGrid>
      <w:tr>
        <w:trPr>
          <w:trHeight w:val="362" w:hRule="atLeast"/>
          <w:cantSplit w:val="true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9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Развитие и поддержка малого и среднего предпринимательства, сельскохозяйственных предприятий Вологодского муниципального района на 2015-2017 годы»</w:t>
            </w:r>
          </w:p>
        </w:tc>
      </w:tr>
      <w:tr>
        <w:trPr>
          <w:trHeight w:val="243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ый отчетн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(2015 г.)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ие неосвоения денежных средст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ный план, руб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, руб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выполнения</w:t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йонный бюджет, все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967 087,6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42 087,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8,4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99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получателей средств:</w:t>
            </w:r>
          </w:p>
        </w:tc>
      </w:tr>
      <w:tr>
        <w:trPr>
          <w:trHeight w:val="363" w:hRule="atLeast"/>
          <w:cantSplit w:val="true"/>
        </w:trPr>
        <w:tc>
          <w:tcPr>
            <w:tcW w:w="2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Вологодского муниципального район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 987,66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5 987,66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6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а проведения Департаментом экономического развития Вологодской области запланированной на ноябрь 2015 года региональной  выставки - ярмарки «Сделал сам» для субъектов малого и среднего предпринимательства (25 000 руб.)</w:t>
            </w:r>
          </w:p>
        </w:tc>
      </w:tr>
      <w:tr>
        <w:trPr>
          <w:trHeight w:val="276" w:hRule="atLeast"/>
          <w:cantSplit w:val="true"/>
        </w:trPr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итет по управлению муниципальным имуществом  Вологодского муниципального район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030 000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0 000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3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5 году условиями закупки по муниципальному контракту по оказанию комплекса услуг связи по инвестиционному проекту предусмотрен авансовый платеж в размере 200 000 руб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ата окончания исполнения контракта 15.06.2016</w:t>
            </w:r>
          </w:p>
        </w:tc>
      </w:tr>
      <w:tr>
        <w:trPr>
          <w:trHeight w:val="2204" w:hRule="atLeast"/>
          <w:cantSplit w:val="true"/>
        </w:trPr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образования Вологодского муниципального райо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1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о в полном объем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в 2015 г. не осуществлялось по 2 муниципальным программам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Энергосбережение и повышение энергетической эффективности Вологодского муниципального района на 2010-2015 годы и на перспективу до 2020 года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Муниципальная адресная программа по переселению граждан из аварийного жилищного фонда, расположенного на территории Вологодского муниципального района на 2015 – 2020 годы» (областные лимиты не были доведены до органов местного самоуправления, и ф</w:t>
      </w:r>
      <w:r>
        <w:rPr>
          <w:rStyle w:val="S1"/>
          <w:rFonts w:cs="Times New Roman" w:ascii="Times New Roman" w:hAnsi="Times New Roman"/>
          <w:sz w:val="28"/>
          <w:szCs w:val="28"/>
        </w:rPr>
        <w:t>инансовые средства, предусмотренные в 2015 году, были перенесены на 2016 год в размере 6 333,2 тыс. рубл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56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spacing w:lineRule="auto" w:line="25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3. Оценка эффективности реализации муниципальных программ Вологодского муниципального района по итогам 2015 го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делом экономики и анализа администрации района по итогам 2015 года была проведена оценка эффективности реализации муниципальных програм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эффективности основана на совокупной оценке (оценка степени достижения целевых показателей эффективности, оценка степени соответствия запланированному уровню затрат  и др.), по каждому критерию установлен  весовой балл и определены показатели, в соответствии с которыми осуществляется оцен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эффективности проведена на основе отчетной информации, представленной ответственными исполнителями муниципальных програм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оценки все  финансируемые в 2015 году  муниципальные программы  признаны эффективными (приложение 1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4.  Предложения по дальнейшей реализации муниципальных программ Вологодского муниципальн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ветственным исполнителям и соисполнителям муниципальных программ предлож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сить качество работы с муниципальными программами, в частност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причины, повлиявшие на результаты оценки эффективности реализации муниципальной программы и при необходимости принять  меры  способствующие достижению наивысшего бала эффективности реализации программ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консолидации муниципальных программ в соответствии с приоритетными направлениями, обозначенными в «Стратегии социально-экономического развития Вологодского муниципального района до 2025 года (постановление администрации Вологодского муниципального района от 25.12.2015 №1709):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kern w:val="2"/>
          <w:sz w:val="28"/>
          <w:szCs w:val="28"/>
        </w:rPr>
        <w:t>повышение конкурентоспособности экономики;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развитие трудового потенциала;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улучшение условий проживания населения;</w:t>
      </w:r>
    </w:p>
    <w:p>
      <w:pPr>
        <w:pStyle w:val="Style16"/>
        <w:spacing w:before="0" w:after="0"/>
        <w:jc w:val="both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развитие современной социальной сферы;</w:t>
      </w:r>
    </w:p>
    <w:p>
      <w:pPr>
        <w:pStyle w:val="Style16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совершенствование системы управл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ь работу по совершенствованию системы показателей муниципальных программ в целях установления показателей, максимально полно характеризующих достижение целей и решение задач муниципальных программ, а так же по совершенствованию системы целевых показателей подпрограмм и отдельных мероприяти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ать сроки предоставления отчетов, обозначенные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принятия решений о разработке муниципальных программ, формирования реализации и оценки эффективности реализации муниципальных программ, утверждённого постановлением администрации Вологодского муниципального района от 07.07.2014 № 362 «О порядке принятия решений о разработке муниципальных программ, формирования реализации и оценки эффективности реализации муниципальных программ»  (с изменениями от </w:t>
      </w:r>
      <w:r>
        <w:rPr>
          <w:rFonts w:cs="Times New Roman" w:ascii="Times New Roman" w:hAnsi="Times New Roman"/>
          <w:bCs/>
          <w:sz w:val="28"/>
          <w:szCs w:val="28"/>
        </w:rPr>
        <w:t>14.01.20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8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рекомендации по подготовке годовых отчетов о ходе реализации муниципальных программ,  ежегодно направляемые отделом экономики и анализа администрации района ответственным исполнителям муниципальных программ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довой отчет об эффективности реализации муниципальных программ Вологодского муниципального района в 2015 году</w:t>
      </w:r>
    </w:p>
    <w:tbl>
      <w:tblPr>
        <w:tblW w:w="1532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80"/>
        <w:gridCol w:w="1866"/>
        <w:gridCol w:w="1806"/>
        <w:gridCol w:w="6"/>
        <w:gridCol w:w="1806"/>
        <w:gridCol w:w="1356"/>
        <w:gridCol w:w="1440"/>
      </w:tblGrid>
      <w:tr>
        <w:trPr>
          <w:trHeight w:val="34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звание муниципальной программы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ирование, руб.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 исполнения средст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эффектив-ности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зультат эффектив-ности</w:t>
            </w:r>
          </w:p>
        </w:tc>
      </w:tr>
      <w:tr>
        <w:trPr>
          <w:trHeight w:val="3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ойчивое развитие сельских территорий на 2014-2017 годы и на период до 2020 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9078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9072,3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грамма эффективна</w:t>
            </w:r>
          </w:p>
        </w:tc>
      </w:tr>
      <w:tr>
        <w:trPr>
          <w:trHeight w:val="1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правление муниципальной собственностью Вологодского муниципального района на 2015-2020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39942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68687,69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1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правление общественными муниципальными финансами на период 2014-2018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257125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197337,60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2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агропромышленного комплекса  и сельских территорий Вологодского муниципального района на 2013-2020 годы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417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64897,86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1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ификация Вологодского муниципального района  на 2013-2015годы с перспективой до 2020 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2382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97345,07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здоровление окружающей среды Вологодского муниципального района на 2015-2020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674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67359,76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малого и среднего предпринимательства, сельскохозяйственных предприятий в Вологодском муниципальном районе на 2015-2017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67087,6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2087,66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5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ние   муниципального управления в Вологодском муниципальном районе на 2015-2018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380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73439,56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системы образования Вологодского муниципального района на 2013-2017 годы и на перспективу до 2022 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20745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784757,83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,0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физической культуры и спорта в Вологодском муниципальном районе на 2011-2019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4149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55213,67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,0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законности, правопорядка  и общественной безопасности в Вологодском муниципальном районе на 2015-2020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593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9783,56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1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основных направлений культуры Вологодского муниципального района на 2015-2017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228844,7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28366,35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1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витие туризма в Вологодском муниципальном районе на 2014-2016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715061,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184279,9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ализация молодежной политики Вологодского муниципального района на 2015-2017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90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600,00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ая поддержка граждан в Вологодском муниципальном районе на 2015-2017 го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6784319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035446,13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нергосбережение и повышение энергетической эффективности Вологодского муниципального района  на 2010-2015 годы и перспективу до 2020 года</w:t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инансирование в 2015 году не осуществлялось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и совершенствование сети автомобильных дорог общего пользования, находящихся вне границ населенных пунктов в границах Вологодского муниципального района на период 2013 - 2015 годы и на перспективу до 2020 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 009 200,00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 766 870,8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ффективна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адресная программа по переселению граждан из аварийного жилищного фонда, расположенного на территории Вологодского муниципального района, с учетом необходимости развития малоэтажного жилищного строительства на 2015 – 2020 год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ирование в 2015 году не осуществляло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 291 269 278,4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279 382 545,87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8,1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* - расчет выполнен по новой методике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чальник отдела экономики и анализа                     </w:t>
        <w:tab/>
        <w:tab/>
        <w:tab/>
        <w:tab/>
        <w:tab/>
        <w:tab/>
        <w:tab/>
        <w:tab/>
        <w:tab/>
        <w:tab/>
        <w:t xml:space="preserve">                      И.В.Крючкова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дный отчет подготовлен отделом экономики и анали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Вологодского муниципального район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1">
    <w:name w:val="s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3:00Z</dcterms:created>
  <dc:creator>Цветкова</dc:creator>
  <dc:description/>
  <cp:keywords/>
  <dc:language>en-US</dc:language>
  <cp:lastModifiedBy>Цветкова</cp:lastModifiedBy>
  <cp:lastPrinted>2016-05-24T16:35:00Z</cp:lastPrinted>
  <dcterms:modified xsi:type="dcterms:W3CDTF">2016-10-18T12:29:00Z</dcterms:modified>
  <cp:revision>44</cp:revision>
  <dc:subject/>
  <dc:title>Сводный годовой доклад</dc:title>
</cp:coreProperties>
</file>