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Утверждаю:</w:t>
      </w:r>
    </w:p>
    <w:p>
      <w:pPr>
        <w:pStyle w:val="Normal"/>
        <w:ind w:firstLine="709"/>
        <w:jc w:val="right"/>
        <w:rPr/>
      </w:pPr>
      <w:r>
        <w:rPr/>
        <w:t>Начальник управления образования</w:t>
      </w:r>
    </w:p>
    <w:p>
      <w:pPr>
        <w:pStyle w:val="Normal"/>
        <w:ind w:firstLine="709"/>
        <w:jc w:val="right"/>
        <w:rPr/>
      </w:pPr>
      <w:r>
        <w:rPr/>
        <w:t>Вологодского муниципального района</w:t>
      </w:r>
    </w:p>
    <w:p>
      <w:pPr>
        <w:pStyle w:val="Normal"/>
        <w:ind w:firstLine="709"/>
        <w:jc w:val="right"/>
        <w:rPr/>
      </w:pPr>
      <w:r>
        <w:rPr/>
        <w:t>Попова Т.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ОТЧЕТ</w:t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о ходе реализации в 2015 году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муниципальной программы «Развитие системы образования Вологодского муниципального района на 2013-2017 годы и на перспективу до 2022 года», согласно постановлению администрации Вологодского муниципального района от 07.07.2014 № 362 «О Порядке принятия решений о разработке муниципальных Программ, формирования реализации и оценки эффективности реализации муниципальных программ»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88"/>
        <w:gridCol w:w="8266"/>
        <w:gridCol w:w="1032"/>
        <w:gridCol w:w="1032"/>
        <w:gridCol w:w="1032"/>
        <w:gridCol w:w="1483"/>
      </w:tblGrid>
      <w:tr>
        <w:trPr>
          <w:trHeight w:val="1835" w:hRule="atLeast"/>
        </w:trPr>
        <w:tc>
          <w:tcPr>
            <w:tcW w:w="14633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 ходе реализации программ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системы образования Вологодского муниципального района на 2013-2017 годы и на перспективу до 2022 года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(наименование программы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ая постановлением администрации Вологодского муниципального района от 12.10.2012 № 17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  <w:szCs w:val="12"/>
              </w:rPr>
              <w:t>(дата и номер акта о ее утверждении)</w:t>
            </w:r>
          </w:p>
        </w:tc>
      </w:tr>
      <w:tr>
        <w:trPr>
          <w:trHeight w:val="216" w:hRule="atLeast"/>
        </w:trPr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и, направленные на достижение цели</w:t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015 год 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екс достижения плановых значений показателей задач  подпрограмм в отчетном периоде</w:t>
            </w:r>
          </w:p>
        </w:tc>
      </w:tr>
      <w:tr>
        <w:trPr>
          <w:trHeight w:val="1553" w:hRule="atLeast"/>
        </w:trPr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0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«Развитие дошкольного образования»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едоставления общедоступного и бесплатного дошкольного образования </w:t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организаций, реализующих программы дошкольного образова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4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97  </w:t>
            </w:r>
          </w:p>
        </w:tc>
      </w:tr>
      <w:tr>
        <w:trPr>
          <w:trHeight w:val="216" w:hRule="atLeast"/>
        </w:trPr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воспитанников организаций, реализующих программы дошкольного образова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690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903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8  </w:t>
            </w:r>
          </w:p>
        </w:tc>
      </w:tr>
      <w:tr>
        <w:trPr>
          <w:trHeight w:val="216" w:hRule="atLeast"/>
        </w:trPr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дошкольных групп в организациях, реализующих программы дошкольного образова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4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8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3  </w:t>
            </w:r>
          </w:p>
        </w:tc>
      </w:tr>
      <w:tr>
        <w:trPr>
          <w:trHeight w:val="434" w:hRule="atLeast"/>
        </w:trPr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организаций, реализующих программы дошкольного образова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12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71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80  </w:t>
            </w:r>
          </w:p>
        </w:tc>
      </w:tr>
      <w:tr>
        <w:trPr>
          <w:trHeight w:val="434" w:hRule="atLeast"/>
        </w:trPr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педагогических работников организаций, реализующих программы дошкольного образова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8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8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0,97  </w:t>
            </w:r>
          </w:p>
        </w:tc>
      </w:tr>
      <w:tr>
        <w:trPr>
          <w:trHeight w:val="653" w:hRule="atLeast"/>
        </w:trPr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ношение среднемесячной заработной платы педагогических работников организаций, реализующих программы дошкольного образования, к среднемесячной заработной плате в общем образовании регион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2,9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3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21  </w:t>
            </w:r>
          </w:p>
        </w:tc>
      </w:tr>
      <w:tr>
        <w:trPr>
          <w:trHeight w:val="653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вышение уровня безопасности дошкольных организаций и доступности дошкольного образования </w:t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едагогических работников организаций, реализующих программы дошкольного образования, прошедших профосмотр в общем количестве педагогических работников организаций, реализующих программы дошкольного образова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653" w:hRule="atLeast"/>
        </w:trPr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 в возрасте от 3 до 7 лет, получающих дошкольное образование в текущем году, в общей численности детей в возрасте от 3 до 7 лет получающих дошкольное образование в текущем году, и находящихся в очереди на получение в текущем году дошкольного образова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653" w:hRule="atLeast"/>
        </w:trPr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зданий организаций, реализующих программы дошкольного образования, находящихся в аварийном состоянии, в общем количестве зданий организаций, реализующих программы дошкольного образова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653" w:hRule="atLeast"/>
        </w:trPr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автотранспорта образовательных организаций, обеспечивающего подвоз воспитанников образовательных организаций, реализующих программы дошкольного образования, к месту обучения, соответствующего предъявляемым требованиям к перевозке и безопасности дошкольников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434" w:hRule="atLeast"/>
        </w:trPr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плана ремонтных работ по организациям, реализующим программы дошкольного образова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50  </w:t>
            </w:r>
          </w:p>
        </w:tc>
      </w:tr>
      <w:tr>
        <w:trPr>
          <w:trHeight w:val="871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ая поддержка воспитания и обучения детей, посещающих организации, реализующих программы дошкольного образования</w:t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родителей (законных представителей) получивших компенсацию части родительской платы за детей посещающих муниципальные и частные образовательные организации, реализующие образовательные программы дошкольного образования, в общем количестве родителей (законных представителей) внесших родительскую плату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871" w:hRule="atLeast"/>
        </w:trPr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разовательных организаций, реализующих программы дошкольного образования, по которым ведется перечень родителей (законных представителей), получающих денежную компенсацию части родительской платы за детей посещающих муниципальные и частные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4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97  </w:t>
            </w:r>
          </w:p>
        </w:tc>
      </w:tr>
      <w:tr>
        <w:trPr>
          <w:trHeight w:val="216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ний показатель</w:t>
            </w:r>
          </w:p>
        </w:tc>
        <w:tc>
          <w:tcPr>
            <w:tcW w:w="82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,04  </w:t>
            </w:r>
          </w:p>
        </w:tc>
      </w:tr>
      <w:tr>
        <w:trPr>
          <w:trHeight w:val="216" w:hRule="atLeast"/>
        </w:trPr>
        <w:tc>
          <w:tcPr>
            <w:tcW w:w="10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е количество показателей подпрограммы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3  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0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епень влияния подпрограммы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25  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0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«Развитие начального общего, основного общего, среднего общего образования»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редоставления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организаций, реализующих программы начального общего, основного общего, среднего общего образова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434" w:hRule="atLeast"/>
        </w:trPr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структурных подразделений организаций, реализующих программы начального общего, основного общего, среднего общего образова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75  </w:t>
            </w:r>
          </w:p>
        </w:tc>
      </w:tr>
      <w:tr>
        <w:trPr>
          <w:trHeight w:val="434" w:hRule="atLeast"/>
        </w:trPr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обучающихся по программам начального общего, основного общего, среднего общего образования в образовательных организациях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164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320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1,04  </w:t>
            </w:r>
          </w:p>
        </w:tc>
      </w:tr>
      <w:tr>
        <w:trPr>
          <w:trHeight w:val="653" w:hRule="atLeast"/>
        </w:trPr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численности обучающихся организаций реализующих программы начального общего, основного общего, среднего общего образования, обучающихся по новым федеральным государственным образовательным стандартам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6,7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7,6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2  </w:t>
            </w:r>
          </w:p>
        </w:tc>
      </w:tr>
      <w:tr>
        <w:trPr>
          <w:trHeight w:val="434" w:hRule="atLeast"/>
        </w:trPr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организаций, реализующих программы начального общего, основного общего, среднего общего образова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65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46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75  </w:t>
            </w:r>
          </w:p>
        </w:tc>
      </w:tr>
      <w:tr>
        <w:trPr>
          <w:trHeight w:val="434" w:hRule="atLeast"/>
        </w:trPr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педагогических работников организаций, реализующих программы начального общего, основного общего, среднего общего образова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86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28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88  </w:t>
            </w:r>
          </w:p>
        </w:tc>
      </w:tr>
      <w:tr>
        <w:trPr>
          <w:trHeight w:val="653" w:hRule="atLeast"/>
        </w:trPr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ношение средней заработной платы педагогических работников образовательных организаций начального общего, основного общего, среднего общего образования к средней заработной плате по региону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4,2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4  </w:t>
            </w:r>
          </w:p>
        </w:tc>
      </w:tr>
      <w:tr>
        <w:trPr>
          <w:trHeight w:val="871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доступности и уровня безопасности организаций, реализующих программы начального общего, основного общего, среднего общего образования</w:t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работников организаций, реализующих программы начального общего, основного общего, среднего общего образования, прошедших профосмотр в общем количестве работников организаций, реализующих программы начального общего, основного общего, среднего общего образова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871" w:hRule="atLeast"/>
        </w:trPr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зданий организаций, реализующих программы начального общего, основного общего, среднего общего образования, находящихся в аварийном состоянии, в общем количестве зданий организаций, реализующих программы начального общего, основного общего, среднего общего образова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871" w:hRule="atLeast"/>
        </w:trPr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автотранспорта образовательных организаций, обеспечивающего подвоз обучающихся образовательных организаций, реализующих программы начального общего, основного общего, среднего общего образования к месту обучения, соответствующего предъявляемым требованиям к перевозке и безопасности школьников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653" w:hRule="atLeast"/>
        </w:trPr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организаций, реализующих программы начального общего, основного общего, среднего общего образования, реализующих услугу по ведению «электронного дневника» в общей численности организаци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6,0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4  </w:t>
            </w:r>
          </w:p>
        </w:tc>
      </w:tr>
      <w:tr>
        <w:trPr>
          <w:trHeight w:val="653" w:hRule="atLeast"/>
        </w:trPr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обучающихся образовательных организаций, реализующих программы начального общего, основного общего, среднего общего образования и расположенных в сельской местности, регулярно занимающихся физической культурой, в общем количестве обучающихся организаци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434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беспечение питанием отдельных категорий обучающихся организаций, реализующих образовательные программы начального общего, основного общего, среднего общего образования</w:t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обучающихся образовательных организаций, обеспеченных молоком, в общем количестве обучающихся, являющихся получателями молок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653" w:hRule="atLeast"/>
        </w:trPr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обучающихся образовательных организаций, осуществляющих образовательную деятельность, по адаптированным основным общеобразовательным программам, обеспеченных питанием в общем количестве обучающихся по адаптированным основным общеобразовательным программам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434" w:hRule="atLeast"/>
        </w:trPr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льготных категорий обучающихся образовательных организаций, обеспеченных питанием, в общем количестве обучающихся, относящихся к категории льготников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653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ая поддержка детей, обучающихся в муниципальных общеобразовательных организациях, из многодетных семей</w:t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обучающихся организаций, реализующих программы начального общего, основного общего, среднего общего образования, из многодетных семей,  обеспеченная денежными выплатами в общей численности обучающихся из многодетных семе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434" w:hRule="atLeast"/>
        </w:trPr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учающихся организаций, реализующих программы начального общего, основного общего, среднего общего образования, из многодетных семей, получающих денежные выплаты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51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00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7  </w:t>
            </w:r>
          </w:p>
        </w:tc>
      </w:tr>
      <w:tr>
        <w:trPr>
          <w:trHeight w:val="653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истанционного обучения детей</w:t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родителей (законных представителей) получивших оплату (компенсацию) за дистанционное обучение детей, в общем количестве родителей (законных представителей) обучающих детей дистанцион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434" w:hRule="atLeast"/>
        </w:trPr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детей обучающихся дистанционно, родители (законных представители)  которых получают оплату (компенсацию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216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ний показатель</w:t>
            </w:r>
          </w:p>
        </w:tc>
        <w:tc>
          <w:tcPr>
            <w:tcW w:w="82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98  </w:t>
            </w:r>
          </w:p>
        </w:tc>
      </w:tr>
      <w:tr>
        <w:trPr>
          <w:trHeight w:val="216" w:hRule="atLeast"/>
        </w:trPr>
        <w:tc>
          <w:tcPr>
            <w:tcW w:w="10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е количество показателей подпрограммы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9  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0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епень влияния подпрограммы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37  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0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«Развитие дополнительного образования детей»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редоставления дополнительного образования детей</w:t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детей, охваченных образовательными программами дополнительного образования дете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25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83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36  </w:t>
            </w:r>
          </w:p>
        </w:tc>
      </w:tr>
      <w:tr>
        <w:trPr>
          <w:trHeight w:val="216" w:hRule="atLeast"/>
        </w:trPr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педагогических работников организаций дополнительного образования дете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3  </w:t>
            </w:r>
          </w:p>
        </w:tc>
      </w:tr>
      <w:tr>
        <w:trPr>
          <w:trHeight w:val="434" w:hRule="atLeast"/>
        </w:trPr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детей, охваченных образовательными программами дополнительного образования детей в расчете на 1 педагогического работника дополнительного образова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,7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,3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32  </w:t>
            </w:r>
          </w:p>
        </w:tc>
      </w:tr>
      <w:tr>
        <w:trPr>
          <w:trHeight w:val="434" w:hRule="atLeast"/>
        </w:trPr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хваченных образовательными программами дополнительного образования детей, в общей численности детей и молодежи района в возрасте 5-18 лет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,0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,9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29  </w:t>
            </w:r>
          </w:p>
        </w:tc>
      </w:tr>
      <w:tr>
        <w:trPr>
          <w:trHeight w:val="434" w:hRule="atLeast"/>
        </w:trPr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ношение среднемесячной заработной платы педагогов организаций дополнительного образования детей к среднемесячной заработной плате учителей в регион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8,8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36  </w:t>
            </w:r>
          </w:p>
        </w:tc>
      </w:tr>
      <w:tr>
        <w:trPr>
          <w:trHeight w:val="216" w:hRule="atLeast"/>
        </w:trPr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проведенных совещаний посвященных проблемам дополнительного образования дете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653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уровня безопасности организаций, реализующих программы дополнительного образования</w:t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работников организаций, реализующих программы дополнительного образования, прошедших профосмотр в общем количестве работников организаций, реализующих программы дополнительного образова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653" w:hRule="atLeast"/>
        </w:trPr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омещений организаций, реализующих программы дополнительного образования, находящихся в аварийном состоянии, в общем количестве помещений организаций, реализующих программы дополнительного образова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434" w:hRule="atLeast"/>
        </w:trPr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плана ремонтных работ по организациям, реализующим программы дошкольного образова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216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ний показатель</w:t>
            </w:r>
          </w:p>
        </w:tc>
        <w:tc>
          <w:tcPr>
            <w:tcW w:w="82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,15  </w:t>
            </w:r>
          </w:p>
        </w:tc>
      </w:tr>
      <w:tr>
        <w:trPr>
          <w:trHeight w:val="216" w:hRule="atLeast"/>
        </w:trPr>
        <w:tc>
          <w:tcPr>
            <w:tcW w:w="10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е количество показателей подпрограммы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  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0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епень влияния подпрограммы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17  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0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«Общие мероприятия развития системы образования»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оступного начального общего, основного общего, среднего общего образования с использованием технических средств</w:t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детей школьного возраста, проживающих на территории района, обеспеченная проездом в общеобразовательные организации других муниципальных образовани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434" w:hRule="atLeast"/>
        </w:trPr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ля технических средств образовательных организаций, находящихся в работоспособном состоянии и используемая в процессе обучения в общем количестве технических средств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653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численности обучающихся по программам начального общего, основного общего, среднего общего образования проявляющих знания в интеллектуальной, творческой, спортивной и научной областях</w:t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обучающихся по программам начального общего, основного общего, среднего общего образования, участвующих в олимпиадах и конкурсах муниципального, регионального и всероссийского уровн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687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596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95  </w:t>
            </w:r>
          </w:p>
        </w:tc>
      </w:tr>
      <w:tr>
        <w:trPr>
          <w:trHeight w:val="434" w:hRule="atLeast"/>
        </w:trPr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обучающихся общеобразовательных организаций являющихся получателем стипендии главы Вологодского муниципального район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434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квалификации и снижение возрастного состава педагогических работников образовательных организаций</w:t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едагогических работников дошкольных образовательных организаций, имеющих квалификацию высшей или первой категор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2,6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9,0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81  </w:t>
            </w:r>
          </w:p>
        </w:tc>
      </w:tr>
      <w:tr>
        <w:trPr>
          <w:trHeight w:val="434" w:hRule="atLeast"/>
        </w:trPr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едагогических работников общеобразовательных организаций, имеющих квалификацию высшей или первой категор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1,1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6,4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94  </w:t>
            </w:r>
          </w:p>
        </w:tc>
      </w:tr>
      <w:tr>
        <w:trPr>
          <w:trHeight w:val="434" w:hRule="atLeast"/>
        </w:trPr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организаци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,5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,7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11  </w:t>
            </w:r>
          </w:p>
        </w:tc>
      </w:tr>
      <w:tr>
        <w:trPr>
          <w:trHeight w:val="434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ние патриотизма у подрастающего поколения</w:t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численности детей в возрасте от 5-18 лет, охваченных мероприятиями патриотической направленности, в общей численности детей и молодежи района в возрасте 5-18 лет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4,9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6,4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3  </w:t>
            </w:r>
          </w:p>
        </w:tc>
      </w:tr>
      <w:tr>
        <w:trPr>
          <w:trHeight w:val="653" w:hRule="atLeast"/>
        </w:trPr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оведенных тематических встреч на базе общеобразовательных организаций, посвященных памяти солдат, погибших в годы Великой Отечественной войны и являющихся уроженцами Вологодского муниципального район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13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216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ний показатель</w:t>
            </w:r>
          </w:p>
        </w:tc>
        <w:tc>
          <w:tcPr>
            <w:tcW w:w="82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98  </w:t>
            </w:r>
          </w:p>
        </w:tc>
      </w:tr>
      <w:tr>
        <w:trPr>
          <w:trHeight w:val="216" w:hRule="atLeast"/>
        </w:trPr>
        <w:tc>
          <w:tcPr>
            <w:tcW w:w="10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е количество показателей подпрограммы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  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0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епень влияния подпрограммы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17  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0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«Обеспечивающая подпрограмма»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деятельности главного администратора программы и администраторов программы </w:t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образовательных организаций получивших учебно-методическую поддержку в общем количестве образовательных организаци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653" w:hRule="atLeast"/>
        </w:trPr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своевременно сформированной и представленной бухгалтерской и статистической отчетности в установленном порядке в соответствующие органы, в общем объеме отчетности подлежащей обработк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216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ний показатель</w:t>
            </w:r>
          </w:p>
        </w:tc>
        <w:tc>
          <w:tcPr>
            <w:tcW w:w="82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216" w:hRule="atLeast"/>
        </w:trPr>
        <w:tc>
          <w:tcPr>
            <w:tcW w:w="10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е количество показателей подпрограммы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0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епень влияния подпрограммы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4  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а эффективности реализации муниципальной программы «Развитие системы образования Вологодского муниципального района на 2013-2017 годы и на перспективу до 2022 года» (далее – программа, муниципальная программ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освоения бюджетных средств, выделенных на достижение плановых значений показателей программы (приложение 1):</w:t>
      </w:r>
    </w:p>
    <w:p>
      <w:pPr>
        <w:pStyle w:val="Normal"/>
        <w:ind w:left="709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С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1 784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2074,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9, где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81 784,8   тыс. руб. - </w:t>
      </w:r>
      <w:r>
        <w:rPr>
          <w:sz w:val="28"/>
          <w:szCs w:val="28"/>
        </w:rPr>
        <w:t>фактический объем финансирования программы в 2015 году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82 074,5  тыс. руб. - </w:t>
      </w:r>
      <w:r>
        <w:rPr>
          <w:sz w:val="28"/>
          <w:szCs w:val="28"/>
        </w:rPr>
        <w:t>плановый объем финансирования программы в 2015 году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ндекс достижения плановых значений показателей программы.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З</m:t>
            </m:r>
          </m:sub>
        </m:sSub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ач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ПП</m:t>
        </m:r>
      </m:oMath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целей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ач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ПП</m:t>
        </m:r>
      </m:oMath>
      <w:r>
        <w:rPr>
          <w:bCs/>
          <w:sz w:val="28"/>
          <w:szCs w:val="28"/>
        </w:rPr>
        <w:t>- индекс достижения плановых значений показателей задач  в подпрограммах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ндекс достижения плановых значений показателей задач  в подпрограммах (</w:t>
      </w:r>
      <w:r>
        <w:rPr>
          <w:sz w:val="28"/>
          <w:szCs w:val="28"/>
        </w:rPr>
        <w:t>приложение 2</w:t>
      </w:r>
      <w:r>
        <w:rPr>
          <w:bCs/>
          <w:sz w:val="28"/>
          <w:szCs w:val="28"/>
        </w:rPr>
        <w:t>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ач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ПП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28"/>
          <w:szCs w:val="28"/>
          <w:lang w:val="en-US" w:eastAsia="en-US"/>
        </w:rPr>
        <w:t xml:space="preserve">(степень влияния 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lang w:val="en-US" w:eastAsia="en-US"/>
        </w:rPr>
        <w:t xml:space="preserve"> подпрограммы * средний индекс    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lang w:val="en-US" w:eastAsia="en-US"/>
        </w:rPr>
        <w:t>- подпрограммы), где: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текущий номер подпрограммы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ач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ПП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28"/>
          <w:szCs w:val="28"/>
        </w:rPr>
        <w:t>(0,25*1,04+0,37*0,98+0,17*1,15+0,17*0,98+0,04*1,00)=1,0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З</m:t>
              </m:r>
            </m:sub>
          </m:sSub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Критерий эффективности реализации муниципальной программы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К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значений индекса освоения бюджетных средств, выделенных на реализацию муниципальной программы в  отчетном периоде, и критерия эффективности реализации муниципальной программы в отчетном периоде, можно сделать вывод, что муниципальная программа реализована в отчетном периоде эффективно.</w:t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7700"/>
        <w:gridCol w:w="960"/>
        <w:gridCol w:w="960"/>
        <w:gridCol w:w="960"/>
        <w:gridCol w:w="1380"/>
      </w:tblGrid>
      <w:tr>
        <w:trPr>
          <w:trHeight w:val="315" w:hRule="atLeast"/>
        </w:trPr>
        <w:tc>
          <w:tcPr>
            <w:tcW w:w="1370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</w:t>
            </w:r>
          </w:p>
        </w:tc>
      </w:tr>
      <w:tr>
        <w:trPr>
          <w:trHeight w:val="315" w:hRule="atLeast"/>
        </w:trPr>
        <w:tc>
          <w:tcPr>
            <w:tcW w:w="1370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 ходе реализации программы</w:t>
            </w:r>
          </w:p>
        </w:tc>
      </w:tr>
      <w:tr>
        <w:trPr>
          <w:trHeight w:val="225" w:hRule="atLeast"/>
        </w:trPr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1370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системы образования Вологодского муниципального района на 2013-2017 годы и на перспективу до 2022 года»</w:t>
            </w:r>
          </w:p>
        </w:tc>
      </w:tr>
      <w:tr>
        <w:trPr>
          <w:trHeight w:val="225" w:hRule="atLeast"/>
        </w:trPr>
        <w:tc>
          <w:tcPr>
            <w:tcW w:w="1370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(наименование программы)</w:t>
            </w:r>
          </w:p>
        </w:tc>
      </w:tr>
      <w:tr>
        <w:trPr>
          <w:trHeight w:val="225" w:hRule="atLeast"/>
        </w:trPr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1370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ая постановлением администрации Вологодского муниципального района от 12.10.2012 № 1730</w:t>
            </w:r>
          </w:p>
        </w:tc>
      </w:tr>
      <w:tr>
        <w:trPr>
          <w:trHeight w:val="225" w:hRule="atLeast"/>
        </w:trPr>
        <w:tc>
          <w:tcPr>
            <w:tcW w:w="1370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(дата и номер акта о ее утверждении)</w:t>
            </w:r>
          </w:p>
        </w:tc>
      </w:tr>
      <w:tr>
        <w:trPr>
          <w:trHeight w:val="225" w:hRule="atLeast"/>
        </w:trPr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и, направленные на достижение цели</w:t>
            </w:r>
          </w:p>
        </w:tc>
        <w:tc>
          <w:tcPr>
            <w:tcW w:w="7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015 год 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екс достижения плановых значений показателей задач  подпрограмм в отчетном периоде</w:t>
            </w:r>
          </w:p>
        </w:tc>
      </w:tr>
      <w:tr>
        <w:trPr>
          <w:trHeight w:val="16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«Развитие дошкольного образования»</w:t>
            </w:r>
          </w:p>
        </w:tc>
      </w:tr>
      <w:tr>
        <w:trPr>
          <w:trHeight w:val="225" w:hRule="atLeast"/>
        </w:trPr>
        <w:tc>
          <w:tcPr>
            <w:tcW w:w="1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едоставления общедоступного и бесплатного дошкольного образования 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организаций, реализующих программы дошко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4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97  </w:t>
            </w:r>
          </w:p>
        </w:tc>
      </w:tr>
      <w:tr>
        <w:trPr>
          <w:trHeight w:val="225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воспитанников организаций, реализующих программы дошко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69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903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8  </w:t>
            </w:r>
          </w:p>
        </w:tc>
      </w:tr>
      <w:tr>
        <w:trPr>
          <w:trHeight w:val="225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дошкольных групп в организациях, реализующих программы дошко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4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8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3  </w:t>
            </w:r>
          </w:p>
        </w:tc>
      </w:tr>
      <w:tr>
        <w:trPr>
          <w:trHeight w:val="450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организаций, реализующих программы дошко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1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71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80  </w:t>
            </w:r>
          </w:p>
        </w:tc>
      </w:tr>
      <w:tr>
        <w:trPr>
          <w:trHeight w:val="450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педагогических работников организаций, реализующих программы дошко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8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8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97  </w:t>
            </w:r>
          </w:p>
        </w:tc>
      </w:tr>
      <w:tr>
        <w:trPr>
          <w:trHeight w:val="675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ношение среднемесячной заработной платы педагогических работников организаций, реализующих программы дошкольного образования, к среднемесячной заработной плате в общем образовании реги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2,9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3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21  </w:t>
            </w:r>
          </w:p>
        </w:tc>
      </w:tr>
      <w:tr>
        <w:trPr>
          <w:trHeight w:val="675" w:hRule="atLeast"/>
        </w:trPr>
        <w:tc>
          <w:tcPr>
            <w:tcW w:w="1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вышение уровня безопасности дошкольных организаций и доступности дошкольного образования 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едагогических работников организаций, реализующих программы дошкольного образования, прошедших профосмотр в общем количестве педагогических работников организаций, реализующих программы дошко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675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 в возрасте от 3 до 7 лет, получающих дошкольное образование в текущем году, в общей численности детей в возрасте от 3 до 7 лет получающих дошкольное образование в текущем году, и находящихся в очереди на получение в текущем году дошко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675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зданий организаций, реализующих программы дошкольного образования, находящихся в аварийном состоянии, в общем количестве зданий организаций, реализующих программы дошко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675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автотранспорта образовательных организаций, обеспечивающего подвоз воспитанников образовательных организаций, реализующих программы дошкольного образования, к месту обучения, соответствующего предъявляемым требованиям к перевозке и безопасности дошколь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450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плана ремонтных работ по организациям, реализующим программы дошко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50  </w:t>
            </w:r>
          </w:p>
        </w:tc>
      </w:tr>
      <w:tr>
        <w:trPr>
          <w:trHeight w:val="900" w:hRule="atLeast"/>
        </w:trPr>
        <w:tc>
          <w:tcPr>
            <w:tcW w:w="1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ая поддержка воспитания и обучения детей, посещающих организации, реализующих программы дошкольного образования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родителей (законных представителей) получивших компенсацию части родительской платы за детей посещающих муниципальные и частные образовательные организации, реализующие образовательные программы дошкольного образования, в общем количестве родителей (законных представителей) внесших родительскую плат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900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разовательных организаций, реализующих программы дошкольного образования, по которым ведется перечень родителей (законных представителей), получающих денежную компенсацию части родительской платы за детей посещающих муниципальные и частные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4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97  </w:t>
            </w:r>
          </w:p>
        </w:tc>
      </w:tr>
      <w:tr>
        <w:trPr>
          <w:trHeight w:val="225" w:hRule="atLeast"/>
        </w:trPr>
        <w:tc>
          <w:tcPr>
            <w:tcW w:w="1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ний показатель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,04  </w:t>
            </w:r>
          </w:p>
        </w:tc>
      </w:tr>
      <w:tr>
        <w:trPr>
          <w:trHeight w:val="225" w:hRule="atLeast"/>
        </w:trPr>
        <w:tc>
          <w:tcPr>
            <w:tcW w:w="10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е количество показателей подпрограммы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3  </w:t>
            </w:r>
          </w:p>
        </w:tc>
      </w:tr>
      <w:tr>
        <w:trPr>
          <w:trHeight w:val="225" w:hRule="atLeast"/>
        </w:trPr>
        <w:tc>
          <w:tcPr>
            <w:tcW w:w="10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епень влияния подпрограммы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25  </w:t>
            </w:r>
          </w:p>
        </w:tc>
      </w:tr>
      <w:tr>
        <w:trPr>
          <w:trHeight w:val="225" w:hRule="atLeast"/>
        </w:trPr>
        <w:tc>
          <w:tcPr>
            <w:tcW w:w="1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«Развитие начального общего, основного общего, среднего общего образования»</w:t>
            </w:r>
          </w:p>
        </w:tc>
      </w:tr>
      <w:tr>
        <w:trPr>
          <w:trHeight w:val="450" w:hRule="atLeast"/>
        </w:trPr>
        <w:tc>
          <w:tcPr>
            <w:tcW w:w="1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редоставления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организаций, реализующих программы начального общего, основного общего, среднего обще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450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структурных подразделений организаций, реализующих программы начального общего, основного общего, среднего обще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75  </w:t>
            </w:r>
          </w:p>
        </w:tc>
      </w:tr>
      <w:tr>
        <w:trPr>
          <w:trHeight w:val="450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обучающихся по программам начального общего, основного общего, среднего общего образования в образовательных организация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164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32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4  </w:t>
            </w:r>
          </w:p>
        </w:tc>
      </w:tr>
      <w:tr>
        <w:trPr>
          <w:trHeight w:val="675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численности обучающихся организаций реализующих программы начального общего, основного общего, среднего общего образования, обучающихся по новым федеральным государственным образовательным стандарт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6,7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7,6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2  </w:t>
            </w:r>
          </w:p>
        </w:tc>
      </w:tr>
      <w:tr>
        <w:trPr>
          <w:trHeight w:val="450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организаций, реализующих программы начального общего, основного общего, среднего обще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6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46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75  </w:t>
            </w:r>
          </w:p>
        </w:tc>
      </w:tr>
      <w:tr>
        <w:trPr>
          <w:trHeight w:val="450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педагогических работников организаций, реализующих программы начального общего, основного общего, среднего обще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8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28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88  </w:t>
            </w:r>
          </w:p>
        </w:tc>
      </w:tr>
      <w:tr>
        <w:trPr>
          <w:trHeight w:val="675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ношение средней заработной платы педагогических работников образовательных организаций начального общего, основного общего, среднего общего образования к средней заработной плате по регион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4,2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4  </w:t>
            </w:r>
          </w:p>
        </w:tc>
      </w:tr>
      <w:tr>
        <w:trPr>
          <w:trHeight w:val="900" w:hRule="atLeast"/>
        </w:trPr>
        <w:tc>
          <w:tcPr>
            <w:tcW w:w="1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доступности и уровня безопасности организаций, реализующих программы начального общего, основного общего, среднего общего образования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работников организаций, реализующих программы начального общего, основного общего, среднего общего образования, прошедших профосмотр в общем количестве работников организаций, реализующих программы начального общего, основного общего, среднего обще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900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зданий организаций, реализующих программы начального общего, основного общего, среднего общего образования, находящихся в аварийном состоянии, в общем количестве зданий организаций, реализующих программы начального общего, основного общего, среднего обще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900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автотранспорта образовательных организаций, обеспечивающего подвоз обучающихся образовательных организаций, реализующих программы начального общего, основного общего, среднего общего образования к месту обучения, соответствующего предъявляемым требованиям к перевозке и безопасности школь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675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организаций, реализующих программы начального общего, основного общего, среднего общего образования, реализующих услугу по ведению «электронного дневника» в общей численности организ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6,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4  </w:t>
            </w:r>
          </w:p>
        </w:tc>
      </w:tr>
      <w:tr>
        <w:trPr>
          <w:trHeight w:val="675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обучающихся образовательных организаций, реализующих программы начального общего, основного общего, среднего общего образования и расположенных в сельской местности, регулярно занимающихся физической культурой, в общем количестве обучающихся организ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450" w:hRule="atLeast"/>
        </w:trPr>
        <w:tc>
          <w:tcPr>
            <w:tcW w:w="1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беспечение питанием отдельных категорий обучающихся организаций, реализующих образовательные программы начального общего, основного общего, среднего общего образования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обучающихся образовательных организаций, обеспеченных молоком, в общем количестве обучающихся, являющихся получателями моло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675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обучающихся образовательных организаций, осуществляющих образовательную деятельность, по адаптированным основным общеобразовательным программам, обеспеченных питанием в общем количестве обучающихся по адаптированным основным общеобразовательным программ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450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льготных категорий обучающихся образовательных организаций, обеспеченных питанием, в общем количестве обучающихся, относящихся к категории льгот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675" w:hRule="atLeast"/>
        </w:trPr>
        <w:tc>
          <w:tcPr>
            <w:tcW w:w="1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ая поддержка детей, обучающихся в муниципальных общеобразовательных организациях, из многодетных семей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обучающихся организаций, реализующих программы начального общего, основного общего, среднего общего образования, из многодетных семей,  обеспеченная денежными выплатами в общей численности обучающихся из многодетных сем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450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учающихся организаций, реализующих программы начального общего, основного общего, среднего общего образования, из многодетных семей, получающих денежные выпла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5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7  </w:t>
            </w:r>
          </w:p>
        </w:tc>
      </w:tr>
      <w:tr>
        <w:trPr>
          <w:trHeight w:val="675" w:hRule="atLeast"/>
        </w:trPr>
        <w:tc>
          <w:tcPr>
            <w:tcW w:w="1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истанционного обучения детей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родителей (законных представителей) получивших оплату (компенсацию) за дистанционное обучение детей, в общем количестве родителей (законных представителей) обучающих детей дистанцион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450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детей обучающихся дистанционно, родители (законных представители)  которых получают оплату (компенсацию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225" w:hRule="atLeast"/>
        </w:trPr>
        <w:tc>
          <w:tcPr>
            <w:tcW w:w="1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ний показатель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98  </w:t>
            </w:r>
          </w:p>
        </w:tc>
      </w:tr>
      <w:tr>
        <w:trPr>
          <w:trHeight w:val="225" w:hRule="atLeast"/>
        </w:trPr>
        <w:tc>
          <w:tcPr>
            <w:tcW w:w="10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е количество показателей подпрограммы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9  </w:t>
            </w:r>
          </w:p>
        </w:tc>
      </w:tr>
      <w:tr>
        <w:trPr>
          <w:trHeight w:val="225" w:hRule="atLeast"/>
        </w:trPr>
        <w:tc>
          <w:tcPr>
            <w:tcW w:w="10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епень влияния подпрограммы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37  </w:t>
            </w:r>
          </w:p>
        </w:tc>
      </w:tr>
      <w:tr>
        <w:trPr>
          <w:trHeight w:val="225" w:hRule="atLeast"/>
        </w:trPr>
        <w:tc>
          <w:tcPr>
            <w:tcW w:w="1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«Развитие дополнительного образования детей»</w:t>
            </w:r>
          </w:p>
        </w:tc>
      </w:tr>
      <w:tr>
        <w:trPr>
          <w:trHeight w:val="450" w:hRule="atLeast"/>
        </w:trPr>
        <w:tc>
          <w:tcPr>
            <w:tcW w:w="1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редоставления дополнительного образования детей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детей, охваченных образовательными программами дополнительного образования дет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2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83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36  </w:t>
            </w:r>
          </w:p>
        </w:tc>
      </w:tr>
      <w:tr>
        <w:trPr>
          <w:trHeight w:val="225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педагогических работников организаций дополнительного образования дет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3  </w:t>
            </w:r>
          </w:p>
        </w:tc>
      </w:tr>
      <w:tr>
        <w:trPr>
          <w:trHeight w:val="450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детей, охваченных образовательными программами дополнительного образования детей в расчете на 1 педагогического работника дополните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,7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,3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32  </w:t>
            </w:r>
          </w:p>
        </w:tc>
      </w:tr>
      <w:tr>
        <w:trPr>
          <w:trHeight w:val="450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хваченных образовательными программами дополнительного образования детей, в общей численности детей и молодежи района в возрасте 5-18 л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,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,9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29  </w:t>
            </w:r>
          </w:p>
        </w:tc>
      </w:tr>
      <w:tr>
        <w:trPr>
          <w:trHeight w:val="450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ношение среднемесячной заработной платы педагогов организаций дополнительного образования детей к среднемесячной заработной плате учителей в регион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8,8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36  </w:t>
            </w:r>
          </w:p>
        </w:tc>
      </w:tr>
      <w:tr>
        <w:trPr>
          <w:trHeight w:val="225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проведенных совещаний посвященных проблемам дополнительного образования дет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675" w:hRule="atLeast"/>
        </w:trPr>
        <w:tc>
          <w:tcPr>
            <w:tcW w:w="1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уровня безопасности организаций, реализующих программы дополнительного образования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работников организаций, реализующих программы дополнительного образования, прошедших профосмотр в общем количестве работников организаций, реализующих программы дополните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675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омещений организаций, реализующих программы дополнительного образования, находящихся в аварийном состоянии, в общем количестве помещений организаций, реализующих программы дополните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450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плана ремонтных работ по организациям, реализующим программы дошко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225" w:hRule="atLeast"/>
        </w:trPr>
        <w:tc>
          <w:tcPr>
            <w:tcW w:w="1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ний показатель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,15  </w:t>
            </w:r>
          </w:p>
        </w:tc>
      </w:tr>
      <w:tr>
        <w:trPr>
          <w:trHeight w:val="225" w:hRule="atLeast"/>
        </w:trPr>
        <w:tc>
          <w:tcPr>
            <w:tcW w:w="10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е количество показателей подпрограммы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  </w:t>
            </w:r>
          </w:p>
        </w:tc>
      </w:tr>
      <w:tr>
        <w:trPr>
          <w:trHeight w:val="225" w:hRule="atLeast"/>
        </w:trPr>
        <w:tc>
          <w:tcPr>
            <w:tcW w:w="10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епень влияния подпрограммы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17  </w:t>
            </w:r>
          </w:p>
        </w:tc>
      </w:tr>
      <w:tr>
        <w:trPr>
          <w:trHeight w:val="225" w:hRule="atLeast"/>
        </w:trPr>
        <w:tc>
          <w:tcPr>
            <w:tcW w:w="1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«Общие мероприятия развития системы образования»</w:t>
            </w:r>
          </w:p>
        </w:tc>
      </w:tr>
      <w:tr>
        <w:trPr>
          <w:trHeight w:val="450" w:hRule="atLeast"/>
        </w:trPr>
        <w:tc>
          <w:tcPr>
            <w:tcW w:w="1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оступного начального общего, основного общего, среднего общего образования с использованием технических средств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детей школьного возраста, проживающих на территории района, обеспеченная проездом в общеобразовательные организации других муниципальных образов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450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ля технических средств образовательных организаций, находящихся в работоспособном состоянии и используемая в процессе обучения в общем количестве технических средств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675" w:hRule="atLeast"/>
        </w:trPr>
        <w:tc>
          <w:tcPr>
            <w:tcW w:w="1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численности обучающихся по программам начального общего, основного общего, среднего общего образования проявляющих знания в интеллектуальной, творческой, спортивной и научной областях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обучающихся по программам начального общего, основного общего, среднего общего образования, участвующих в олимпиадах и конкурсах муниципального, регионального и всероссийского уровн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687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596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95  </w:t>
            </w:r>
          </w:p>
        </w:tc>
      </w:tr>
      <w:tr>
        <w:trPr>
          <w:trHeight w:val="450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обучающихся общеобразовательных организаций являющихся получателем стипендии главы Вологод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450" w:hRule="atLeast"/>
        </w:trPr>
        <w:tc>
          <w:tcPr>
            <w:tcW w:w="1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квалификации и снижение возрастного состава педагогических работников образовательных организаций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едагогических работников дошкольных образовательных организаций, имеющих квалификацию высшей или первой категор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2,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9,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81  </w:t>
            </w:r>
          </w:p>
        </w:tc>
      </w:tr>
      <w:tr>
        <w:trPr>
          <w:trHeight w:val="450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едагогических работников общеобразовательных организаций, имеющих квалификацию высшей или первой категор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1,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6,4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94  </w:t>
            </w:r>
          </w:p>
        </w:tc>
      </w:tr>
      <w:tr>
        <w:trPr>
          <w:trHeight w:val="450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организ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,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,7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11  </w:t>
            </w:r>
          </w:p>
        </w:tc>
      </w:tr>
      <w:tr>
        <w:trPr>
          <w:trHeight w:val="450" w:hRule="atLeast"/>
        </w:trPr>
        <w:tc>
          <w:tcPr>
            <w:tcW w:w="1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ние патриотизма у подрастающего поколения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численности детей в возрасте от 5-18 лет, охваченных мероприятиями патриотической направленности, в общей численности детей и молодежи района в возрасте 5-18 л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4,9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6,4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3  </w:t>
            </w:r>
          </w:p>
        </w:tc>
      </w:tr>
      <w:tr>
        <w:trPr>
          <w:trHeight w:val="675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оведенных тематических встреч на базе общеобразовательных организаций, посвященных памяти солдат, погибших в годы Великой Отечественной войны и являющихся уроженцами Вологод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225" w:hRule="atLeast"/>
        </w:trPr>
        <w:tc>
          <w:tcPr>
            <w:tcW w:w="1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ний показатель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98  </w:t>
            </w:r>
          </w:p>
        </w:tc>
      </w:tr>
      <w:tr>
        <w:trPr>
          <w:trHeight w:val="225" w:hRule="atLeast"/>
        </w:trPr>
        <w:tc>
          <w:tcPr>
            <w:tcW w:w="10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е количество показателей подпрограммы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  </w:t>
            </w:r>
          </w:p>
        </w:tc>
      </w:tr>
      <w:tr>
        <w:trPr>
          <w:trHeight w:val="225" w:hRule="atLeast"/>
        </w:trPr>
        <w:tc>
          <w:tcPr>
            <w:tcW w:w="10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епень влияния подпрограммы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17  </w:t>
            </w:r>
          </w:p>
        </w:tc>
      </w:tr>
      <w:tr>
        <w:trPr>
          <w:trHeight w:val="225" w:hRule="atLeast"/>
        </w:trPr>
        <w:tc>
          <w:tcPr>
            <w:tcW w:w="1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«Обеспечивающая подпрограмма»</w:t>
            </w:r>
          </w:p>
        </w:tc>
      </w:tr>
      <w:tr>
        <w:trPr>
          <w:trHeight w:val="450" w:hRule="atLeast"/>
        </w:trPr>
        <w:tc>
          <w:tcPr>
            <w:tcW w:w="1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деятельности главного администратора программы и администраторов программы 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образовательных организаций получивших учебно-методическую поддержку в общем количестве образовательных организ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675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своевременно сформированной и представленной бухгалтерской и статистической отчетности в установленном порядке в соответствующие органы, в общем объеме отчетности подлежащей обработк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225" w:hRule="atLeast"/>
        </w:trPr>
        <w:tc>
          <w:tcPr>
            <w:tcW w:w="1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ний показатель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225" w:hRule="atLeast"/>
        </w:trPr>
        <w:tc>
          <w:tcPr>
            <w:tcW w:w="10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е количество показателей подпрограммы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  </w:t>
            </w:r>
          </w:p>
        </w:tc>
      </w:tr>
      <w:tr>
        <w:trPr>
          <w:trHeight w:val="225" w:hRule="atLeast"/>
        </w:trPr>
        <w:tc>
          <w:tcPr>
            <w:tcW w:w="10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епень влияния подпрограммы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4 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35:00Z</dcterms:created>
  <dc:creator>Ивонинская</dc:creator>
  <dc:description/>
  <cp:keywords/>
  <dc:language>en-US</dc:language>
  <cp:lastModifiedBy>Ковалевская Наталья Евгеньевна</cp:lastModifiedBy>
  <cp:lastPrinted>2016-03-23T14:23:00Z</cp:lastPrinted>
  <dcterms:modified xsi:type="dcterms:W3CDTF">2020-02-13T06:33:00Z</dcterms:modified>
  <cp:revision>70</cp:revision>
  <dc:subject/>
  <dc:title>Информация о ходе реализации муниципальной программы профилактики правонарушений, утвержденной постановлением главы Вологодского муниципального района от 31</dc:title>
</cp:coreProperties>
</file>