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Годовой отчет о  ходе реализации муниципальной программы </w:t>
      </w:r>
      <w:r>
        <w:rPr>
          <w:sz w:val="28"/>
          <w:szCs w:val="28"/>
        </w:rPr>
        <w:t xml:space="preserve">"Газификация Вологодского муниципального район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на 2013 - 2015 годы с перспективой до 2020 года" </w:t>
      </w:r>
      <w:r>
        <w:rPr>
          <w:b w:val="false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становление администрации Вологодского муниципального района от 10.10.2012 № 17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2015 году муниципальная программа  "Газификация Вологодского муниципального района на 2013 - 2015 годы с перспективой до 2020 года" корректировалась 2 раза: - постановление администрации Вологодского муниципального района </w:t>
      </w:r>
      <w:r>
        <w:rPr>
          <w:b w:val="false"/>
          <w:bCs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</w:rPr>
        <w:t xml:space="preserve">24.06.2015 </w:t>
      </w:r>
      <w:r>
        <w:rPr>
          <w:b w:val="false"/>
          <w:bCs w:val="false"/>
          <w:sz w:val="28"/>
          <w:szCs w:val="28"/>
        </w:rPr>
        <w:t xml:space="preserve">№ 807, от </w:t>
      </w:r>
      <w:r>
        <w:rPr>
          <w:b w:val="false"/>
          <w:sz w:val="28"/>
          <w:szCs w:val="28"/>
        </w:rPr>
        <w:t xml:space="preserve">02.12.2015 </w:t>
      </w:r>
      <w:r>
        <w:rPr>
          <w:b w:val="false"/>
          <w:bCs w:val="false"/>
          <w:sz w:val="28"/>
          <w:szCs w:val="28"/>
        </w:rPr>
        <w:t>№ 159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тие газификации Вологодского муниципального района для повышения уровня обеспеченности (газификации) природным газом населения района, создание условий для развития отраслей народного  хозяй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надежного обеспечения газом потребителей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природного газа; 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распределительных газовых сетей для увеличения объема потребления природного газа населением района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загрузки существующих газовых сетей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ых условий для привлечения внебюджетных источников финансирования в развитие газификации района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развития сельскохозяйственного производства путем газификации сельских населенных пунктов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потребителей сжиженного газа в населенных пунктах сельской местности на использование природного га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Calibri"/>
          <w:i/>
          <w:sz w:val="2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 строительство газораспределительных пунк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строительство  газопроводов среднего д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40"/>
          <w:szCs w:val="28"/>
        </w:rPr>
      </w:pPr>
      <w:r>
        <w:rPr>
          <w:rFonts w:cs="Times New Roman" w:ascii="Times New Roman" w:hAnsi="Times New Roman"/>
          <w:sz w:val="28"/>
        </w:rPr>
        <w:t>-  строительство  газопровода низкого д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рограммы из районного бюджета  в 2015 году выделено 1393,22 тыс.руб., израсходовано 966,78 тыс.руб., что составляет 69,4%; из областного бюджета выделено 6 630,6 тыс.руб., израсходовано 6 630,57 тыс.руб., что составляет 99,9%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были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наружного газопровода к многоквартирным жилым домам в д. Ерофейка Вологодского район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подводящего газопровода до деревни Еремеево Лесковского сельского поселения Вологодского район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распределительного газопровода п. Майский (1 очеред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распределительного газопровода п. Майский (2 очеред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наружного газопровода к многоквартирным жилым домам в д. Ерофей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подводящего газопровода до деревни Еремее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ание газопровода высокого давления Центра активного отдыха и туризма «Y.E.S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распределительного газопровода д. Мори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распределительного газопровода д. Княгини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распределительного газопровода п. Можайское (2 очеред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обеспечению готовности к локализации и ликвидации последствий чрезвычайных ситуаций на опасных производственных объектах (газопровод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государтсвенной экспертизы проектно-сметной документации на строительство объекта «Подводящий газопровод до деревни Еремеево Лесковского сельского поселения Вологодского района Волого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о 3,02 км газопроводов, газифицировано 263 домовладений (300 кварти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реализации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>«Газификация Вологодского муниципального района на 2013-2015 годы с перспективой до 2020 года»</w:t>
      </w:r>
      <w:r>
        <w:rPr>
          <w:rFonts w:cs="Times New Roman" w:ascii="Times New Roman" w:hAnsi="Times New Roman"/>
          <w:sz w:val="22"/>
          <w:szCs w:val="24"/>
          <w:u w:val="single"/>
        </w:rPr>
        <w:t xml:space="preserve"> за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ВМР от 10.10.2012 № 1718 (с последующими изменениями и дополнениям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 и номер акта об ее утверждении)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843"/>
        <w:gridCol w:w="1134"/>
        <w:gridCol w:w="992"/>
        <w:gridCol w:w="993"/>
        <w:gridCol w:w="851"/>
        <w:gridCol w:w="1417"/>
        <w:gridCol w:w="1418"/>
        <w:gridCol w:w="1984"/>
        <w:gridCol w:w="1512"/>
      </w:tblGrid>
      <w:tr>
        <w:trPr>
          <w:trHeight w:val="600" w:hRule="atLeast"/>
          <w:cantSplit w:val="true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ъемы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усмотрено 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усмотрено 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</w:t>
              <w:br/>
              <w:t>профинансировано</w:t>
              <w:br/>
              <w:t xml:space="preserve">(кассовые расходы) 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1 января 2015 года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на 1</w:t>
              <w:br/>
              <w:t>января 2015 года</w:t>
            </w:r>
          </w:p>
        </w:tc>
      </w:tr>
      <w:tr>
        <w:trPr>
          <w:trHeight w:val="1274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бюджет, всего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6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5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3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,7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,78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е расходы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4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,36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е расход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2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очно: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, всего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7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7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0,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0,57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3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7,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7,35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 в рамках реализации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«Газификация Вологодского муниципального района на 2013-2015 годы с перспективой до 2020 года»</w:t>
      </w:r>
      <w:r>
        <w:rPr>
          <w:rFonts w:cs="Times New Roman" w:ascii="Times New Roman" w:hAnsi="Times New Roman"/>
          <w:sz w:val="22"/>
          <w:szCs w:val="24"/>
          <w:u w:val="single"/>
        </w:rPr>
        <w:t xml:space="preserve"> за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ВМР от 10.10.2012 № 1718 (с последующими изменениями и дополнениям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 и номер акта об ее утверждени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375"/>
        <w:gridCol w:w="1350"/>
        <w:gridCol w:w="1485"/>
        <w:gridCol w:w="1114"/>
        <w:gridCol w:w="1134"/>
        <w:gridCol w:w="3544"/>
      </w:tblGrid>
      <w:tr>
        <w:trPr>
          <w:trHeight w:val="480" w:hRule="atLeast"/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отчетный </w:t>
              <w:br/>
              <w:t>год (2015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распределительных газовых сетей для увеличения объема потребления природного газа населением район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Ввод в действие          </w:t>
              <w:br/>
              <w:t>распределительных газовых</w:t>
              <w:br/>
              <w:t>с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оздание условий надежного обеспечения газом потребителей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еревод потребителей сжиженного газа в населенных пунктах сельской местности на использование природного газ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азификация квартир</w:t>
              <w:br/>
              <w:t>(домовлад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варти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зультатах реализации программы в 2015 год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020"/>
        <w:gridCol w:w="992"/>
        <w:gridCol w:w="992"/>
        <w:gridCol w:w="851"/>
        <w:gridCol w:w="1134"/>
        <w:gridCol w:w="992"/>
        <w:gridCol w:w="992"/>
        <w:gridCol w:w="851"/>
        <w:gridCol w:w="992"/>
        <w:gridCol w:w="850"/>
        <w:gridCol w:w="851"/>
        <w:gridCol w:w="85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>(по годам реализации программы)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>(по годам реализации программы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%) (по</w:t>
              <w:br/>
              <w:t>годам реализации 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Ввод в действие          </w:t>
              <w:br/>
              <w:t>распределительных газовых</w:t>
              <w:br/>
              <w:t>с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азификация квартир</w:t>
              <w:br/>
              <w:t>(домовлад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69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1620"/>
        <w:gridCol w:w="7740"/>
        <w:gridCol w:w="121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ЭКОНОМИЧЕСКОЙ И СОЦИАЛЬНОЙ 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отражающие достижение   </w:t>
              <w:br/>
              <w:t>цели и выполнение задач,</w:t>
              <w:br/>
              <w:t>измеряемые количестве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целевые показатели соответствуют или выше  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80% целевых    показателей соответствуют или</w:t>
              <w:br/>
              <w:t>выше предусмотренных    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целевых показателей соответствуют или выше       </w:t>
              <w:br/>
              <w:t>предусмотренных программ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(показатели),</w:t>
              <w:br/>
              <w:t xml:space="preserve">не имеющие  количественного         </w:t>
              <w:br/>
              <w:t>выра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частич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 </w:t>
              <w:br/>
              <w:t>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100% 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80 до 99%   предусмотренных в программе 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от 50 до 79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менее 50%  предусмотренных в программе мероприя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значимость   </w:t>
              <w:br/>
              <w:t>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не менее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от 30 до 8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целевой группы,  охваченной программой, менее 30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БЮДЖЕТНОЙ    </w:t>
              <w:br/>
              <w:t>ЭФФЕКТИВНОСТИ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ьзования   </w:t>
              <w:br/>
              <w:t xml:space="preserve">средств районного      </w:t>
              <w:br/>
              <w:t>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своены на 100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80 до 9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от 60 до 79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менее чем на 6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кономии        </w:t>
              <w:br/>
              <w:t>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          </w:t>
              <w:br/>
              <w:t>дополнительных доходов в</w:t>
              <w:br/>
              <w:t>районный бюджет в связи</w:t>
              <w:br/>
              <w:t>с реализацией 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   </w:t>
              <w:br/>
              <w:t>коэффици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в балл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  <w:br/>
              <w:t>состояния (ИО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тоговой оценки состояния с учетом таблицы 4 делается вывод о степени эффективности реализации программы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164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рограммы в баллах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эффективна        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.0 до 3.0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частично эффективна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.5 до 2.0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.5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анализа исполнения программы </w:t>
      </w:r>
      <w:r>
        <w:rPr>
          <w:rFonts w:cs="Times New Roman" w:ascii="Times New Roman" w:hAnsi="Times New Roman"/>
          <w:bCs/>
          <w:sz w:val="28"/>
          <w:szCs w:val="28"/>
        </w:rPr>
        <w:t>«Газификация Вологодского муниципального района на 2013-2015 годы с перспективой до 2020 года»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является эффективн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Управлением строительства, энергетики и коммунального хозяй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района                       </w:t>
        <w:tab/>
        <w:tab/>
        <w:tab/>
        <w:tab/>
        <w:tab/>
        <w:tab/>
        <w:tab/>
        <w:tab/>
        <w:tab/>
        <w:tab/>
        <w:tab/>
        <w:tab/>
        <w:t xml:space="preserve">И.А. Быков </w:t>
      </w:r>
    </w:p>
    <w:sectPr>
      <w:type w:val="nextPage"/>
      <w:pgSz w:orient="landscape" w:w="16838" w:h="11906"/>
      <w:pgMar w:left="1134" w:right="70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4:00Z</dcterms:created>
  <dc:creator>Филин</dc:creator>
  <dc:description/>
  <cp:keywords/>
  <dc:language>en-US</dc:language>
  <cp:lastModifiedBy>Цветкова</cp:lastModifiedBy>
  <cp:lastPrinted>2016-03-02T11:58:00Z</cp:lastPrinted>
  <dcterms:modified xsi:type="dcterms:W3CDTF">2016-05-25T06:47:00Z</dcterms:modified>
  <cp:revision>9</cp:revision>
  <dc:subject/>
  <dc:title/>
</cp:coreProperties>
</file>