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 ходе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и поддержка малого и среднего предпринимательства, сельскохозяйственных предприятий в Вологодском муниципальном районе на 2015-2017 годы»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становление администрации Вологодского муниципального района от 28.10.2014 № 6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5 году программа  «Развитие и поддержка малого и среднего предпринимательства, сельскохозяйственных предприятий в Вологодском муниципальном районе на 2015-2017 годы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ектировалась несколько раз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логодского муниципального района от 23.03.2015 № 29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логодского муниципального района от 18.09.2015 № 124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логодского муниципального района от 29.10.2015 № 1459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логодского муниципального района от 25.12.2015 № 1712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 в социальном аспекте - повышение роли малого и среднего предпринимательства в реализации социальной политики района, рост количества субъектов малого и среднего предпринимательства, увеличение численности работающего населения в данном секторе экономики, содействие росту уровня жизни населения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м аспекте - увеличение вклада малого и среднего предпринимательства в решение задач экономического развития района, насыщение рынка конкурентоспособной продукцией, произведенной субъектами малого и среднего предпринимательства, увеличение налоговых поступлений в бюджет от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нешней среды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использования муниципального имущества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организаций, образующих инфраструктуру поддержки предпринимательства. Консультационная и информационная  поддержка субъектов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 популяризация предпринимательской деятельности. Формирование положительного отношения у населения района к предпринимательству, малому бизнесу и готовности открыть свое дел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осту конкурентоспособности и продвижению продукции субъектов малого и среднего предпринимательства, развитие инвестиционной активности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инфраструктуры, необходимой для реализации инвестиционных проектов, направленных на развитие экономики территор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программы и их роль в решении задач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ализацию мероприятий программы из районного бюджета в 2015 году выделено 2967,1 тыс. руб., израсходовано </w:t>
      </w:r>
      <w:r>
        <w:rPr>
          <w:bCs/>
          <w:sz w:val="28"/>
          <w:szCs w:val="28"/>
        </w:rPr>
        <w:t xml:space="preserve">1142,1 </w:t>
      </w:r>
      <w:r>
        <w:rPr>
          <w:sz w:val="28"/>
          <w:szCs w:val="28"/>
        </w:rPr>
        <w:t xml:space="preserve">тыс. руб., что составляет 38,5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5 году получателями бюджетных средств на реализацию мероприятий программы являются: администрация Вологодского муниципального района, Комитет по управлению муниципальным имуществом Вологодского муниципального района, Управление образования Вологод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Вологодского муниципального района денежные средства были направ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юридическим лицам и индивидуальным предпринимателям – субъектам малого и среднего предпринимательства субсидии на возмещение части затрат на приобретение новой специализированной техники и (или)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управлению муниципальным имуществом денежные средства были направ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ечать инвестиционных паспортов Вологодского муниципального района (в количестве 100 штук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ю обеспечения комплексом услуг связи по инвестиционному проекту «Строительство цеха промышленного диагностирования и производства с целью оказания инжиниринговых услуг в области точного машиностроения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>Управлением образования Вологодского муниципального района денежные средства были направлены на проведение лекций по открытию собственного дела (бизнеса) для учащихся старших классов образовательных учреждений Вологод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малого и среднего предпринимательства, сельскохозяйственных пред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го муниципального района на 2015-2017 годы»</w:t>
      </w:r>
    </w:p>
    <w:p>
      <w:pPr>
        <w:pStyle w:val="ConsPlusNonformat"/>
        <w:widowControl/>
        <w:jc w:val="center"/>
        <w:rPr/>
      </w:pPr>
      <w:r>
        <w:rPr/>
        <w:t>за 2015 год</w:t>
      </w:r>
    </w:p>
    <w:tbl>
      <w:tblPr>
        <w:tblW w:w="14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1505"/>
        <w:gridCol w:w="1520"/>
        <w:gridCol w:w="1071"/>
        <w:gridCol w:w="8024"/>
      </w:tblGrid>
      <w:tr>
        <w:trPr>
          <w:trHeight w:val="570" w:hRule="atLeast"/>
          <w:cantSplit w:val="true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отчетный год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2015 г.)</w:t>
            </w:r>
          </w:p>
        </w:tc>
        <w:tc>
          <w:tcPr>
            <w:tcW w:w="80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неосвоения денежных средств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80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7 087,6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 087,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9</w:t>
            </w:r>
          </w:p>
        </w:tc>
        <w:tc>
          <w:tcPr>
            <w:tcW w:w="8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7 087,6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 087,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9</w:t>
            </w:r>
          </w:p>
        </w:tc>
        <w:tc>
          <w:tcPr>
            <w:tcW w:w="8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получателей средств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годского муниципального района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910 987,66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 987,66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6</w:t>
            </w:r>
          </w:p>
        </w:tc>
        <w:tc>
          <w:tcPr>
            <w:tcW w:w="80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проведения Департаментом экономического развития Вологодской области запланированной на ноябрь 2015 года региональной  выставки - ярмарки «Сделал сам» для субъектов малого и среднего предпринимательства (25 000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 Вологодского муниципального района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0 000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80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2015 году условиями закупки по муниципальному контракту по оказанию комплекса услуг связи по инвестиционному проекту предусмотрен авансовый платеж в размере 200 000 руб.</w:t>
            </w:r>
            <w:r>
              <w:rPr>
                <w:b/>
              </w:rPr>
              <w:t xml:space="preserve"> </w:t>
            </w:r>
            <w:r>
              <w:rPr/>
              <w:t>Дата окончания исполнения контракта 15.06.2016</w:t>
            </w:r>
          </w:p>
        </w:tc>
      </w:tr>
      <w:tr>
        <w:trPr>
          <w:trHeight w:val="276" w:hRule="atLeast"/>
          <w:cantSplit w:val="true"/>
        </w:trPr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Вологодского муниципального райо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полном объеме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оценки  достигнутых результатов реализации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малого и среднего предпринимательства, сельскохозяйственных пред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го муниципального района на 2015-2017 годы»</w:t>
      </w:r>
    </w:p>
    <w:p>
      <w:pPr>
        <w:pStyle w:val="ConsPlusNonformat"/>
        <w:widowControl/>
        <w:jc w:val="center"/>
        <w:rPr/>
      </w:pPr>
      <w:r>
        <w:rPr/>
        <w:t>за 2015 год</w:t>
      </w:r>
    </w:p>
    <w:tbl>
      <w:tblPr>
        <w:tblW w:w="153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620"/>
        <w:gridCol w:w="752"/>
        <w:gridCol w:w="820"/>
        <w:gridCol w:w="1308"/>
        <w:gridCol w:w="4432"/>
      </w:tblGrid>
      <w:tr>
        <w:trPr>
          <w:trHeight w:val="67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 индикатора (показателя) на начало реализации программ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отчетный </w:t>
              <w:br/>
              <w:t>год</w:t>
            </w:r>
          </w:p>
          <w:p>
            <w:pPr>
              <w:pStyle w:val="ConsPlusNormal"/>
              <w:ind w:firstLine="2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 г.)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года</w:t>
            </w:r>
          </w:p>
        </w:tc>
      </w:tr>
      <w:tr>
        <w:trPr>
          <w:trHeight w:val="1152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вновь созданных субъектов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на 10 тыс. человек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субъектов малого и среднего предпринимательства (ед. на 10 тыс. человек) в сравнении с плановым показателем составил  104,8%</w:t>
            </w:r>
          </w:p>
        </w:tc>
      </w:tr>
      <w:tr>
        <w:trPr>
          <w:trHeight w:val="990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без внешних совместителей) всех предприятий 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044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 Рост объема инвестиций в основной капитал (за исключением бюджетных средств) в расчете на одного жителя в сравнении с плановым показателем составил 143,3 %</w:t>
            </w:r>
          </w:p>
        </w:tc>
      </w:tr>
      <w:tr>
        <w:trPr>
          <w:trHeight w:val="709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личество инвестиционных проектов, которым оказано содействие в обеспечении  территории  инженерной инфраструкту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Результаты оценки эффективности реализации программы в 2015 году приведены в таблице 3.</w:t>
      </w:r>
    </w:p>
    <w:p>
      <w:pPr>
        <w:pStyle w:val="Normal"/>
        <w:tabs>
          <w:tab w:val="clear" w:pos="708"/>
          <w:tab w:val="left" w:pos="1827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1980"/>
        <w:gridCol w:w="216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ой  коэффицие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балл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</w:t>
              <w:br/>
              <w:t>состояния (ИОС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5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проведенного анализа программа «Развитие и поддержка малого и среднего предпринимательства, сельскохозяйственных организаций в Вологодском муниципальном районе на 2015-2017 годы» в 2015 году признана эффектив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</w:t>
        <w:tab/>
        <w:tab/>
        <w:t xml:space="preserve">            экономики и анализа  </w:t>
        <w:tab/>
        <w:tab/>
        <w:tab/>
        <w:tab/>
        <w:tab/>
        <w:tab/>
        <w:tab/>
        <w:t>И.В. Крючкова</w:t>
      </w:r>
    </w:p>
    <w:p>
      <w:pPr>
        <w:pStyle w:val="Normal"/>
        <w:tabs>
          <w:tab w:val="clear" w:pos="708"/>
          <w:tab w:val="left" w:pos="20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/>
      </w:pPr>
      <w:r>
        <w:rPr/>
        <w:t>Цветкова А.А.</w:t>
      </w:r>
    </w:p>
    <w:p>
      <w:pPr>
        <w:pStyle w:val="Normal"/>
        <w:tabs>
          <w:tab w:val="clear" w:pos="708"/>
          <w:tab w:val="left" w:pos="2011" w:leader="none"/>
        </w:tabs>
        <w:rPr>
          <w:sz w:val="28"/>
          <w:szCs w:val="28"/>
        </w:rPr>
      </w:pPr>
      <w:r>
        <w:rPr/>
        <w:t>21-13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5:00Z</dcterms:created>
  <dc:creator>Цветкова</dc:creator>
  <dc:description/>
  <cp:keywords/>
  <dc:language>en-US</dc:language>
  <cp:lastModifiedBy>Цветкова</cp:lastModifiedBy>
  <cp:lastPrinted>2016-03-10T08:53:00Z</cp:lastPrinted>
  <dcterms:modified xsi:type="dcterms:W3CDTF">2016-03-10T05:58:00Z</dcterms:modified>
  <cp:revision>7</cp:revision>
  <dc:subject/>
  <dc:title>Годовой отчет о ходе реализации программы</dc:title>
</cp:coreProperties>
</file>