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довой отчет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  ходе реализации </w:t>
      </w:r>
      <w:r>
        <w:rPr>
          <w:sz w:val="28"/>
          <w:szCs w:val="28"/>
        </w:rPr>
        <w:t xml:space="preserve">«муниципальной адресной программы </w:t>
      </w:r>
      <w:r>
        <w:rPr>
          <w:bCs w:val="false"/>
          <w:sz w:val="28"/>
          <w:szCs w:val="28"/>
        </w:rPr>
        <w:t xml:space="preserve"> по переселению граждан из аварийного жилищного фонда на территории Вологодского муниципального района, на 2015-2020 годы» </w:t>
      </w:r>
      <w:r>
        <w:rPr>
          <w:b w:val="false"/>
          <w:sz w:val="28"/>
          <w:szCs w:val="28"/>
          <w:u w:val="single"/>
        </w:rPr>
        <w:t>в 201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(постановление администрации Вологод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от 30.10.2014г. № 628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2015 году «муниципальной адресной программы </w:t>
      </w:r>
      <w:r>
        <w:rPr>
          <w:b w:val="false"/>
          <w:bCs w:val="false"/>
          <w:sz w:val="28"/>
          <w:szCs w:val="28"/>
        </w:rPr>
        <w:t xml:space="preserve"> по переселению граждан из аварийного жилищного фонда на территории Вологодского муниципального района, на 2015-2020 годы»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корректировалась 2 раза: - постановление администрации Вологодского муниципального района от 02.04.2015 № 405 и от 05.11.2015 № 1484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ликвидация аварийного жилищного фонда общей площадью 6066,4 кв. м и обеспечение жилыми помещениями 293 человек (107 семей), переселяемых из аварийных и подлежащих сносу домов. Обеспечение благоустроенным жильем граждан, проживающих в аварийных жилых дом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жилых домов  для переселения граждан из аварийного жилищного фонда и (или) приобретение жилых помещений в таких домах у застройщи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жилья на первичном и (или) вторичном рынке недвижимости для переселения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куп жилых помещений у собственников по оценочной стоимости в целях переселения граждан из аварийного жилищного фон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безопасных и благоприятных условий проживания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освободившихся земельных участков для нового жилищного строитель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3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сновные задачи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ализация предусмотренных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185-ФЗ мероприятий по переселению граждан из жилых помещений в многоквартирных домах, признанных в установленном порядке до 1 января 2012 года  аварийными и подлежащими сносу или реконструкции в связи с физическим износом в процессе их эксплуатации. Переселение граждан из аварийного жилищного фонда, признанных в установленном порядке не соответствующих установленным санитарным и техническим требованиям. Переселение граждан из аварийного жилищного фонда осуществляется в соответствии с жилищным законодательств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ос аварийного жилищного фон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мероприятия программ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жилых домов для переселения граждан из аварийного жилищного фонда  и (или) приобретение жилых помещений в таких домах у застройщиков, приобретение жилья на первичном и (или) вторичном рынке недвижимости для переселения граждан, выкуп жилых помещений у собственников по оценочной стоимости в целях переселения граждан из аварийного жилищного фон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корректировка очередности переселения граждан из аварийного жилищного фон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корректировка очередности сноса аварийных дом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бор способа переселения граждан из аварийного жилищного фонда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color w:val="FF0000"/>
          <w:sz w:val="40"/>
          <w:szCs w:val="28"/>
        </w:rPr>
      </w:pPr>
      <w:r>
        <w:rPr>
          <w:rFonts w:cs="Times New Roman" w:ascii="Times New Roman" w:hAnsi="Times New Roman"/>
          <w:b/>
          <w:color w:val="FF0000"/>
          <w:sz w:val="40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реализации основных мероприятий программы  и их роль в решении задач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Вологодской области от 29.04.2013 № 484 (с изменениями) утверждена областная адресная программа № 7 «Переселение граждан из аварийного жилищного фонда в муниципальных образованиях Вологодской области с учетом необходимости развития малоэтажного жилищного строительства на 2013-2017 годы», где  включены  28 аварийных домов расположенных на территории Вологодского муниципального района. В рамках реализации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этапа (в период с 2015г. по 2016 г.)</w:t>
      </w:r>
      <w:r>
        <w:rPr>
          <w:rFonts w:cs="Times New Roman" w:ascii="Times New Roman" w:hAnsi="Times New Roman"/>
          <w:sz w:val="28"/>
          <w:szCs w:val="28"/>
        </w:rPr>
        <w:t xml:space="preserve"> переселения граждан из аварийного жилищного фонда в 2015 году сельскими поселениями района: Марковским, Лесковским, Семенковским, Спасским поданы заявки на предоставление финансовой поддержки за счёт средств государственной корпорации – Фонда содействия реформированию ЖКХ - на переселение граждан из аварийного жилого фонда на общую сумму 128,545 млн. руб. (в том числе средства Фонда – 55,172 млн.руб., субъект РФ – 66,946 млн.руб., местный бюджет – 6,427 млн.руб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реализацию мероприятий программы из районного бюджета  в 2015 году выделено 6 427 271,85 рублей.</w:t>
      </w:r>
    </w:p>
    <w:p>
      <w:pPr>
        <w:pStyle w:val="Normal"/>
        <w:spacing w:lineRule="auto" w:line="240" w:before="0" w:after="0"/>
        <w:ind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анная программа в 2015 году не реализована в связи с тем, что областные лимиты не были доведены до органов местного самоуправления.</w:t>
      </w:r>
    </w:p>
    <w:p>
      <w:pPr>
        <w:pStyle w:val="Normal"/>
        <w:spacing w:lineRule="auto" w:line="240" w:before="0" w:after="0"/>
        <w:ind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Финансовые средства перенесены с 2015 года на  2016 год  на реализацию Программы переселения граждан из аварийного жилищного фонда </w:t>
      </w:r>
      <w:r>
        <w:rPr>
          <w:rFonts w:cs="Times New Roman" w:ascii="Times New Roman" w:hAnsi="Times New Roman"/>
          <w:sz w:val="28"/>
          <w:szCs w:val="28"/>
          <w:u w:val="single"/>
        </w:rPr>
        <w:t>в размере   6 333 160,50 рублей</w:t>
      </w:r>
      <w:r>
        <w:rPr>
          <w:rFonts w:cs="Times New Roman" w:ascii="Times New Roman" w:hAnsi="Times New Roman"/>
          <w:sz w:val="28"/>
          <w:szCs w:val="28"/>
        </w:rPr>
        <w:t>.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ковское с/п – 1 752 845,40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овское с/п – 496 364,25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ковское с/п – 2 876 331,90 рублей;</w:t>
      </w:r>
    </w:p>
    <w:p>
      <w:pPr>
        <w:pStyle w:val="Normal"/>
        <w:overflowPunct w:val="false"/>
        <w:autoSpaceDE w:val="false"/>
        <w:spacing w:lineRule="auto" w:line="240" w:before="0" w:after="0"/>
        <w:ind w:hanging="42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пасское с/п – 1 207 618,95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 ходе реализации </w:t>
      </w:r>
    </w:p>
    <w:p>
      <w:pPr>
        <w:pStyle w:val="ConsPlusTitle"/>
        <w:jc w:val="center"/>
        <w:rPr>
          <w:b w:val="false"/>
          <w:b w:val="false"/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«муниципальной адресной программы </w:t>
      </w:r>
      <w:r>
        <w:rPr>
          <w:bCs w:val="false"/>
          <w:sz w:val="22"/>
          <w:szCs w:val="22"/>
        </w:rPr>
        <w:t xml:space="preserve"> по переселению граждан из аварийного жилищного фонда на территории Вологодского муниципального района, на 2015-2020 годы» </w:t>
      </w:r>
      <w:r>
        <w:rPr>
          <w:b w:val="false"/>
          <w:sz w:val="22"/>
          <w:szCs w:val="22"/>
          <w:u w:val="single"/>
        </w:rPr>
        <w:t>в 2015 год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программы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постановление администрации Вологодского муниципального района от 30.10.2014г. № 628 (с последующими изменениями и дополнениям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ата и номер акта об ее утверждении)</w:t>
      </w:r>
    </w:p>
    <w:p>
      <w:pPr>
        <w:pStyle w:val="Normal"/>
        <w:autoSpaceDE w:val="false"/>
        <w:jc w:val="right"/>
        <w:rPr/>
      </w:pPr>
      <w:r>
        <w:rPr/>
        <w:t>тыс. руб.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1843"/>
        <w:gridCol w:w="1134"/>
        <w:gridCol w:w="992"/>
        <w:gridCol w:w="993"/>
        <w:gridCol w:w="851"/>
        <w:gridCol w:w="1417"/>
        <w:gridCol w:w="1418"/>
        <w:gridCol w:w="1984"/>
        <w:gridCol w:w="1512"/>
      </w:tblGrid>
      <w:tr>
        <w:trPr>
          <w:trHeight w:val="600" w:hRule="atLeast"/>
          <w:cantSplit w:val="true"/>
        </w:trPr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Источники финансирования </w:t>
              <w:br/>
              <w:t xml:space="preserve">и направления            </w:t>
              <w:br/>
              <w:t>расходования средств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Объемы         </w:t>
              <w:br/>
              <w:t xml:space="preserve">финансирования </w:t>
              <w:br/>
              <w:t>по мероприятиям</w:t>
              <w:br/>
              <w:t xml:space="preserve">программы на   </w:t>
              <w:br/>
              <w:t xml:space="preserve">весь период ее </w:t>
              <w:br/>
              <w:t>реализации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Фактически          </w:t>
              <w:br/>
              <w:t xml:space="preserve">профинансировано с  </w:t>
              <w:br/>
              <w:t xml:space="preserve">начала реализации   </w:t>
              <w:br/>
              <w:t>программы</w:t>
            </w:r>
          </w:p>
        </w:tc>
        <w:tc>
          <w:tcPr>
            <w:tcW w:w="6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Финансирование в текущем году</w:t>
            </w:r>
          </w:p>
        </w:tc>
      </w:tr>
      <w:tr>
        <w:trPr>
          <w:trHeight w:val="480" w:hRule="atLeast"/>
          <w:cantSplit w:val="true"/>
        </w:trPr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всего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в том числе по</w:t>
              <w:br/>
              <w:t xml:space="preserve">годам (кроме  </w:t>
              <w:br/>
              <w:t>текущего года)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едусмотрено программой на</w:t>
              <w:br/>
              <w:t xml:space="preserve">текущий год  </w:t>
              <w:br/>
              <w:t xml:space="preserve">(на дату     </w:t>
              <w:br/>
              <w:t xml:space="preserve">утверждения  </w:t>
              <w:br/>
              <w:t>программы)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Предусмотрено в законе     </w:t>
              <w:br/>
              <w:t xml:space="preserve">области об   </w:t>
              <w:br/>
              <w:t xml:space="preserve">областном    </w:t>
              <w:br/>
              <w:t xml:space="preserve">бюджете на   </w:t>
              <w:br/>
              <w:t>текущий год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фактически      </w:t>
              <w:br/>
              <w:t>профинансировано</w:t>
              <w:br/>
              <w:t xml:space="preserve">(кассовые расходы) </w:t>
            </w:r>
          </w:p>
          <w:p>
            <w:pPr>
              <w:pStyle w:val="ConsPlusCell"/>
              <w:widowControl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а 1 января 2016 года</w:t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фактически  </w:t>
              <w:br/>
              <w:t xml:space="preserve">выполнено   </w:t>
              <w:br/>
              <w:t>(фактические</w:t>
              <w:br/>
              <w:t>расходы) на 1</w:t>
              <w:br/>
              <w:t>января 2016 года</w:t>
            </w:r>
          </w:p>
        </w:tc>
      </w:tr>
      <w:tr>
        <w:trPr>
          <w:trHeight w:val="1274" w:hRule="atLeast"/>
          <w:cantSplit w:val="true"/>
        </w:trPr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программ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545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545,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599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72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72,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72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945,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945,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йонны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27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27,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27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результатах, достигнутых в рамках реализации </w:t>
      </w:r>
    </w:p>
    <w:p>
      <w:pPr>
        <w:pStyle w:val="ConsPlusTitle"/>
        <w:jc w:val="center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«муниципальной адресной программы </w:t>
      </w:r>
      <w:r>
        <w:rPr>
          <w:bCs w:val="false"/>
          <w:sz w:val="22"/>
          <w:szCs w:val="22"/>
        </w:rPr>
        <w:t xml:space="preserve"> по переселению граждан из аварийного жилищного фонда на территории Вологодского муниципального района, на 2015-2020 годы» </w:t>
      </w:r>
      <w:r>
        <w:rPr>
          <w:b w:val="false"/>
          <w:sz w:val="22"/>
          <w:szCs w:val="22"/>
          <w:u w:val="single"/>
        </w:rPr>
        <w:t>в 2015 год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программы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постановление администрации Вологодского муниципального района от 30.10.2014г. № 628 (с последующими изменениями и дополнениям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ата и номер акта об ее утверждении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 </w:t>
      </w:r>
    </w:p>
    <w:tbl>
      <w:tblPr>
        <w:tblW w:w="1417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4"/>
        <w:gridCol w:w="3375"/>
        <w:gridCol w:w="1350"/>
        <w:gridCol w:w="1485"/>
        <w:gridCol w:w="1114"/>
        <w:gridCol w:w="1134"/>
        <w:gridCol w:w="3544"/>
      </w:tblGrid>
      <w:tr>
        <w:trPr>
          <w:trHeight w:val="480" w:hRule="atLeast"/>
          <w:cantSplit w:val="true"/>
        </w:trPr>
        <w:tc>
          <w:tcPr>
            <w:tcW w:w="21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,     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</w:t>
              <w:br/>
              <w:t>(показателя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ое   </w:t>
              <w:br/>
              <w:t xml:space="preserve">значение  </w:t>
              <w:br/>
              <w:t>(на начало</w:t>
              <w:br/>
              <w:t>реализации</w:t>
              <w:br/>
              <w:t>программы)</w:t>
            </w:r>
          </w:p>
        </w:tc>
        <w:tc>
          <w:tcPr>
            <w:tcW w:w="2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  </w:t>
              <w:br/>
              <w:t xml:space="preserve">отчетный </w:t>
              <w:br/>
              <w:t>год (2015)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отклонений  </w:t>
              <w:br/>
              <w:t xml:space="preserve">значений индикатора  </w:t>
              <w:br/>
              <w:t xml:space="preserve">(показателя) на конец    </w:t>
              <w:br/>
              <w:t>отчетного года</w:t>
            </w:r>
          </w:p>
        </w:tc>
      </w:tr>
      <w:tr>
        <w:trPr>
          <w:trHeight w:val="600" w:hRule="atLeast"/>
          <w:cantSplit w:val="true"/>
        </w:trPr>
        <w:tc>
          <w:tcPr>
            <w:tcW w:w="2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ереселение граждан из аварийного жилищного фон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исло жителей планируемых к переселению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че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полнено</w:t>
            </w:r>
          </w:p>
        </w:tc>
      </w:tr>
      <w:tr>
        <w:trPr>
          <w:trHeight w:val="240" w:hRule="atLeast"/>
          <w:cantSplit w:val="true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Расселяемая  площадь жилых помещений аварийных многоквартирных домов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м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5,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полнен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3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 о результатах реализации программы в 2015 году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350"/>
        <w:gridCol w:w="1020"/>
        <w:gridCol w:w="708"/>
        <w:gridCol w:w="1276"/>
        <w:gridCol w:w="851"/>
        <w:gridCol w:w="1134"/>
        <w:gridCol w:w="992"/>
        <w:gridCol w:w="992"/>
        <w:gridCol w:w="851"/>
        <w:gridCol w:w="992"/>
        <w:gridCol w:w="850"/>
        <w:gridCol w:w="851"/>
        <w:gridCol w:w="850"/>
      </w:tblGrid>
      <w:tr>
        <w:trPr>
          <w:trHeight w:val="48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3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значение   </w:t>
              <w:br/>
              <w:t>(по годам реализации программы)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  <w:br/>
              <w:t>(по годам реализации программы)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%) (по</w:t>
              <w:br/>
              <w:t>годам реализации программы)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Обеспечение жилыми помещениями семе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Расселенных жителей из аварийных дом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Расселяемая площадь жилых помещений в аварийных дома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</w:t>
              <w:br/>
              <w:t>программ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545,4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4</w:t>
      </w:r>
    </w:p>
    <w:tbl>
      <w:tblPr>
        <w:tblW w:w="143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3375"/>
        <w:gridCol w:w="1620"/>
        <w:gridCol w:w="7740"/>
        <w:gridCol w:w="1215"/>
      </w:tblGrid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овой    </w:t>
              <w:br/>
              <w:t>коэффициент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  <w:br/>
              <w:t>в баллах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ЭКОНОМИЧЕСКОЙ И СОЦИАЛЬНОЙ ЭФФЕКТИВНОСТИ: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(показатели),</w:t>
              <w:br/>
              <w:t xml:space="preserve">отражающие достижение   </w:t>
              <w:br/>
              <w:t>цели и выполнение задач,</w:t>
              <w:br/>
              <w:t>измеряемые количественн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целевые показатели соответствуют или выше  предусмотренных программо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80% целевых показателей соответствуют или выше       </w:t>
              <w:br/>
              <w:t>предусмотренных программо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0 до 80% целевых    показателей соответствуют или</w:t>
              <w:br/>
              <w:t>выше предусмотренных     программо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50% целевых показателей соответствуют или выше       </w:t>
              <w:br/>
              <w:t>предусмотренных программо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(показатели),</w:t>
              <w:br/>
              <w:t xml:space="preserve">не имеющие  количественного         </w:t>
              <w:br/>
              <w:t>выра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, выполнен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частичн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полнен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мероприятий  </w:t>
              <w:br/>
              <w:t>программ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100%    предусмотренных в программе  мероприят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от 80 до 99%   предусмотренных в программе  мероприят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от 50 до 79%  предусмотренных в программе мероприят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менее 50%  предусмотренных в программе мероприят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значимость   </w:t>
              <w:br/>
              <w:t>программ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целевой группы,  охваченной программой, не менее 80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целевой группы,  охваченной программой, от 30 до 80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целевой группы,  охваченной программой, менее 30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БЮДЖЕТНОЙ    </w:t>
              <w:br/>
              <w:t>ЭФФЕКТИВНОСТИ: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.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использования   </w:t>
              <w:br/>
              <w:t xml:space="preserve">средств районного      </w:t>
              <w:br/>
              <w:t>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своены на 100%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своены от 80 до 99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своены от 60 до 79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своены менее чем на 60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.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экономии        </w:t>
              <w:br/>
              <w:t>бюдже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е             </w:t>
              <w:br/>
              <w:t>дополнительных доходов в</w:t>
              <w:br/>
              <w:t>районный бюджет в связи</w:t>
              <w:br/>
              <w:t>с реализацией программ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5</w:t>
      </w:r>
    </w:p>
    <w:tbl>
      <w:tblPr>
        <w:tblW w:w="6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620"/>
        <w:gridCol w:w="1215"/>
        <w:gridCol w:w="1215"/>
      </w:tblGrid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овой    </w:t>
              <w:br/>
              <w:t>коэффициен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  <w:br/>
              <w:t>в балла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</w:t>
              <w:br/>
              <w:t>зна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оценка</w:t>
              <w:br/>
              <w:t>состояния (ИОС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итоговой оценки состояния с учетом таблицы 4 делается вывод о степени эффективности реализации программы.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6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5164"/>
      </w:tblGrid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реализации программы в баллах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эффективна         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.0 до 3.0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частично эффективна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.5 до 2.0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      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1.5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роведенного анализа исполнения «муниципальной адресной программы 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переселению граждан из аварийного жилищного фонда на территории Вологодского муниципального района, на 2015-2020 годы» </w:t>
      </w:r>
      <w:r>
        <w:rPr>
          <w:rFonts w:cs="Times New Roman" w:ascii="Times New Roman" w:hAnsi="Times New Roman"/>
          <w:sz w:val="24"/>
          <w:szCs w:val="24"/>
        </w:rPr>
        <w:t xml:space="preserve">данная Программа в 2015 году является неэффективной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ые средства перенесены с 2015 года на  2016 год  в размере   6 333 160,50 рублей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в 2016 году будет полностью реализова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ститель главы района                       </w:t>
        <w:tab/>
        <w:tab/>
        <w:tab/>
        <w:tab/>
        <w:tab/>
        <w:tab/>
        <w:tab/>
        <w:tab/>
        <w:tab/>
        <w:tab/>
        <w:tab/>
        <w:tab/>
        <w:t xml:space="preserve">И.А. Бык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дготовлен Управлением строительства, энергетики и коммунального хозяй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orient="landscape" w:w="16838" w:h="11906"/>
      <w:pgMar w:left="1134" w:right="70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jc w:val="center"/>
      <w:outlineLvl w:val="1"/>
    </w:pPr>
    <w:rPr>
      <w:rFonts w:ascii="Times New Roman" w:hAnsi="Times New Roman" w:cs="Times New Roman"/>
      <w:b/>
      <w:bCs/>
      <w:sz w:val="16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87613DA92B45DD2F301278EC51A7926120693FCA3DF062816DBA84D9qAA5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4:00Z</dcterms:created>
  <dc:creator>Филин</dc:creator>
  <dc:description/>
  <cp:keywords/>
  <dc:language>en-US</dc:language>
  <cp:lastModifiedBy>Ковалевская Наталья Евгеньевна</cp:lastModifiedBy>
  <cp:lastPrinted>2016-03-02T11:58:00Z</cp:lastPrinted>
  <dcterms:modified xsi:type="dcterms:W3CDTF">2020-02-13T06:34:00Z</dcterms:modified>
  <cp:revision>49</cp:revision>
  <dc:subject/>
  <dc:title/>
</cp:coreProperties>
</file>