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>по  результатам реализации муниципальной Программы «Развитие туризма в Вологодском муниципальном районе на 2014-2016 годы».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Программа утверждена Постановлением администрации Вологодского муниципального района от 28.10.2013   № 664.</w:t>
      </w:r>
    </w:p>
    <w:p>
      <w:pPr>
        <w:pStyle w:val="Normal"/>
        <w:widowControl/>
        <w:jc w:val="center"/>
        <w:rPr/>
      </w:pPr>
      <w:r>
        <w:rPr>
          <w:sz w:val="24"/>
          <w:szCs w:val="24"/>
        </w:rPr>
        <w:t>В течение 2016 года несколько раз вносились изменения в Программу Постановления: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12.02.2015 № 141,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29.05.2015 № 698,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11.08.2015 № 1074,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05.11.2015 № 1483,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16.02.2016 № 148,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28.03.2016 № 443, 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07.10.2016 № 1989,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21.10.2016 № 2059.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ConsPlusNonformat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Сохранение и развитие туристского потенциала Вологодского муниципального района, </w:t>
      </w:r>
    </w:p>
    <w:p>
      <w:pPr>
        <w:pStyle w:val="ConsPlusNonformat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- Создание благоприятных условий для развития сферы туризма на территории  Вологодского муниципального района,</w:t>
      </w:r>
    </w:p>
    <w:p>
      <w:pPr>
        <w:pStyle w:val="Normal"/>
        <w:ind w:left="-142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дачи Программы: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1) Увеличение туристского потока в Вологодском районе;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информационного сопровождения туристской деятельности района, в том числе участие в выставках, других презентационных, имиджевых мероприятиях для продвижения туристских возможностей района и поиска новых партнеров;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) Развитие межмуниципального сотрудничества в сфере туризма; 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созданию и развитию туристских продуктов на территории района;</w:t>
      </w:r>
    </w:p>
    <w:p>
      <w:pPr>
        <w:pStyle w:val="ConsPlusNonformat"/>
        <w:widowControl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5) Развитие и совершенствование инфраструктуры района в связи с  реализацией перспективного туристского  проекта  «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uppressAutoHyphens w:val="true"/>
        <w:spacing w:before="0" w:after="0"/>
        <w:ind w:left="720" w:hanging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6) Проведение активной информационной деятельности, направленной на продвижение туристских ресурсов Вологодского муниципального района на российском рынке;</w:t>
      </w:r>
    </w:p>
    <w:p>
      <w:pPr>
        <w:pStyle w:val="Normal"/>
        <w:widowControl/>
        <w:suppressAutoHyphens w:val="true"/>
        <w:spacing w:before="0" w:after="0"/>
        <w:contextualSpacing/>
        <w:rPr/>
      </w:pPr>
      <w:r>
        <w:rPr>
          <w:b/>
          <w:sz w:val="24"/>
          <w:szCs w:val="24"/>
        </w:rPr>
        <w:t>Основные мероприятия программы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кламно-информационная деятельность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витие событийного туризма; 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спортивного туризма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0" w:after="0"/>
        <w:contextualSpacing/>
        <w:jc w:val="both"/>
        <w:rPr/>
      </w:pPr>
      <w:r>
        <w:rPr>
          <w:bCs/>
          <w:sz w:val="24"/>
          <w:szCs w:val="24"/>
        </w:rPr>
        <w:t>развитие инфраструктуры Вологодского муниципального района в рамках реализации  проекта «Туристско-рекреационный кластер «</w:t>
      </w:r>
      <w:r>
        <w:rPr>
          <w:bCs/>
          <w:sz w:val="24"/>
          <w:szCs w:val="24"/>
          <w:lang w:val="en-US"/>
        </w:rPr>
        <w:t>Y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</w:t>
      </w:r>
      <w:r>
        <w:rPr>
          <w:bCs/>
          <w:sz w:val="24"/>
          <w:szCs w:val="24"/>
        </w:rPr>
        <w:t>»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сельского тур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цели и задачи, поставленные в Программе,  выполнены.</w:t>
      </w:r>
    </w:p>
    <w:p>
      <w:pPr>
        <w:pStyle w:val="Normal"/>
        <w:widowControl/>
        <w:suppressAutoHyphens w:val="true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реализации основных мероприятий программы  и их роль в решении задач программы.</w:t>
      </w:r>
    </w:p>
    <w:p>
      <w:pPr>
        <w:pStyle w:val="Normal"/>
        <w:widowControl/>
        <w:suppressAutoHyphens w:val="true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 реализацию мероприятий программы на 2016 год запланирована сумма -   907 700,00 тыс. руб. Из районного бюджета запланирована сумма 907 700,00 - тыс. руб.,  в том числе: по  управлению культуры –807 700,00 тыс., по комитету по физической культуре и спорту –</w:t>
      </w:r>
      <w:r>
        <w:rPr>
          <w:rFonts w:eastAsia="Calibri"/>
          <w:sz w:val="22"/>
          <w:szCs w:val="22"/>
          <w:lang w:eastAsia="en-US"/>
        </w:rPr>
        <w:t xml:space="preserve">100,0 </w:t>
      </w:r>
      <w:r>
        <w:rPr>
          <w:sz w:val="24"/>
          <w:szCs w:val="24"/>
        </w:rPr>
        <w:t>тыс.</w:t>
      </w:r>
    </w:p>
    <w:p>
      <w:pPr>
        <w:pStyle w:val="Normal"/>
        <w:widowControl/>
        <w:suppressAutoHyphens w:val="true"/>
        <w:spacing w:before="0" w:after="0"/>
        <w:ind w:firstLine="567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расходовано   907 693,20 тыс. руб., что составляет 100 %. В том числе:  по управлению культуры  израсходовано – 807 693,20 тыс. руб., по комитету физической культуры и спорта – 100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В 2016 году Вологодский район посетило 116,1 тысячи туристов, туристический поток увеличился на 11,9% к уровню 2015 года. Основную часть туристского потока составляют экскурсанты (76,4 % от общего числа посетителей района). 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97"/>
        <w:gridCol w:w="861"/>
        <w:gridCol w:w="756"/>
        <w:gridCol w:w="756"/>
        <w:gridCol w:w="1027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т туристских потоков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прогноз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тителей в районе, всего за год (тыс. человек), в том числе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4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4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>Туристов</w:t>
            </w:r>
            <w:r>
              <w:rPr>
                <w:sz w:val="24"/>
                <w:szCs w:val="24"/>
              </w:rPr>
              <w:t>, из ни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</w:tr>
      <w:tr>
        <w:trPr>
          <w:trHeight w:val="5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 России, проживающих за пределами Вологодской области (въездной поток)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ждан России, проживающих в Вологодской области (внутренний поток);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4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остранных граждан.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4"/>
                <w:szCs w:val="24"/>
              </w:rPr>
              <w:t xml:space="preserve">Экскурсантов,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</w:tbl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бытийный туризм в Вологодском муниципальном районе широко представлен,  и имеет тенденцию к развитию.  В 2016 году  на территории района  прошли традиционные праздники, которые собирают огромное количество посетителей и туристов, направлены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азвитие сферы туризма. Проведенные в 2016 году мероприятия в районе, направленные на развитие сферы туризма: наименование, цели и задачи, результаты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ind w:left="0" w:hanging="0"/>
        <w:jc w:val="both"/>
        <w:rPr/>
      </w:pPr>
      <w:r>
        <w:rPr/>
        <w:t>Проведенные в 2016 году мероприятия в районе, направленные на развитие сферы туризма: наименование, цели и задачи, результаты, количество участников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98"/>
        <w:gridCol w:w="2126"/>
        <w:gridCol w:w="482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Крещенский сочельник на Чудотворном Источник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равославных тради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й народный праздник «Крещенский сочельник» на Чудотворных  источниках в Новленском, Спасском, Старосельском сельских поселениях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Мероприятие направлено на сохранение православных традиций, народных обычаев, на развитие туристского потенциала района (паломнический туризм)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о данным ГИБДД и ОМВД в 2016 году более 5 тыс. человек побывали на Источниках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м году для проведения праздника было задействовано в общей сложности 8 пунктов в район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праздник «Праздник Коня» в д. Ерофе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популяризация коневодства через развитие туризма в Вологодском муниципальном райо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популяризация конного спорта среди населения Вологодской области и населения других регионов страны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коневодства в Вологодском районе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интереса к зимним видам спорта и конному спорту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крытие экономического потенциала предприятий племенного коневодства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15 тысяч жителей и гостей района побывали на Празднике Коня в деревне Ерофейка 22 февраля 2016 года.Традиционный «Праздник коня» прошел в деревне Ерофейка уже в тринадцатый раз. Народные гуляния были организованы уже с 10-ти утра. Праздник уже давно перешагнул границы Вологодской области, сюда приезжают десятки тысяч человек из всех уголков страны и из-за рубежа. На Вологодской земле в этом году открывали второй этап Чемпионата России по русским тройкам. Эти состязания не имеют аналогов в мире, подчеркивают самобытность и уникальность русской культуры. В соревнованиях приняли участие спортсмены из Вологодской, Ярославской и Костромской областей. В итоге по результатам лучшей русской тройкой по фигурной езде была признана тройка из Вологодского района. Кроме этого гости праздника приняли участие в народных гуляниях, состоялись гонки на внедорожниках, мото-шоу, прошел конкурс санных драндулетов, богатырские забавы. Ну а в завершение праздника все желающие смогли принять участие во взятии снежной крепос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Ярмарка «Кубенский торжок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традиций, продажа продуктов и товаров местного производ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опыт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ик «По-щучьему велению» д. Телячь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традиций</w:t>
            </w:r>
            <w:r>
              <w:rPr>
                <w:color w:val="333333"/>
                <w:sz w:val="24"/>
                <w:szCs w:val="24"/>
                <w:shd w:fill="FFFFFF" w:val="clear"/>
              </w:rPr>
              <w:t>, привлечение молодежи к традиционным видам занятий северя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опуляризация активного отдыха среди любителей рыбалки, поддержка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диционный Праздник «Заговень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тради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радиционной народной культуры. Мероприятие способствует туристской привлекательности Вологодского района, является визитной карточкой села Новленско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ный праздник «День Вологодского муниципальн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9" w:leader="none"/>
              </w:tabs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имиджа района,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естижа Вологодского муниципального района.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к представляет Вологодский муниципальный район одной из наиболее перспективных территорий Вологодской области для развития внутреннего и въездного туризма, выявляет необходимые ресурсы для формирования туристского комплекса, способствует туристской привлекательности Вологодского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, поддержка поселений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июля Вологодский район отметил свой 87-ой день рождения. Торжественное открытие праздника состоялось в посёлке Ермаково.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официального открытия на сцену вышли творческие коллективы - трио «Альянс» из Кадникова, ансамбль «Русский Север» и артисты самодеятельных коллективов.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умельцы представили свои изделия, жители сельских поселений предложили гостям попробовать традиционные напитки. Всего в п. Ермаково работало 10 площадок, каждая из которых имела свои особенности. Сельские поселения представили то, чем хвалится их край.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ме того, на Дне Вологодского района проходило много спортивных мероприятий: пляжный волейбол, мини-футбол, конный спорт, соревнования пожарных и др.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ерное, самыми зрелищными стали соревнования по мотокроссу. Прыжки мотогонщиков привлекли к себе внимание огромного количества народа, ведь такой эффектный вид спорта заряжает драйвом и даёт массу положительных эмоций!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привлекательными событиями стали выступления дрессированных четвероногих питомцев клуба «Добрый пес».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«Маленькая Мисс - Вологодский район» собрал юных леди в возрасте 5-7 лет. Девочки представили костюмы, сделанные из подручных материалов, а зрители выбрали самый красивый наряд. 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м событием стало открытие новой детской спортивной площадки в п. Ермаков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еображение Господне в Усадьбе Спасское-Курк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хранение православных традиций народа, традиционных обрядовых мероприятий, традиций дворянской усадьб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влечение внимания к проблемам восстановления старинного архитектурного комплекса, возрождение духовно-нравственных идеалов, поддержка культурных инициатив и талантов, а также развитие туристского потенциала. В 2015 году в рамках праздника состоялось торжественное открытие вазонной площадки у Главного дома усадьб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ая ярмарка «Золотая осень 2016» в д. Берез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раскрывает богатый культурно-исторический потенциал территории, привлекает внимание к проблемам деревни, сельского хозяйств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радиционной народной культуры, мастеров НХП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здник «День семьи, любви и верности» в усадьбе Спасское - Куркин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популяризация семейных ценностей, православных традиций, привлечение внимания к проблемам восстановления архитектурного ансамбля усадьб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духовно-нравственных идеалов, семейных традиций, традиций русской дворянской культур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езд Деда Мороза из Великого Устюга в село Куркино  к мастерам по изготовлению вологодских вал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традиц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народных промыслов ВМР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ие во всероссийских, межрегиональных мероприятиях в сфере тур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Вологодского муниципального района. Обмен опыто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Диплом  участника </w:t>
            </w:r>
            <w:r>
              <w:rPr>
                <w:color w:val="000000"/>
                <w:sz w:val="24"/>
                <w:szCs w:val="24"/>
              </w:rPr>
              <w:t>XV межрегиональной выставке туристского сервиса и технологий гостеприимства «Ворота Севера», участие в к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нкурсе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«Вологодчина: сокровища Русского Севера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» (7 тур объектов), участие мастеров Вологодского района в Международном фестивале </w:t>
            </w:r>
            <w:r>
              <w:rPr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  <w:u w:val="single"/>
              </w:rPr>
              <w:t>Голос ремесел</w:t>
            </w:r>
            <w:r>
              <w:rPr>
                <w:sz w:val="24"/>
                <w:szCs w:val="24"/>
              </w:rPr>
              <w:t>», (в</w:t>
            </w:r>
            <w:r>
              <w:rPr>
                <w:color w:val="222222"/>
                <w:sz w:val="24"/>
                <w:szCs w:val="24"/>
                <w:shd w:fill="FFFFFF" w:val="clear"/>
              </w:rPr>
              <w:t xml:space="preserve"> конкурсе «Женские ремесла» в номинации «Кружевоплетение» (категория «Традиция») первое место завоевала Екатерина Соловьева из пос. Фетинино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222222"/>
                <w:sz w:val="24"/>
                <w:szCs w:val="24"/>
                <w:shd w:fill="FFFFFF" w:val="clear"/>
              </w:rPr>
              <w:t xml:space="preserve">Егор Сайкин из Куркино занял первое место в конкурсе «Валенки и валяные изделия»  в категории  – «Традиция», </w:t>
            </w:r>
            <w:r>
              <w:rPr>
                <w:color w:val="000000"/>
                <w:sz w:val="24"/>
                <w:szCs w:val="24"/>
              </w:rPr>
              <w:t xml:space="preserve">учас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XV Международном фестивале народного искусства и ремесел «Садко»</w:t>
            </w:r>
            <w:r>
              <w:rPr>
                <w:b/>
                <w:sz w:val="24"/>
                <w:szCs w:val="24"/>
              </w:rPr>
              <w:t xml:space="preserve"> в и Ремесленной ярмарке на XXXX областном летнем празднике фольклора и ремесел в г. Великий Новгор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10-12 июня 2016 года</w:t>
            </w:r>
            <w:r>
              <w:rPr>
                <w:sz w:val="24"/>
                <w:szCs w:val="24"/>
              </w:rPr>
              <w:t>. Повышение профессионального уровня, обмен опытом, повышение имиджа района.</w:t>
            </w:r>
          </w:p>
        </w:tc>
      </w:tr>
    </w:tbl>
    <w:p>
      <w:pPr>
        <w:pStyle w:val="Normal"/>
        <w:ind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right="46" w:firstLine="708"/>
        <w:jc w:val="both"/>
        <w:rPr/>
      </w:pPr>
      <w:r>
        <w:rPr>
          <w:b/>
          <w:sz w:val="24"/>
          <w:szCs w:val="24"/>
        </w:rPr>
        <w:t>Участие в международных, всероссийских и межрегиональных мероприятия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сфере туризма в 2016 году: наименование, цели и задачи, результаты.</w:t>
      </w:r>
    </w:p>
    <w:p>
      <w:pPr>
        <w:pStyle w:val="Normal"/>
        <w:widowControl/>
        <w:shd w:fill="FFFFFF" w:val="clear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ологодский район принял участие в </w:t>
      </w:r>
      <w:r>
        <w:rPr>
          <w:b/>
          <w:color w:val="000000"/>
          <w:sz w:val="24"/>
          <w:szCs w:val="24"/>
        </w:rPr>
        <w:t>XV межрегиональной выставке туристского сервиса и технологий гостеприимства «Ворота Севера</w:t>
      </w:r>
      <w:r>
        <w:rPr>
          <w:color w:val="000000"/>
          <w:sz w:val="24"/>
          <w:szCs w:val="24"/>
        </w:rPr>
        <w:t>», награжден дипломом участника. Выставка проходила 21-22 апреля 2016 года в Вологде. Она направлена на развитие и продвижение программ внутреннего и въездного туризма, возрождение и сохранение исторических территорий, социально-культурного и природного наследия как важнейших туристских ресурсов региона.  На стенде Вологодского муниципального района был представлен объект культурного наследия регионального значения – «Усадьба Спасское-Куркино», а также один из лидеров тур индустрии района – центр активного отдыха и туризма «Y.E.S» Стризнево. Кроме того, свои стендовые экспозиции представили предприятия туристского сервиса - санаторий «Новый источник» и туристская база «Северное сияние»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став делегации мастеров Вологодской области в работе выставки приняла участие наша заслуженная мастерица из д. Старое – Софья Анатольевна Гусева, которая представила свои тканые изделия и картины.</w:t>
      </w:r>
    </w:p>
    <w:p>
      <w:pPr>
        <w:pStyle w:val="Normal"/>
        <w:widowControl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предприятий питания, представляющих свою продукцию, которая пользовалась успехом у вологжан, представили специалисты ООО «ВИТА» из с. Кубенское.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В рамках выставки – ярмарки  прошел Конкурс </w:t>
      </w:r>
      <w:r>
        <w:rPr>
          <w:b/>
          <w:color w:val="000000"/>
          <w:sz w:val="24"/>
          <w:szCs w:val="24"/>
          <w:shd w:fill="FFFFFF" w:val="clear"/>
        </w:rPr>
        <w:t>«Вологодчина: сокровища Русского Севера</w:t>
      </w:r>
      <w:r>
        <w:rPr>
          <w:color w:val="000000"/>
          <w:sz w:val="24"/>
          <w:szCs w:val="24"/>
          <w:shd w:fill="FFFFFF" w:val="clear"/>
        </w:rPr>
        <w:t xml:space="preserve">» организованного в рамках работы над брендом «Вологодская область – Душа Русского Севера» при поддержке Вологодского областного отделения Русского географического общества. От Вологодского муниципального района приняли участие </w:t>
      </w:r>
      <w:r>
        <w:rPr>
          <w:b/>
          <w:color w:val="000000"/>
          <w:sz w:val="24"/>
          <w:szCs w:val="24"/>
          <w:shd w:fill="FFFFFF" w:val="clear"/>
        </w:rPr>
        <w:t>семь уникальных туристских и природных объектов</w:t>
      </w:r>
      <w:r>
        <w:rPr>
          <w:color w:val="000000"/>
          <w:sz w:val="24"/>
          <w:szCs w:val="24"/>
          <w:shd w:fill="FFFFFF" w:val="clear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00"/>
        <w:ind w:left="0" w:firstLine="36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Мастера – ремесленники Вологодского района  успешно выступили на </w:t>
      </w:r>
      <w:r>
        <w:rPr>
          <w:color w:val="000000"/>
          <w:sz w:val="24"/>
          <w:szCs w:val="24"/>
          <w:shd w:fill="FFFFFF" w:val="clear"/>
          <w:lang w:val="en-US"/>
        </w:rPr>
        <w:t>III</w:t>
      </w:r>
      <w:r>
        <w:rPr>
          <w:color w:val="000000"/>
          <w:sz w:val="24"/>
          <w:szCs w:val="24"/>
          <w:shd w:fill="FFFFFF" w:val="clear"/>
        </w:rPr>
        <w:t xml:space="preserve"> Международном фестивале </w:t>
      </w:r>
      <w:r>
        <w:rPr>
          <w:sz w:val="24"/>
          <w:szCs w:val="24"/>
        </w:rPr>
        <w:t>«</w:t>
      </w:r>
      <w:r>
        <w:rPr>
          <w:b/>
          <w:sz w:val="24"/>
          <w:szCs w:val="24"/>
          <w:u w:val="single"/>
        </w:rPr>
        <w:t>Голос ремесел</w:t>
      </w:r>
      <w:r>
        <w:rPr>
          <w:sz w:val="24"/>
          <w:szCs w:val="24"/>
        </w:rPr>
        <w:t xml:space="preserve">». В 2016 году  мастера представляли Вологодский район на престижном фестивале в нескольких номинациях. </w:t>
      </w:r>
      <w:r>
        <w:rPr>
          <w:color w:val="222222"/>
          <w:sz w:val="24"/>
          <w:szCs w:val="24"/>
          <w:shd w:fill="FFFFFF" w:val="clear"/>
        </w:rPr>
        <w:t xml:space="preserve">В конкурсе «Женские ремесла» в номинации «Кружевоплетение» (категория «Традиция») первое место завоевала Екатерина Соловьева из пос. Фетинино. Лучшая работа в технике традиционного нашего кружева была выполнена мастерицей из Вологодского района. Екатерине Дмитриевне всего 16 лет. Егор Сайкин из Куркино занял первое место в конкурсе «Валенки и валяные изделия»  в категории  – «Традиция». Попала в первую пятерку лучших работ (из 76 конкурсных работ)  в категории «Авторская работа» валяная работа Ксенией Коровиной из с. Куркино. 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00"/>
        <w:ind w:left="0" w:firstLine="360"/>
        <w:jc w:val="both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>Вологодский муниципальный район на IV Межрегиональная конференции «</w:t>
      </w:r>
      <w:r>
        <w:rPr>
          <w:b/>
          <w:bCs/>
          <w:color w:val="222222"/>
          <w:sz w:val="24"/>
          <w:szCs w:val="24"/>
          <w:shd w:fill="FFFFFF" w:val="clear"/>
        </w:rPr>
        <w:t>Экскурсионное обслуживание. Спортивный и оздоровительный туризм</w:t>
      </w:r>
      <w:r>
        <w:rPr>
          <w:color w:val="222222"/>
          <w:sz w:val="24"/>
          <w:szCs w:val="24"/>
          <w:shd w:fill="FFFFFF" w:val="clear"/>
        </w:rPr>
        <w:t xml:space="preserve">»  </w:t>
      </w:r>
      <w:r>
        <w:rPr>
          <w:b/>
          <w:bCs/>
          <w:color w:val="222222"/>
          <w:sz w:val="24"/>
          <w:szCs w:val="24"/>
          <w:shd w:fill="FFFFFF" w:val="clear"/>
        </w:rPr>
        <w:t xml:space="preserve">8-9 декабря 2016 г. </w:t>
      </w:r>
      <w:r>
        <w:rPr>
          <w:color w:val="222222"/>
          <w:sz w:val="24"/>
          <w:szCs w:val="24"/>
          <w:shd w:fill="FFFFFF" w:val="clear"/>
        </w:rPr>
        <w:t xml:space="preserve">в Череповце представили предприятия </w:t>
      </w:r>
      <w:r>
        <w:rPr>
          <w:sz w:val="24"/>
          <w:szCs w:val="24"/>
        </w:rPr>
        <w:t>МУ ВОФП санаторий «Новый источник» и «Центр активного отдыха и туризма «У.Е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»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0" w:after="200"/>
        <w:ind w:left="0" w:firstLine="720"/>
        <w:jc w:val="both"/>
        <w:rPr/>
      </w:pPr>
      <w:r>
        <w:rPr>
          <w:sz w:val="24"/>
          <w:szCs w:val="24"/>
        </w:rPr>
        <w:t xml:space="preserve">В целях сохранения и популяризации лучших образцов самобытного традиционного народного и художественного творчества, развития народных художественных промыслов, как элемента туристической привлекательности региона, </w:t>
      </w:r>
      <w:r>
        <w:rPr>
          <w:sz w:val="24"/>
          <w:szCs w:val="24"/>
          <w:shd w:fill="FFFFFF" w:val="clear"/>
        </w:rPr>
        <w:t xml:space="preserve">формирования единого социокультурного пространства через </w:t>
      </w:r>
      <w:r>
        <w:rPr>
          <w:color w:val="000000"/>
          <w:sz w:val="24"/>
          <w:szCs w:val="24"/>
        </w:rPr>
        <w:t xml:space="preserve">расширение культурного сотрудничества специалисты управления культуры, молодежной политики и туризма администрации Вологодского муниципального района приняли участие </w:t>
      </w:r>
      <w:r>
        <w:rPr>
          <w:rFonts w:eastAsia="Calibri"/>
          <w:sz w:val="24"/>
          <w:szCs w:val="24"/>
          <w:lang w:eastAsia="en-US"/>
        </w:rPr>
        <w:t xml:space="preserve">в </w:t>
      </w:r>
      <w:r>
        <w:rPr>
          <w:rFonts w:eastAsia="Calibri"/>
          <w:b/>
          <w:sz w:val="24"/>
          <w:szCs w:val="24"/>
          <w:lang w:eastAsia="en-US"/>
        </w:rPr>
        <w:t>XV Международном фестивале народного искусства и ремесел «Садко»</w:t>
      </w:r>
      <w:r>
        <w:rPr>
          <w:b/>
          <w:sz w:val="24"/>
          <w:szCs w:val="24"/>
        </w:rPr>
        <w:t xml:space="preserve"> в и Ремесленной ярмарке на XXXX областном летнем празднике фольклора и ремесел в г. Великий Новгор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10-12 июня 2016 года</w:t>
      </w:r>
      <w:r>
        <w:rPr>
          <w:sz w:val="24"/>
          <w:szCs w:val="24"/>
        </w:rPr>
        <w:t xml:space="preserve">. В рамках поездки специалисты также стали участниками 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семинара «</w:t>
      </w:r>
      <w:r>
        <w:rPr>
          <w:rFonts w:eastAsia="Calibri"/>
          <w:b/>
          <w:color w:val="000000"/>
          <w:sz w:val="24"/>
          <w:szCs w:val="24"/>
          <w:shd w:fill="FFFFFF" w:val="clear"/>
          <w:lang w:eastAsia="en-US"/>
        </w:rPr>
        <w:t>Традиционные народные промыслы как ресурс развития туристского потенциала территории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», который провели  БУК ВО «Областной научно-методический центр культуры» вместе с ГБУК «Новгородский областной Дом народного творчества» провел выездной семинар «Традиционные народные промыслы как ресурс развития туристского потенциала территории».</w:t>
      </w:r>
    </w:p>
    <w:p>
      <w:pPr>
        <w:pStyle w:val="Normal"/>
        <w:keepNext w:val="true"/>
        <w:widowControl/>
        <w:numPr>
          <w:ilvl w:val="0"/>
          <w:numId w:val="3"/>
        </w:numPr>
        <w:spacing w:before="0" w:after="200"/>
        <w:ind w:left="0" w:firstLine="567"/>
        <w:jc w:val="both"/>
        <w:outlineLvl w:val="0"/>
        <w:rPr>
          <w:bCs/>
          <w:kern w:val="2"/>
          <w:sz w:val="24"/>
          <w:szCs w:val="24"/>
          <w:lang w:eastAsia="en-US"/>
        </w:rPr>
      </w:pPr>
      <w:r>
        <w:rPr>
          <w:bCs/>
          <w:color w:val="000000"/>
          <w:kern w:val="2"/>
          <w:sz w:val="24"/>
          <w:szCs w:val="24"/>
          <w:lang w:eastAsia="en-US"/>
        </w:rPr>
        <w:t xml:space="preserve">На </w:t>
      </w:r>
      <w:r>
        <w:rPr>
          <w:b/>
          <w:bCs/>
          <w:color w:val="000000"/>
          <w:kern w:val="2"/>
          <w:sz w:val="24"/>
          <w:szCs w:val="24"/>
          <w:lang w:eastAsia="en-US"/>
        </w:rPr>
        <w:t xml:space="preserve">выставке </w:t>
      </w:r>
      <w:r>
        <w:rPr>
          <w:b/>
          <w:color w:val="000000"/>
          <w:kern w:val="2"/>
          <w:sz w:val="24"/>
          <w:szCs w:val="24"/>
        </w:rPr>
        <w:t xml:space="preserve">«Отдых Leisure» в Москве, </w:t>
      </w:r>
      <w:r>
        <w:rPr>
          <w:color w:val="000000"/>
          <w:kern w:val="2"/>
          <w:sz w:val="24"/>
          <w:szCs w:val="24"/>
        </w:rPr>
        <w:t>где делегацией Вологодской области был</w:t>
      </w:r>
      <w:r>
        <w:rPr>
          <w:b/>
          <w:color w:val="000000"/>
          <w:kern w:val="2"/>
          <w:sz w:val="24"/>
          <w:szCs w:val="24"/>
        </w:rPr>
        <w:t xml:space="preserve"> </w:t>
      </w:r>
      <w:r>
        <w:rPr>
          <w:bCs/>
          <w:color w:val="000000"/>
          <w:kern w:val="2"/>
          <w:sz w:val="24"/>
          <w:szCs w:val="24"/>
          <w:lang w:eastAsia="en-US"/>
        </w:rPr>
        <w:t xml:space="preserve">представлен региональный туристический потенциал, популярные тур маршруты, актуальные зимние туры, базы отдыха, особенное внимание было уделено усадьбам Вологодчины, в том числе и материалы по ОКН -  </w:t>
      </w:r>
      <w:r>
        <w:rPr>
          <w:b/>
          <w:bCs/>
          <w:color w:val="000000"/>
          <w:kern w:val="2"/>
          <w:sz w:val="24"/>
          <w:szCs w:val="24"/>
          <w:lang w:eastAsia="en-US"/>
        </w:rPr>
        <w:t>усадьбе Спасское-Куркино (Вологодский район)</w:t>
      </w:r>
      <w:r>
        <w:rPr>
          <w:bCs/>
          <w:color w:val="000000"/>
          <w:kern w:val="2"/>
          <w:sz w:val="24"/>
          <w:szCs w:val="24"/>
          <w:lang w:eastAsia="en-US"/>
        </w:rPr>
        <w:t>.</w:t>
      </w:r>
    </w:p>
    <w:p>
      <w:pPr>
        <w:pStyle w:val="Normal"/>
        <w:widowControl/>
        <w:ind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экскурсионные программы для туристов и новые туристские маршруты на территории района (краткое описание программы, маршрута, стоимость): </w:t>
      </w:r>
    </w:p>
    <w:p>
      <w:pPr>
        <w:pStyle w:val="Normal"/>
        <w:widowControl/>
        <w:numPr>
          <w:ilvl w:val="0"/>
          <w:numId w:val="2"/>
        </w:numPr>
        <w:spacing w:before="0" w:after="20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экскурсионные программы для туристов и новые туристские маршруты на территории района (краткое описание программы, маршрута, стоимость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«Мои истоки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Цель: популяризация творчества В.А. Гаврилина у детей и взрослых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: 1500 руб. группа 20 чел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Территория: Кубенское – Перхурьево – Воздвиженье – Кубенское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маршрута: по мере продвижения в Воздвиженье – Перхурьево рассказ о семье – довоенная жизнь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Д. Перхурьево – жизнь в деревне. Детство В.А. Гаврилина. Дом Гаврилиных. Работа матери. Церковь – усадьба детдома. История храма. Арест Клавдии Михайловны. Возвращение в с. Кубенское: основание села, традиционные занятия, к 50-м годам административный центр. Зал В.А. Гаврилина – краткая характеристика дальнейшей жизни и творчества композитор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«Государева дорога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Цель: история Кубенского тракта. Посещение храмов и св. источник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тоимость: 1500 руб. группа 20 чел. Территория: Кубенское – Воздвиженье – д. Пучка – с. Сяма – Новленское – д. Минино (по надобности) – с. Владычное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ое описание маршрута: история храма пр. Богородицы в с. Кубенское. Посещение Крестовоздвиженской церкви в с. Воздвиженье. Заезд в с.Пучка и история храма Покрова св. Богородицы. Экскурс в прошлое по Сямскому монастырю в с. Сяма. Краткая история Новленского и Михайло-Архангельской церкви в Новленском. Работы в д. Минино – месте археологических раскопок древних поселений. Рассказ о находках и работе археологов. Посещение Чудотворного источника в с. Владычное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«К ликам храмов Кубеноозерья»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Цель: по местам религиозного поклонения – храмы и поклонные кресты. История храмов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тоимость: 1500 руб. группа 20 че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Территория: с. Кубенское – д. Поповка – Кулемесово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Краткое описание маршрута: история храма пр. Богородицы в с. Кубенское. История с. Кубенское по дороге к Троицкому храму. Посещение Троицкого храма и рассказ об истории данного храма. Посещение Троицкого храма и рассказ об истории данного храма. Прогулка по кирилловскому тракту к Ильинскому храму. История храма. Дом Н.А. Богословского – священника храма. История жизни настоятеля. Д. Поповка – история Воскресенской Подкубенской церкви. Посещение церковной сторожки при церкви. Особенности фундамента. Внутреннее убранство комнат. Уникальность полов и сводов сторожки. Проезд к д. Кулемесово с рассказом о современном отношении подростков к истории края и церквей – исследовательские работы. Д. Кулемесово и восстановленный храм Василия Великого на Едке. История храма. Зодчество. Фрески. Разрушенный алтарь. Современное строительство у храма. Кладбище кулемесовское. Старинные захоронения. Подведение итогов поездки по храмам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Пешеходная экскурсия «Древнее село Кубенское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Цель: познакомиться с историей села, посетить храмы на территории села и поведать их историю. Рассказать о достопримечательностях сел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тоимость: 1500 руб. группа 20 чел. Территория: село Кубенское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маршрута: история села Кубенское. Храмы села и их история (с посещением Троицкой церкви). Настоятели храмов и их трагическая судьба (домик Н.А. Богословского). Купечество – купцы села: Борисовы, Буракова. Экскурсия к купеческим домам. Памятники села. Современные постройки и предприятия села.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«Знаменитые имена Кубеноозерья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Цель: по местам В.А. Гаврилина, Н. Тощакова, С. Чухина, Дементьевых, Гиляровского и Ильюшина. Познакомить с жизнью и творчеством знаменитостей и с местами, связанными с их деятельностью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: 1500 руб. группа 20 чел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Территория: Кубенское – д. Матвеевская – д. Перхурьево – д. Дмитриевская – д. Коробово – д. Дилялево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маршрута: вступительное слово о земле вологодской по дороге в д. Матвеевская на родину Н. Тощакова. Выезжаем к д. Перхурьево. Рассказ о книге В.А. Гаврилина «Слушая сердцем»  и воспоминания о нем в книгах Н.Е. Гаврилиной. В продолжение разговора направляемся в д. Дмитриевская (под Новленским), в которой гостил у своей бабушки С. Чухин с Н. Рубцовым. Домик в деревне. Природа, которая окружала молодых поэтов. Пустота деревень вокруг. История д. Коробова – на родине Валерия и Вадима Дементьевых. Остановка у памятного знака Гиляровскому по дороге к д. Дилялево – родине С.В. Ильюшина. Заезд в деревню. Обзорная экскурсия вокруг домика авиаконструктора  (если музей открыт - заходим). Рассказ о трижды герое социального труда.    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Туристские программы в Усадьбе «Спасское - Куркино»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«Дворянская усадьба Спасское – Куркино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скурсия по усадебному комплексу дворянской усадьбы Спасское – Куркино (первая треть ХIХ века). Главное усадебное здание. Архитектура. Старый парк. Каскад прудов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стория дворянской семьи Резановых  – Андреевых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чение года. Пятница (15,16,17 час.) Суббота, воскресение (12,13,14,15 час.)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 «В гостях у Волшебного валенка»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комство с натуральной овечьей шерстью. Физические свойства и положительные характеристики натурального продукта. Формы использования шерсти. История и процесс изготовления настоящих валенок-самокаток. Мастер класс «Рождение валенка».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Лавка по продаже валенок.  В течение недели (круглый год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грамм 250 руб. с человека.</w:t>
      </w:r>
    </w:p>
    <w:p>
      <w:pPr>
        <w:pStyle w:val="Normal"/>
        <w:widowControl/>
        <w:ind w:right="4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- Проведен ряд мероприятий в целях реализации перспективного проекта </w:t>
      </w:r>
      <w:r>
        <w:rPr>
          <w:b/>
          <w:sz w:val="24"/>
          <w:szCs w:val="24"/>
        </w:rPr>
        <w:t>«Туристско-рекреационный кластер «Y.E.S»</w:t>
      </w:r>
      <w:r>
        <w:rPr>
          <w:sz w:val="24"/>
          <w:szCs w:val="24"/>
        </w:rPr>
        <w:t>, (в рамках муниципальной программы «Развитие туризма в Вологодском муниципальном районе на 2014-2016 годы»),  - строительство объектов инфраструктуры  Центра активного отдыха и туризма у д. Старое Старосельского сельского поселения Вологодского района Вологодской области, направленных на развитие и совершенствование инфраструктуры района: строительство газопровода и строительство системы водоснабжения и водоотведения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 Придорожный сервис вблизи д. Аксеново Старосельского с\п. Стоимость 50 млн. руб., Инвестор – Тархинишвили И.Р., в 2015 году строительство завершено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- Придорожный сервис вблизи д. Никифорово Майского с\п. Инвестор – Филатов А.А. Стоимость 70 млн. руб. В 2015 году завершение строительств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-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1 июня 2016 года в МБУК "Кувшиновский Дом культуры"  состоялось торжественное открытие МУЗЕЙНОЙ КОМНАТЫ РУССКИХ НАРОДНЫХ ИНСТРУМЕНТОВ. Экскурсии в музейной комнате Дома культуры отличаются от экскурсии в обычном музее, тем, что они могут проходить в необычном режиме: музыкальные инструменты в руках умелого музыканта могут не просто рассказывать, но звучать и петь. В этом и есть несомненное достоинство этого маленького музея. Автор создания и открытия музея – Николай Константинович Смирнов, человек большой души, музыкант и энтузиаст, главный друг детей и подростков в поселке, создатель оркестра русских народных инструментов в Кувшиновском Доме культуры. С сентября 2016 годы организаторы проводят массовые экскурсии и музыкально-познавательные программы в музейной комнате.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>Ввод объектов туристской инфраструктуры на перспективу в 2017 - 2018 годах. Название объекта, краткое описание, ориентировочная стоимость строительства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Развитие  реализации перспективного проекта «Туристско-рекреационный кластер «Y.E.S» - строительство объектов инфраструктуры  Центра активного отдыха и туризма у д. Старое Старосельского сельского поселения Вологодского района Вологодской области. Тип проекта - новое строительство. Цель проекта  – создание центра активного отдыха и туризма недалеко от города, оснащенного современным оборудованием и развитой инфраструктурой Федерального уровня,  удовлетворяющего потребности населения в активном отдыхе, с целью получения прибыли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 в Вологодском муниципальном  районе современного высокоэффективного и конкурентоспособного туристического центра активного отдыха и туризма, обеспечивает широкие возможности для удовлетворения потребностей российских и иностранных граждан в разнообразных туристических услугах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ализации проекта 2011-2018 гг.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тоимость проекта  1079,4 млн. руб.,  срок окупаемости  2029 г. (11-18 лет). 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>2.</w:t>
        <w:tab/>
        <w:t>Реализация инвестиционного проекта «Восстановление усадьбы Спасское - Куркино». Сроки реализации 2016-2025 гг. Имеется поэтапный план работы. Проектно-сметная документация в стадии разработки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>Объект культурного наследия – «Усадьба Спасское-Куркино» вошел в 2016 году в проект «Русские усадьбы», информация об объекте представлена  в 2016 году на интернет-портале «Русские усадьбы». В 2016 году компания  ЗАО «ВАД», также в рамках благотворительной и спонсорской помощи,  провела  ряд мероприятий по расчистке и благоустройству значительной территории возле храма Преображения Господня в селе Куркино, а также сложные планировочные и земляные работы на ул. Школьная, возле Главного усадебного дома.    В результате всех восстановительных работ, проведенных компанией «ВАД» в селе Куркино, в 2016 году торжественно сдали первую очередь реконструкции каскада плотин на реке Спасская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>На территории усадебного комплекса администрация Вологодского муниципального района и совместно с инициативной группой жителей села Куркино организует проведение различных мероприятий событийной направленности и социального значения: – «День семьи любви и верности в усадьбе Спасское-Куркино» -  (8 июля), «Преображение Господне в усадьбе Спасское-Куркино» – (19 августа), «День птиц в усадьбе Спасское - Куркино – (1 апреля),  «Приезд Деда Мороза в усадьбу Куркино» - (декабрь),  Международный волонтерский лагерь «KurE Workcamp» в усадьбе – (июль)– традиционные зимний (январь – каникулярные дни) и летний (август – перед праздником Преображение Господне) пленеры для художников в усадьбе Спасское-Куркино – «Бал Победы» – (май) и многие другие. На престольный праздник Преображения Господня приезжают известные вологодские писатели, поэты, краеведы — Анатолий Ехалов, Александр Сазонов, Роберт Балакшин, Дмитрий Ермаков. Поддерживают  усадьбу и потомки последних владельцев усадьбы: внук Анатолий Владимирович Андреев и Татьяна Александровна Ватсон, внучка рода Брянчаниновых. Их предки были близкими друзьями». Руководитель благотворительной программы  проводит ряд экскурсионных  тематических программ для людей разного возраста в усадьбе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Здание старинной усадьбы Спасское - Куркино по решению Арбитражного суда области от 29 февраля 2016 года перешло в собственность Вологодского муниципального района. До этого времени здание принадлежало сельхозпредприятию, ставшему банкротом. На сегодняшний день ведутся первичные работы по сохранению всего комплекса и Главного усадебного дома. В районе  работают две комиссии (техническая и творческая) по дальнейшему развитию и сохранению усадьбы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Строительство туристической базы вблизи д. Захарово Марковского с\п. Объем инвестиций 2 млн. рубл., 20 рабочих мест, инвестор - Фаразаров Д.К. В 2014 году приобретен земельный участок, ведутся проектные работы. В 2015 году проведены  дорожные работы, электричество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троительство туристической базы в д. Пески Новленского с\п. Приобретен земельный участок, ведутся проектные работы. Инвестор – Коротаев Р.Е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троительство придорожного сервиса вблизи д. Кольцеево, Кубенского с\п. Инвестор – Кудринский А.М. Объем инвестиций – 8 млн. рубл., 10 рабочих мест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Строительство придорожного сервиса вблизи д. Муравьево Прилукского с\п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троительство придорожного сервиса вблизи д. Кожино Подлесного с\п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Строительство придорожного сервиса в п. Сосновка на берегу р. Ёма Сосновского с\п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Строительство придорожного сервиса вблизи д. Исаково Сосновского с-п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Строительство базы отдыха в с. Кубенское Кубенское с/п. Приобретен земельный участок под строительство в 2014 году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Строительство придорожного сервиса вблизи д. Нефедово Новленского с\п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Авторский проект  Евгения Краснова «Деревенька «Ступеньки» - это проект загородной резиденции для активных людей и местных сообществ, который строится недалеко от Кубенского озера (Кубенское с\п, деревня Песочное). Это место, где будут проходить интересные события, форумы, слеты, где можно будет пожить и отдохнуть, пообщаться с интересными людьми.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Инвестиционный проект по развитию сельского туризма в ВМР по трем дестинациям. В 2015 году проведена разработка авторского проекта. Наименования трех будущих тур маршрутов: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«К истокам великих рек»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«По древнему Кубенскому тракту»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«Золото Присухоны». Реализация проекта, планируется в до 2020 г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 Туристический комплекс на реке Ельма в Новленском сельском поселении А.К. Ехалова. Выполнен подбор земельного участка. В 2015 году – начало реализации проекта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5. Гольф-клуб Центра активного отдыха и туризма «Y.E.S». Инвестор – ООО «УЁЛКИ», ИП Сивков А.О. Осуществлен подбор земельного участка площадью 95 га. Стоимость 3 млн. долларов. Начало реализации проекта- 2015 год.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 «Парк развития конного спорта и русской культуры  «Белояр» за д. Пищалино Подлесного сельского поселения (19 км по трассе М-8).  Инвестор – ООО «Белояр-спорт», Стоимость 250 млн. руб. Реализация проекта планируется с 2015 по 2036 гг. Проведена разработка проекта, планировка территории земельного участка.</w:t>
      </w:r>
    </w:p>
    <w:p>
      <w:pPr>
        <w:pStyle w:val="Normal"/>
        <w:ind w:right="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p>
      <w:pPr>
        <w:pStyle w:val="Normal"/>
        <w:widowControl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right"/>
        <w:rPr>
          <w:color w:val="000000"/>
          <w:sz w:val="24"/>
          <w:szCs w:val="24"/>
        </w:rPr>
      </w:pPr>
      <w:ins w:id="0" w:author="Цветкова" w:date="2017-02-28T12:04:00Z">
        <w:r>
          <w:rPr>
            <w:color w:val="000000"/>
            <w:sz w:val="24"/>
            <w:szCs w:val="24"/>
          </w:rPr>
          <w:t>Сведения о целевых показателях (индикаторах) муниципальной программы</w:t>
        </w:r>
      </w:ins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850"/>
        <w:gridCol w:w="1701"/>
        <w:gridCol w:w="1560"/>
        <w:gridCol w:w="1491"/>
      </w:tblGrid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 xml:space="preserve">Индикаторы    </w:t>
              <w:br/>
              <w:t xml:space="preserve">(показатели)  </w:t>
              <w:br/>
              <w:t>програм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 xml:space="preserve">Плановое значение   </w:t>
              <w:br/>
              <w:t>(по годам реализации</w:t>
              <w:br/>
              <w:t>программ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Фактическое значение</w:t>
              <w:br/>
              <w:t>(по годам реализации</w:t>
              <w:br/>
              <w:t>программы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Отклонение (%) (по</w:t>
              <w:br/>
              <w:t xml:space="preserve">годам реализации  </w:t>
              <w:br/>
              <w:t>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величение туристского потока в Вологод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сетителей  районного краеведческого музея и мероприятий событийного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6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+ 0,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посетителей мероприятий, проводимых в рамках событийного, спортивного и сельского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75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информационного сопровождения туристской деятельности района, в том числе участие в выставках, других презентационных, имиджевых мероприятиях для продвижения туристских возможностей района и поиска новых партн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уск информационной продукции (буклеты, календари, журналы, проспекты и пр.) Количество оригинал-маке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Изготовление сувенирной продукции (нанесение изображений на сувенирную продукцию) с символикой Вологодского муниципального района. Количество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наименований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родук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Развитие межмуниципального сотрудни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Участие в выставках, других презентационных, рекламных и имиджевых мероприятиях для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продвижения туристских возможностей района</w:t>
            </w:r>
          </w:p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+3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Участие в межрайонных, межрегиональных и всероссийских конкурсах конкурса в сфере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 w:bidi="en-US"/>
              </w:rPr>
            </w:pPr>
            <w:r>
              <w:rPr/>
              <w:t>Содействие созданию и развитию туристских продуктов на территории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Количество новых  сформированных туристских маршрутов и программ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 w:bidi="en-US"/>
              </w:rPr>
            </w:pPr>
            <w:r>
              <w:rPr/>
              <w:t>Количество созданных   логотипов, брендов района, в ходе реализации конкурсов  в районе, проведенных в сфере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 развитой инфраструктуры Федерального уровня в центре активного отдыха и туризма недалеко от города, оснащенного современным оборудованием и удовлетворяющего потребности населения в активном отдых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Calibri"/>
                <w:lang w:val="en-US" w:eastAsia="en-US"/>
              </w:rPr>
              <w:t>Количеств</w:t>
            </w:r>
            <w:r>
              <w:rPr>
                <w:rFonts w:eastAsia="Calibri"/>
                <w:lang w:eastAsia="en-US"/>
              </w:rPr>
              <w:t>о</w:t>
            </w:r>
            <w:r>
              <w:rPr>
                <w:rFonts w:eastAsia="Calibri"/>
                <w:lang w:val="en-US" w:eastAsia="en-US"/>
              </w:rPr>
              <w:t xml:space="preserve"> объектов строи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- 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инвестиций, направленных на развитие внутреннего и въездного туриз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94,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-156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туристов, посетивших объекты цен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+54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 w:bidi="en-US"/>
              </w:rPr>
            </w:pPr>
            <w:r>
              <w:rPr/>
              <w:t>Проведение активной информационной деятельности, направленной на продвижение туристских ресурсов Вологодского муниципального района на российском рын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 w:bidi="en-US"/>
              </w:rPr>
              <w:t>Количество мероприятий, значимых для развития туризма в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Количество публикаций о туристском потенциале района в СМИ и сети интерн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Финансирование</w:t>
              <w:br/>
              <w:t>программ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 693,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В том числе и 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7 7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</w:t>
            </w:r>
            <w:r>
              <w:rPr>
                <w:bCs/>
                <w:sz w:val="16"/>
                <w:szCs w:val="16"/>
              </w:rPr>
              <w:t>907 693,20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0 % средств освоено из районного бюджета по муниципальной Программе «Развитие туризма в Вологодском муниципальном районе на 2014-2016 годы» за 2016 год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284" w:firstLine="824"/>
        <w:jc w:val="both"/>
        <w:rPr/>
      </w:pPr>
      <w:r>
        <w:rPr>
          <w:sz w:val="24"/>
          <w:szCs w:val="24"/>
        </w:rPr>
        <w:t>Динамика реализации программы положительная. Выявлены следующие моменты, которые повлияли на оценку эффективности исполнения  программы: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- туристский поток увеличился на 11,4%;</w:t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>- растет количество посетителей событийных мероприятий,</w:t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>- имеется рост количества мероприятий, значимых для развития туризма в районе,</w:t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>- развитие межмуниципального сотрудничества отражено в результате, который имеет ВМР, участвуя в конкурсах и выставках,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-  количество публикаций о тур потенциале района в СМИ и сети интернет растет,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-  сданы объекты строительства перспективного проекта «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» ,</w:t>
      </w:r>
    </w:p>
    <w:p>
      <w:pPr>
        <w:pStyle w:val="Normal"/>
        <w:widowControl/>
        <w:autoSpaceDE w:val="false"/>
        <w:rPr/>
      </w:pPr>
      <w:r>
        <w:rPr>
          <w:sz w:val="24"/>
          <w:szCs w:val="24"/>
        </w:rPr>
        <w:t>-  имеется перспектива по созданию новых тур маршрутов в районе, учитывая разработки туристских программ в усадьбе «Спасское - Куркино»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>
          <w:sz w:val="24"/>
          <w:szCs w:val="24"/>
        </w:rPr>
        <w:t xml:space="preserve">Отчет подготовлен управлением культуры, молодежной политики и туризма администрации ВМР. 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культуры                                                                     И.В. Султаншина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jc w:val="both"/>
        <w:rPr/>
      </w:pPr>
      <w:r>
        <w:rPr/>
        <w:t>Ольга Анатольевна Пономаре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false"/>
        <w:jc w:val="both"/>
        <w:rPr/>
      </w:pPr>
      <w:r>
        <w:rPr/>
        <w:t>8 (817)2 72-36-31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20"/>
        <w:gridCol w:w="1080"/>
        <w:gridCol w:w="1080"/>
        <w:gridCol w:w="2190"/>
        <w:gridCol w:w="2835"/>
      </w:tblGrid>
      <w:tr>
        <w:trPr>
          <w:trHeight w:val="31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о реализации муниципальной   программы Вологодского муниципального района  </w:t>
            </w:r>
          </w:p>
        </w:tc>
      </w:tr>
      <w:tr>
        <w:trPr>
          <w:trHeight w:val="390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«Развитие туризма в Вологодском муниципальном районе на 2014-2016 годы"» </w:t>
            </w:r>
          </w:p>
        </w:tc>
      </w:tr>
      <w:tr>
        <w:trPr>
          <w:trHeight w:val="390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 название     программы)  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за   2016 год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</w:t>
            </w:r>
            <w:r>
              <w:rPr>
                <w:i/>
                <w:iCs/>
                <w:sz w:val="24"/>
                <w:szCs w:val="24"/>
              </w:rPr>
              <w:t xml:space="preserve">(указывается отчетный финансовый год) </w:t>
            </w:r>
          </w:p>
        </w:tc>
      </w:tr>
      <w:tr>
        <w:trPr>
          <w:trHeight w:val="645" w:hRule="atLeast"/>
        </w:trPr>
        <w:tc>
          <w:tcPr>
            <w:tcW w:w="1475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администратор  (администратор)  муниципальной  программы Вологодского муниципального района -Управление культуры, молодежной политики и туризма администрации Вологод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  <w:t>Принятые обозначения и сокращения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6252" w:type="dxa"/>
            <w:tcBorders/>
          </w:tcPr>
          <w:p>
            <w:pPr>
              <w:pStyle w:val="Normal"/>
              <w:widowControl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Программа - муниципальная программа  Вологодского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 измерения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реализации   программы   в  2016 году</w:t>
            </w:r>
          </w:p>
        </w:tc>
      </w:tr>
      <w:tr>
        <w:trPr>
          <w:trHeight w:val="420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2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ы отклонений от плана</w:t>
            </w:r>
          </w:p>
        </w:tc>
      </w:tr>
      <w:tr>
        <w:trPr>
          <w:trHeight w:val="825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рамма, всего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Управление культуры, молодежной политики и туризма администрации ВМ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митет по физической культуре и спорту администрации  ВМ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программы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цели 1</w:t>
            </w:r>
            <w:r>
              <w:rPr>
                <w:sz w:val="24"/>
                <w:szCs w:val="24"/>
              </w:rPr>
              <w:t xml:space="preserve">: Количество посетителей  районного краеведческого музея и мероприятий событийного туризм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цели 2:</w:t>
            </w:r>
            <w:r>
              <w:rPr>
                <w:sz w:val="24"/>
                <w:szCs w:val="24"/>
              </w:rPr>
              <w:t xml:space="preserve"> Количество посетителей мероприятий, проводимых в рамках событийного, спортивного и сельского туризм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цели 3</w:t>
            </w:r>
            <w:r>
              <w:rPr>
                <w:sz w:val="24"/>
                <w:szCs w:val="24"/>
              </w:rPr>
              <w:t>: Выпуск информационной продукции (буклеты, календари, журналы, проспекты и пр.) Количество оригинал-мак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цели 4:</w:t>
            </w:r>
            <w:r>
              <w:rPr>
                <w:color w:val="000000"/>
                <w:sz w:val="24"/>
                <w:szCs w:val="24"/>
              </w:rPr>
              <w:t xml:space="preserve">Изготовление сувенирной продукции (нанесение изображений на сувенирную продукцию) с символикой Вологодского муниципального района. Количество </w:t>
              <w:br/>
              <w:t>наименований продук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цели 5 : </w:t>
            </w:r>
            <w:r>
              <w:rPr>
                <w:color w:val="000000"/>
                <w:sz w:val="24"/>
                <w:szCs w:val="24"/>
              </w:rPr>
              <w:t>Участие в выставках, других презентационных, рекламных и имиджевых мероприятиях для продвижения туристских возможностей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цели 6: </w:t>
            </w:r>
            <w:r>
              <w:rPr>
                <w:color w:val="000000"/>
                <w:sz w:val="24"/>
                <w:szCs w:val="24"/>
              </w:rPr>
              <w:t>Количество новых  сформированных туристских маршрутов и программ;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цели 7:</w:t>
            </w:r>
            <w:r>
              <w:rPr>
                <w:color w:val="000000"/>
                <w:sz w:val="24"/>
                <w:szCs w:val="24"/>
              </w:rPr>
              <w:t xml:space="preserve"> Количество созданных   логотипов, брендов района, в ходе реализации конкурсов  в районе, проведенных в сфере туризм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цели 8:</w:t>
            </w:r>
            <w:r>
              <w:rPr>
                <w:color w:val="000000"/>
                <w:sz w:val="24"/>
                <w:szCs w:val="24"/>
              </w:rPr>
              <w:t xml:space="preserve"> Количество объектов строитель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ходной базы предприятия  в связи с экономической итуацией в стране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цели 9: </w:t>
            </w:r>
            <w:r>
              <w:rPr>
                <w:color w:val="000000"/>
                <w:sz w:val="24"/>
                <w:szCs w:val="24"/>
              </w:rPr>
              <w:t>Объем инвестиций, направленных на развитие внутреннего и въездного туриз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ходной базы предприятия  в связи с экономической итуацией в стране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цели 10:</w:t>
            </w:r>
            <w:r>
              <w:rPr>
                <w:color w:val="000000"/>
                <w:sz w:val="24"/>
                <w:szCs w:val="24"/>
              </w:rPr>
              <w:t xml:space="preserve"> Количество туристов, посетивших объекты цент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ь цели 11:</w:t>
            </w:r>
            <w:r>
              <w:rPr>
                <w:color w:val="000000"/>
                <w:sz w:val="24"/>
                <w:szCs w:val="24"/>
              </w:rPr>
              <w:t xml:space="preserve"> Количество мероприятий, значимых для развития  туризма в район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казатель  цели 12: </w:t>
            </w:r>
            <w:r>
              <w:rPr>
                <w:color w:val="000000"/>
                <w:sz w:val="24"/>
                <w:szCs w:val="24"/>
              </w:rPr>
              <w:t>Количество публикаций  о туристском потенциале района  в СМИ и сети интерн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цели 13: </w:t>
            </w:r>
            <w:r>
              <w:rPr>
                <w:sz w:val="24"/>
                <w:szCs w:val="24"/>
              </w:rPr>
              <w:t>Участие в межрайонных, межрегиональных  и всероссийских конкурсах в сфере туриз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программы 1. Увеличение туристского потока в Вологодском районе</w:t>
            </w:r>
          </w:p>
        </w:tc>
      </w:tr>
      <w:tr>
        <w:trPr>
          <w:trHeight w:val="9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1.1.</w:t>
            </w:r>
            <w:r>
              <w:rPr>
                <w:sz w:val="24"/>
                <w:szCs w:val="24"/>
              </w:rPr>
              <w:t>Подготовка и проведение районных праздников</w:t>
              <w:br/>
              <w:t>("День Вологодского муниципального района", «Праздник Коня»  в д. Ерофейка и  «Крещенский Сочельник на Чудотворном Источнике»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мероприятия 1.1: </w:t>
            </w:r>
            <w:r>
              <w:rPr>
                <w:sz w:val="24"/>
                <w:szCs w:val="24"/>
              </w:rPr>
              <w:t xml:space="preserve">Количество посетителей районного краеведческого музея и мероприятий событийного туризм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1.2 </w:t>
            </w:r>
            <w:r>
              <w:rPr>
                <w:sz w:val="24"/>
                <w:szCs w:val="24"/>
              </w:rPr>
              <w:t>Подготовка и проведение спортивных мероприятий (соревнований по стендовой стрельбе в  п. Стризнево, соревнований по фристайлу и горным лыжам ст. Дикая, спортивно-массовых мероприятий в Новогодние праздники (массовое катание) Ледовый комплекс БУ «ЦЗиДС» п. Майский,«Праздника волейбола» на кубок Главы ВМР, кроссовых гонок на мотоциклах (п. Васильевское, п. Дубровское)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1.2</w:t>
            </w:r>
            <w:r>
              <w:rPr>
                <w:sz w:val="24"/>
                <w:szCs w:val="24"/>
              </w:rPr>
              <w:t xml:space="preserve">. Количество посетителей мероприятий, проводимых в рамках событийного, спортивного и сельского туризма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программы 2.   Обеспечение информационного сопровождения туристской деятельности района, в том числе участие в выставках, других презентационных, имиджевых мероприятиях для продвижения туристских возможностей района и поиска новых партнеров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2.1.</w:t>
            </w:r>
            <w:r>
              <w:rPr>
                <w:sz w:val="24"/>
                <w:szCs w:val="24"/>
              </w:rPr>
              <w:t>Изготовление сувенирной продукции (нанесение изображений на сувенирную продукцию) с символикой Вологодского муниципального района, приобретение сувенирных валенок с нанесением символики Вологодского муниципального района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2.1.</w:t>
            </w:r>
            <w:r>
              <w:rPr>
                <w:sz w:val="24"/>
                <w:szCs w:val="24"/>
              </w:rPr>
              <w:t>Количество выпущенной информационной продукции, оригинал-макетов (буклеты, календари, журналы, проспекты и др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2.1.</w:t>
            </w:r>
            <w:r>
              <w:rPr>
                <w:sz w:val="24"/>
                <w:szCs w:val="24"/>
              </w:rPr>
              <w:t>Количество сувенирной продукции с символикой ВМ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программы 3.   Развитие межмуниципального сотрудничества</w:t>
            </w:r>
          </w:p>
        </w:tc>
      </w:tr>
      <w:tr>
        <w:trPr>
          <w:trHeight w:val="78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3.1. </w:t>
            </w:r>
            <w:r>
              <w:rPr>
                <w:sz w:val="24"/>
                <w:szCs w:val="24"/>
              </w:rPr>
              <w:t>Участие в специализированных туристских выставках, семинарах и других презентационных, имиджевых мероприятиях для продвижения туристских возможностей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3.1:</w:t>
            </w:r>
            <w:r>
              <w:rPr>
                <w:sz w:val="24"/>
                <w:szCs w:val="24"/>
              </w:rPr>
              <w:t xml:space="preserve"> Количество выставок, семинаров и других презентационных, имиджевых мероприятий, в которых приняли участие для продвижения туристских возможностей район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3.2:</w:t>
            </w:r>
            <w:r>
              <w:rPr>
                <w:sz w:val="24"/>
                <w:szCs w:val="24"/>
              </w:rPr>
              <w:t xml:space="preserve"> Количество межрайонных, межрегиональных и всероссийских конкурсах конкурса в сфере туриз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программы 4.  Содействие созданию и развитию туристских продуктов на территории района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1.</w:t>
            </w:r>
            <w:r>
              <w:rPr>
                <w:sz w:val="24"/>
                <w:szCs w:val="24"/>
              </w:rPr>
              <w:t xml:space="preserve"> Методическая разработка социокультурных туристских проектов ( «К истокам великих рек», «По древнему Кубенскому тракту», «Золото Присухоны»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4.1:</w:t>
            </w:r>
            <w:r>
              <w:rPr>
                <w:sz w:val="24"/>
                <w:szCs w:val="24"/>
              </w:rPr>
              <w:t>Количество новых сформированных туристских маршрутов и програм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4.2.</w:t>
            </w:r>
            <w:r>
              <w:rPr>
                <w:sz w:val="24"/>
                <w:szCs w:val="24"/>
              </w:rPr>
              <w:t xml:space="preserve"> Изготовление представительской продукции (буклеты, календари, журналы, проспекты и др.); изготовление печатных макетов; верстка; публикации в информационных каталогах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мероприятия 4.2. </w:t>
            </w:r>
            <w:r>
              <w:rPr>
                <w:sz w:val="24"/>
                <w:szCs w:val="24"/>
              </w:rPr>
              <w:t>Количество созданных логотипов, брендов района, в ходе реализации конкурсов в районе, проведенных в сфере туриз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программы 5.Развитие и совершенствование инфраструктуры района в связи с  реализацией перспективного туристского  проекта  «Y.E.S.»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е 5.1:</w:t>
            </w:r>
            <w:r>
              <w:rPr>
                <w:sz w:val="24"/>
                <w:szCs w:val="24"/>
              </w:rPr>
              <w:t xml:space="preserve"> Мероприятия по созданию комплекса обеспечивающей инфраструктуры туристско-рекреационного кластера  «Центр активного отдыха и туризма «Y.E.S», в том числе: сети газоснабжения, водоотведения (канализация), электроснабжения, (в том числе кредиторская задолженность 2014 год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мероприятия 5.1.1: </w:t>
            </w:r>
            <w:r>
              <w:rPr>
                <w:sz w:val="24"/>
                <w:szCs w:val="24"/>
              </w:rPr>
              <w:t>Количество объектов строитель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ходной базы предприятия  в связи с экономической ситуацией в стране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5.1.2</w:t>
            </w:r>
            <w:r>
              <w:rPr>
                <w:sz w:val="24"/>
                <w:szCs w:val="24"/>
              </w:rPr>
              <w:t xml:space="preserve"> Количество туристов, посетивших объекты Цент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казатель мероприятия 5.5.3: </w:t>
            </w:r>
            <w:r>
              <w:rPr>
                <w:sz w:val="24"/>
                <w:szCs w:val="24"/>
              </w:rPr>
              <w:t>Объем инвестиций, направленных на развитие внутреннего и выездного туризм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доходной базы предприятия  в связи с экономической ситуацией в стране</w:t>
            </w:r>
          </w:p>
        </w:tc>
      </w:tr>
      <w:tr>
        <w:trPr>
          <w:trHeight w:val="600" w:hRule="atLeast"/>
        </w:trPr>
        <w:tc>
          <w:tcPr>
            <w:tcW w:w="14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программы 6. Проведение активной информационной деятельности, направленной на продвижение туристских ресурсов Вологодского муниципального района на российском рынке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е 6.1. </w:t>
            </w:r>
            <w:r>
              <w:rPr>
                <w:sz w:val="24"/>
                <w:szCs w:val="24"/>
              </w:rPr>
              <w:t xml:space="preserve"> Изготовление представительской продукции (буклеты, календари, журналы, проспекты и др.); изготовление печатных макетов; верстка; публикации в информационных каталогах;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6.1.1.</w:t>
            </w:r>
            <w:r>
              <w:rPr>
                <w:sz w:val="24"/>
                <w:szCs w:val="24"/>
              </w:rPr>
              <w:t>Количество публикаций о туристском потенциале  района в СМИ и сети интерн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 мероприятия 6.1.2.</w:t>
            </w:r>
            <w:r>
              <w:rPr>
                <w:sz w:val="24"/>
                <w:szCs w:val="24"/>
              </w:rPr>
              <w:t xml:space="preserve"> Количество мероприятий, значимых для развития туризма в район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57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9732" w:type="dxa"/>
            <w:gridSpan w:val="4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своения средств муниципального бюджета:1</w:t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щей эффективности реализации муниципальной  программы: 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252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управления культуры, молодежной политики и туризма </w:t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                            И.В. Султаншина                                                                                                                                                                                                                        (подпись)                                           (инициалы, фамилия)</w:t>
            </w:r>
          </w:p>
        </w:tc>
      </w:tr>
    </w:tbl>
    <w:p>
      <w:pPr>
        <w:pStyle w:val="Normal"/>
        <w:widowControl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4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2">
    <w:name w:val="WW8Num2z2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sz w:val="20"/>
    </w:rPr>
  </w:style>
  <w:style w:type="character" w:styleId="WW8Num8z2">
    <w:name w:val="WW8Num8z2"/>
    <w:qFormat/>
    <w:rPr>
      <w:sz w:val="22"/>
      <w:szCs w:val="22"/>
    </w:rPr>
  </w:style>
  <w:style w:type="character" w:styleId="WW8Num9z0">
    <w:name w:val="WW8Num9z0"/>
    <w:qFormat/>
    <w:rPr>
      <w:sz w:val="20"/>
    </w:rPr>
  </w:style>
  <w:style w:type="character" w:styleId="WW8Num9z2">
    <w:name w:val="WW8Num9z2"/>
    <w:qFormat/>
    <w:rPr>
      <w:sz w:val="22"/>
      <w:szCs w:val="22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0"/>
    </w:rPr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sz w:val="20"/>
    </w:rPr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5z2">
    <w:name w:val="WW8Num15z2"/>
    <w:qFormat/>
    <w:rPr>
      <w:sz w:val="22"/>
      <w:szCs w:val="22"/>
    </w:rPr>
  </w:style>
  <w:style w:type="character" w:styleId="WW8Num16z0">
    <w:name w:val="WW8Num16z0"/>
    <w:qFormat/>
    <w:rPr>
      <w:sz w:val="20"/>
    </w:rPr>
  </w:style>
  <w:style w:type="character" w:styleId="WW8Num16z2">
    <w:name w:val="WW8Num16z2"/>
    <w:qFormat/>
    <w:rPr>
      <w:sz w:val="22"/>
      <w:szCs w:val="22"/>
    </w:rPr>
  </w:style>
  <w:style w:type="character" w:styleId="WW8Num17z0">
    <w:name w:val="WW8Num17z0"/>
    <w:qFormat/>
    <w:rPr>
      <w:sz w:val="20"/>
    </w:rPr>
  </w:style>
  <w:style w:type="character" w:styleId="WW8Num17z2">
    <w:name w:val="WW8Num17z2"/>
    <w:qFormat/>
    <w:rPr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z w:val="20"/>
    </w:rPr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eastAsia="Calibri" w:cs="Times New Roman"/>
      <w:b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20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sz w:val="20"/>
    </w:rPr>
  </w:style>
  <w:style w:type="character" w:styleId="WW8Num25z2">
    <w:name w:val="WW8Num25z2"/>
    <w:qFormat/>
    <w:rPr>
      <w:sz w:val="22"/>
      <w:szCs w:val="22"/>
    </w:rPr>
  </w:style>
  <w:style w:type="character" w:styleId="WW8Num26z0">
    <w:name w:val="WW8Num26z0"/>
    <w:qFormat/>
    <w:rPr>
      <w:sz w:val="20"/>
    </w:rPr>
  </w:style>
  <w:style w:type="character" w:styleId="WW8Num26z2">
    <w:name w:val="WW8Num26z2"/>
    <w:qFormat/>
    <w:rPr>
      <w:sz w:val="22"/>
      <w:szCs w:val="22"/>
    </w:rPr>
  </w:style>
  <w:style w:type="character" w:styleId="WW8Num27z0">
    <w:name w:val="WW8Num27z0"/>
    <w:qFormat/>
    <w:rPr>
      <w:sz w:val="20"/>
    </w:rPr>
  </w:style>
  <w:style w:type="character" w:styleId="WW8Num27z2">
    <w:name w:val="WW8Num27z2"/>
    <w:qFormat/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кова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41:00Z</dcterms:created>
  <dc:creator>Shestakova</dc:creator>
  <dc:description/>
  <cp:keywords/>
  <dc:language>en-US</dc:language>
  <cp:lastModifiedBy>Ковалевская Наталья Евгеньевна</cp:lastModifiedBy>
  <cp:lastPrinted>2016-03-15T11:56:00Z</cp:lastPrinted>
  <dcterms:modified xsi:type="dcterms:W3CDTF">2020-02-13T06:01:00Z</dcterms:modified>
  <cp:revision>5</cp:revision>
  <dc:subject/>
  <dc:title>ДЕПАРТАМЕНТ КУЛЬТУРЫ</dc:title>
</cp:coreProperties>
</file>