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 результатов реализации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Управление общественными муниципальными финансами  Вологодского муниципального района на 2014 – 2018 годы»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Программа утверждена Постановлением администрации ВМР от 21.08.2014 г. №468 «Об утверждении муниципальной Программы «Управление общественными муниципальными финансами Вологодского муниципального района на период 2014-2018 годы»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В течение года вносились два раза изменения в программу Постановления администрации ВМР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 26.01.2016 №62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 01.04.2016 №482</w:t>
      </w:r>
    </w:p>
    <w:p>
      <w:pPr>
        <w:pStyle w:val="ConsPlusTitle"/>
        <w:widowControl/>
        <w:ind w:firstLine="720"/>
        <w:jc w:val="both"/>
        <w:rPr/>
      </w:pPr>
      <w:r>
        <w:rPr>
          <w:sz w:val="28"/>
          <w:szCs w:val="28"/>
        </w:rPr>
        <w:t>Основная цель Программы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здание условий для повышения эффективности деятельности органов местного самоуправления Вологодского муниципального района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ConsPlusTitle"/>
        <w:widowControl/>
        <w:ind w:firstLine="720"/>
        <w:jc w:val="both"/>
        <w:rPr/>
      </w:pPr>
      <w:r>
        <w:rPr>
          <w:sz w:val="28"/>
          <w:szCs w:val="28"/>
        </w:rPr>
        <w:t>Основная задача Программы</w:t>
      </w:r>
      <w:r>
        <w:rPr>
          <w:b w:val="false"/>
          <w:sz w:val="28"/>
          <w:szCs w:val="28"/>
        </w:rPr>
        <w:t>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Поддержание устойчивого исполнения районного бюджет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ая цель и задача поставленная в программе выполнен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как программа действовала в течение 10 месяцев отчетного года, отчет составлен по данной программе в соответствии с новой методикой расчета эффективности программ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С 01.11.2016 постановление администрации ВМР от 21.08.2014г. №468 «Об утверждении муниципальной Программы «Управление общественными муниципальными финансами Вологодского муниципального района на период 2014-2018 годы» утратило силу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ВМР от 01.11.2016 г. №2145«Об утверждении муниципальной Программы «Управление  муниципальными финансами Вологодского муниципального района на 2014 – 2020 годы» с 01.11.2016 действует новая программа «Управление  муниципальными финансами Вологодского муниципального района на 2014 – 2020 годы»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е цели Программы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1. Создание условий для эффективного и ответственного управления муниципальными финансами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одействие устойчивому исполнению бюджетов муниципальных образований Вологодского района и повышению качества управления муниципальными финансами района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рамма имеет три подпрограммы:</w:t>
      </w:r>
    </w:p>
    <w:p>
      <w:pPr>
        <w:pStyle w:val="ConsPlusTitle"/>
        <w:widowControl/>
        <w:ind w:firstLine="720"/>
        <w:jc w:val="both"/>
        <w:rPr/>
      </w:pPr>
      <w:hyperlink w:anchor="P526">
        <w:r>
          <w:rPr>
            <w:rStyle w:val="InternetLink"/>
            <w:b w:val="false"/>
            <w:sz w:val="28"/>
            <w:szCs w:val="28"/>
          </w:rPr>
          <w:t>подпрограмма 1</w:t>
        </w:r>
      </w:hyperlink>
      <w:r>
        <w:rPr>
          <w:b w:val="false"/>
          <w:sz w:val="28"/>
          <w:szCs w:val="28"/>
        </w:rPr>
        <w:t xml:space="preserve"> «Создание условий для эффективного управления  финансами Вологодского муниципального район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 подпрограммы 1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Обеспечение эффективного распределения финансовых ресурсов между муниципальными образованиями Вологодского муниципального района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овышение эффективности бюджетных расходов.</w:t>
      </w:r>
    </w:p>
    <w:p>
      <w:pPr>
        <w:pStyle w:val="ConsPlusTitle"/>
        <w:widowControl/>
        <w:ind w:firstLine="720"/>
        <w:jc w:val="both"/>
        <w:rPr/>
      </w:pPr>
      <w:hyperlink w:anchor="P1301">
        <w:r>
          <w:rPr>
            <w:rStyle w:val="InternetLink"/>
            <w:b w:val="false"/>
            <w:sz w:val="28"/>
            <w:szCs w:val="28"/>
          </w:rPr>
          <w:t>подпрограмма 2</w:t>
        </w:r>
      </w:hyperlink>
      <w:r>
        <w:rPr>
          <w:b w:val="false"/>
          <w:sz w:val="28"/>
          <w:szCs w:val="28"/>
        </w:rPr>
        <w:t xml:space="preserve"> «Содействие устойчивому исполнению местных бюджетов и повышение качества управления муниципальными финансами Вологодского муниципального района»;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одпрограммы 2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исполнения расходных обязательств и сбалансированности бюджета Вологодского муниципального района</w:t>
      </w:r>
    </w:p>
    <w:p>
      <w:pPr>
        <w:pStyle w:val="ConsPlusTitle"/>
        <w:widowControl/>
        <w:ind w:firstLine="720"/>
        <w:jc w:val="both"/>
        <w:rPr/>
      </w:pPr>
      <w:hyperlink w:anchor="P3635">
        <w:r>
          <w:rPr>
            <w:rStyle w:val="InternetLink"/>
            <w:b w:val="false"/>
            <w:sz w:val="28"/>
            <w:szCs w:val="28"/>
          </w:rPr>
          <w:t>подпрограмма</w:t>
        </w:r>
      </w:hyperlink>
      <w:r>
        <w:rPr>
          <w:b w:val="false"/>
          <w:sz w:val="28"/>
          <w:szCs w:val="28"/>
        </w:rPr>
        <w:t xml:space="preserve"> 3 «Обеспечение реализации муниципальной программы»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подпрограммы 3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е реализации муниципальной программы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правление муниципальными финансами Вологодского муниципального района на 2014 – 2020 годы»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эффективности реализации </w:t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общественными муниципальными финансами Вологодского муниципального района на период 2014-2018 годы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6 921,3/ 76 921,3= 1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программы определяется при помощи целевых индикаторов (показателей) программы, коэффициентов выполнения плановых значений показателей (индикаторов) и коэффициентов развития показателей муниципальной программы (таблица 1)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6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240"/>
        <w:gridCol w:w="1081"/>
        <w:gridCol w:w="854"/>
        <w:gridCol w:w="856"/>
        <w:gridCol w:w="900"/>
        <w:gridCol w:w="856"/>
        <w:gridCol w:w="1081"/>
      </w:tblGrid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икаторы    </w:t>
              <w:br/>
              <w:t xml:space="preserve">(показатели)  </w:t>
              <w:br/>
              <w:t>программы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ан </w:t>
              <w:br/>
              <w:t>201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</w:t>
              <w:br/>
              <w:t>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КВП</w:t>
            </w:r>
            <w:r>
              <w:rPr>
                <w:b/>
                <w:color w:val="000000"/>
                <w:sz w:val="18"/>
                <w:szCs w:val="18"/>
                <w:vertAlign w:val="subscript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2016/план 2016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кт </w:t>
              <w:br/>
              <w:t>2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vertAlign w:val="subscript"/>
              </w:rPr>
            </w:pPr>
            <w:r>
              <w:rPr>
                <w:b/>
                <w:color w:val="000000"/>
                <w:sz w:val="18"/>
                <w:szCs w:val="18"/>
              </w:rPr>
              <w:t>КР</w:t>
            </w:r>
            <w:r>
              <w:rPr>
                <w:b/>
                <w:color w:val="000000"/>
                <w:sz w:val="18"/>
                <w:szCs w:val="18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vertAlign w:val="subscript"/>
              </w:rPr>
              <w:t>(факт 2016/факт 2015)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дефицита бюджета без   учета объема безвозмездных поступле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муниципального долга (за вычетом выданных гарантий) к  доходам бюджета без учета объема безвозмездных поступлений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условно утвержденных на плановый период расходов бюд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утвержденного  бюджета района на  очередной финансовый год и плановый перио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твержденного порядка и методики планирования бюджетных  ассигнований район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установленного порядка определения предельных объемов бюджетных ассигнований районного бюджета, доводимых до главных распорядителей бюджетных средств в процессе составления проекта бюджета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муниципальных программ района, по которым утвержденный объем финансирования изменился в течение отчетного года более чем на 15 процентов от первоначального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нормативного закрепления обязательности представления перечня     </w:t>
              <w:br/>
              <w:t xml:space="preserve">муниципальных программ района в составе материалов,       </w:t>
              <w:br/>
              <w:t xml:space="preserve">представляемых с проектом бюдже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целевого индикатора «Удельный вес расходов бюджета, формируемых в рамках программ» более 85 проценто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аздела на официальном сайте Вологодского муниципального района в сети Интернет, на котором размещается актуальная информация о муниципальных финансах («Народный бюджет»)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целевого индикатора «Доля учреждений, информация о результатах деятельности которых за отчетный год размещена в сети Интернет» 100 процентов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6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регламента по выполнению муниципального финансового контрол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Внесение изменений в утвержденный план по проведению проверок в течение отчетного го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перечисление дотаций на выравнивание бюджетной обеспеченности субъектов Российской Федерации в течение финансового года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ормативно-правого акта регулирующего выравнивание бюджетной обеспеченности поселен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енная характеристика программы</w:t>
      </w:r>
      <w:r>
        <w:rPr>
          <w:sz w:val="28"/>
          <w:szCs w:val="28"/>
        </w:rPr>
        <w:t xml:space="preserve"> определяется при сопоставлении </w:t>
      </w:r>
      <w:r>
        <w:rPr>
          <w:color w:val="000000"/>
          <w:sz w:val="28"/>
          <w:szCs w:val="28"/>
        </w:rPr>
        <w:t>со шкалой, приведенной в таблице 2.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интегрального показателя рейтинга в долях единицы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проведенного анализа программа </w:t>
      </w:r>
      <w:r>
        <w:rPr>
          <w:b/>
          <w:sz w:val="28"/>
          <w:szCs w:val="28"/>
        </w:rPr>
        <w:t>«Управление общественными муниципальными финансами Вологодского муниципального района на период 2014-2018 годы»</w:t>
      </w:r>
      <w:r>
        <w:rPr>
          <w:sz w:val="28"/>
          <w:szCs w:val="28"/>
        </w:rPr>
        <w:t xml:space="preserve"> признана эффективной.</w:t>
      </w:r>
    </w:p>
    <w:p>
      <w:pPr>
        <w:pStyle w:val="Style14"/>
        <w:rPr>
          <w:b/>
          <w:b/>
        </w:rPr>
      </w:pPr>
      <w:r>
        <w:rPr>
          <w:b/>
        </w:rPr>
        <w:t xml:space="preserve">Начальник финансового управления     </w:t>
        <w:tab/>
        <w:tab/>
        <w:tab/>
        <w:t xml:space="preserve">                            В.С. Кокин.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Л.А.Долганова</w:t>
      </w:r>
    </w:p>
    <w:p>
      <w:pPr>
        <w:pStyle w:val="Style14"/>
        <w:spacing w:before="0" w:after="0"/>
        <w:rPr>
          <w:vanish/>
        </w:rPr>
      </w:pPr>
      <w:r>
        <w:rPr>
          <w:sz w:val="20"/>
          <w:szCs w:val="20"/>
        </w:rPr>
        <w:t>21-02-22</w:t>
      </w:r>
      <w:bookmarkStart w:id="0" w:name="_PictureBullets"/>
      <w:bookmarkEnd w:id="0"/>
    </w:p>
    <w:sectPr>
      <w:type w:val="nextPage"/>
      <w:pgSz w:w="11906" w:h="16838"/>
      <w:pgMar w:left="1701" w:right="79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1">
    <w:name w:val="Основной текст 1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34:00Z</dcterms:created>
  <dc:creator>budget3</dc:creator>
  <dc:description/>
  <cp:keywords/>
  <dc:language>en-US</dc:language>
  <cp:lastModifiedBy>Овсянкина Наталья Михайловна</cp:lastModifiedBy>
  <cp:lastPrinted>2017-05-10T11:33:00Z</cp:lastPrinted>
  <dcterms:modified xsi:type="dcterms:W3CDTF">2017-08-17T14:04:00Z</dcterms:modified>
  <cp:revision>62</cp:revision>
  <dc:subject/>
  <dc:title>Утверждена</dc:title>
</cp:coreProperties>
</file>