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сновных направлений культуры Вологодского муниципального района на 2015-2019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в 2016 год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сновных направлений культуры Вологодского муниципального района на 2015-2019 годы» утверждена постановлением администрации Вологодского муниципального района от 30.10.2014 № 62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6 года в программу вносились изменения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постановлениями администрации Вологодского муниципального райо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16.02.2016 № 14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11.08.2016 № 1593 (программа изложена в новой редакц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01.11.2016 № 215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 сохранение и развитие культурного потенциала Вологодского муниципального района, совершенствование организации доступа населения к культурным ценностям и информ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отрен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обеспечение прав граждан на участие в культурной жизни и доступ к культурным ценностям и информации;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доступности и качества дополнительного образования детей в сфере культуры и искусства;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здание благоприятных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ConsNonformat"/>
        <w:widowControl/>
        <w:tabs>
          <w:tab w:val="clear" w:pos="708"/>
          <w:tab w:val="left" w:pos="1134" w:leader="none"/>
        </w:tabs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беспечение сохранности, пополнения библиотечных фондов Вологодского муниципального района, качества и доступности услуг в сфере библиотечного дела, </w:t>
      </w: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>инновационного развития библиотечного дела на основе внедрения современных информационно-телекоммуникационных 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беспечение сохранности, пополнения музейных фондов Вологодского муниципального района, качества и доступности услуг в музейной сфере, </w:t>
      </w:r>
      <w:r>
        <w:rPr>
          <w:rFonts w:eastAsia="TimesNewRoman;Arial Unicode MS"/>
          <w:sz w:val="28"/>
          <w:szCs w:val="28"/>
        </w:rPr>
        <w:t xml:space="preserve">а также </w:t>
      </w:r>
      <w:r>
        <w:rPr>
          <w:sz w:val="28"/>
          <w:szCs w:val="28"/>
        </w:rPr>
        <w:t>инновационного развития районного краеведческого музея на основе внедрения современных информационно-телекоммуникационных технолог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color w:val="000000"/>
          <w:sz w:val="28"/>
          <w:szCs w:val="28"/>
        </w:rPr>
        <w:t>Подпрограммы: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Развитие дополнительного образования в сфере культуры</w:t>
      </w:r>
      <w:r>
        <w:rPr>
          <w:color w:val="000000"/>
          <w:sz w:val="28"/>
        </w:rPr>
        <w:t>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</w:t>
      </w:r>
      <w:r>
        <w:rPr>
          <w:color w:val="000000"/>
          <w:sz w:val="28"/>
        </w:rPr>
        <w:t>Развитие культурно-досуговой деятельности и народного творчества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</w:t>
      </w:r>
      <w:r>
        <w:rPr>
          <w:color w:val="000000"/>
          <w:sz w:val="28"/>
        </w:rPr>
        <w:t>Развитие и модернизация библиотечного дела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</w:t>
      </w:r>
      <w:r>
        <w:rPr>
          <w:color w:val="000000"/>
          <w:sz w:val="28"/>
        </w:rPr>
        <w:t>Развитие и модернизация музейного дела»;</w:t>
      </w:r>
    </w:p>
    <w:p>
      <w:pPr>
        <w:pStyle w:val="Normal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«Обеспечивающая подпрограмма»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ценки достижения целей и решения задач в программе (подпрограммах) установлен комплекс целевых показателей (индикаторов). В 2016 году отмечена положительная динамика по исполнению показателей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муниципальной Программы в 2016 году предусмотрено 42476,0 тыс. руб., в том числ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из районного бюджета выделено 38072,7 тыс. руб.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бюджета Кубенского сельского поселения – 4290,5 тыс. руб.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дополнительно к бюджетным ассигнованиям получены иные межбюджетные трансферты из областного бюджета в размере                  112,8 тыс. руб. (на комплектование книжных фондов библиотек и на приобретение литературно-художественных журналов и (или) подписку на них – 12,8 тыс. руб.; денежное поощрение Кольцеевскому библиотечному филиалу в размере 100,0 тыс. руб. как лучшему муниципальному учреждению культуры, расположенному в сельской местности, по итогам конкурса Департамента культуры и туризма области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стоянию на 31.12.2016 кассовые расходы составили 42429,2 тыс. руб. Освоение средств – 99,89 %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запланированные к реализации в отчетном году основные мероприятия Программы выполнены в полном объеме.</w:t>
      </w:r>
    </w:p>
    <w:p>
      <w:pPr>
        <w:pStyle w:val="Normal"/>
        <w:ind w:firstLine="708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программа </w:t>
      </w:r>
      <w:r>
        <w:rPr>
          <w:b/>
          <w:bCs/>
          <w:color w:val="000000"/>
          <w:sz w:val="28"/>
          <w:szCs w:val="28"/>
        </w:rPr>
        <w:t>«Развитие дополните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в сфере культуры</w:t>
      </w:r>
      <w:r>
        <w:rPr>
          <w:b/>
          <w:color w:val="000000"/>
          <w:sz w:val="28"/>
          <w:szCs w:val="28"/>
        </w:rPr>
        <w:t>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обеспечение высокого качества, доступности и эффектив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ого образования в сфере </w:t>
      </w:r>
      <w:r>
        <w:rPr>
          <w:rFonts w:cs="Times New Roman" w:ascii="Times New Roman" w:hAnsi="Times New Roman"/>
          <w:sz w:val="28"/>
          <w:szCs w:val="28"/>
        </w:rPr>
        <w:t>культуры и искусства в соответствии с меняющимися запросами населения и перспективными задачами развития отрасл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системы непрерывного образования в сфере культуры и искусства, поиска, выявления, поддержки и развития одаренных дете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поддержка развития муниципальных учреждений образования в сфере культуры и искус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в сфере культуры и искусства в Вологодском муниципальном районе представлена Огарковской и Федотовской детскими школами искус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чало 2015/2016 учебного года в учреждениях дополнительного образования детей отрасли «Культура» обучалось 473 человека, что на 11 человек или на 2,3 % выше показателя предыдущего учеб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дагогический состав учреждений дополнительного образования детей сферы культуры и искусства района на начало 2015-2016 учебного года составил 28 человек. Высшее образование имеют 10 преподавателей (35,7 %), среднее профессиональное – 8 (28,6 %). Высшая квалификационная категория присвоена 15 специалистам (53,6 %), первая квалификационная категория – 9 специалистам (32,1 %)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в конкурсах, состоявшихся на территории нашего региона и за его пределами, лауреатами и дипломантами международных конкурсов стали 14 человек, всероссийских – 27, региональных – 11, областных – 19</w:t>
      </w:r>
      <w:bookmarkStart w:id="0" w:name="ОКН"/>
      <w:bookmarkEnd w:id="0"/>
      <w:r>
        <w:rPr>
          <w:rFonts w:cs="Times New Roman" w:ascii="Times New Roman" w:hAnsi="Times New Roman"/>
          <w:sz w:val="28"/>
          <w:szCs w:val="28"/>
        </w:rPr>
        <w:t>, городских – 83, районных/межрайонных – 21 человек (37 % от общего количества обучающихся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ые задания на оказание муниципальных услуг (выполнение работ) районными детскими школами искусств выполнены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бъем финансирования Подпрограммы в 2016 году – 10974,6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10974,6 тыс. руб. Освоение средств составляет 100 %.</w:t>
      </w:r>
    </w:p>
    <w:p>
      <w:pPr>
        <w:pStyle w:val="Normal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Развитие культурно-досуговой деятельности и народного творчества»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</w:t>
      </w:r>
      <w:r>
        <w:rPr>
          <w:rFonts w:cs="Times New Roman" w:ascii="Times New Roman" w:hAnsi="Times New Roman"/>
          <w:color w:val="252519"/>
          <w:sz w:val="28"/>
          <w:szCs w:val="28"/>
        </w:rPr>
        <w:t>сохранение и развитие культурно-досуговой деятельности в Вологодском муниципальном районе, создание условий для обеспечения творческого и культурного развития лич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создание условий для организации и проведения значимых культурно-досуговых мероприятий, </w:t>
      </w:r>
      <w:r>
        <w:rPr>
          <w:sz w:val="28"/>
          <w:szCs w:val="28"/>
        </w:rPr>
        <w:t>сохранения традиционной народной культуры, нематериального культурного наследия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имулирование творческой активности профессиональных и самодеятельных (любительских) творческих коллективов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держка развития муниципальных учреждений культуры культурно-досугового типа в Вологодском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в МБУК «Кубенский районный Дом культуры» действовали 66 культурно-досуговых формирований различной направленности (в 2015 году – 75) с числом участников 1033 человека (в 2015 году – 1049). В течение года проведено 967 мероприятий (в 2015 году – 1140), из них на платной основе – 503 (в 2015 году – 653). Указанные мероприятия посетили 44879 человек (в 2015 году – порядка 40000), в том числе на платной основе – 14591 человек (в 2015 году – 16747)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2016 году реализованы следующие </w:t>
      </w:r>
      <w:r>
        <w:rPr>
          <w:rFonts w:cs="Times New Roman" w:ascii="Times New Roman" w:hAnsi="Times New Roman"/>
          <w:b w:val="false"/>
          <w:sz w:val="28"/>
          <w:szCs w:val="28"/>
        </w:rPr>
        <w:t>значимые культурные проекты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районный конкурс вокального творчества «Снеговея» (февраль 2016 года),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День Вологодского района (п. Ермаково, 23.07.2016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торжественные мероприятия и митинги, посвященные празднованию Победы в Великой Отечественной войне (май 2016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образцовый художественный коллектив «Фиеста» из   с. Кубенское стал дипломантом Всероссийского фестиваля детского и молодежного творчества «Капризные танцы» (11-12 марта 2016 года, Дворец культуры подшипникового завода в г. Вологде, дипло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) и обладателем </w:t>
      </w:r>
      <w:r>
        <w:rPr>
          <w:rStyle w:val="StrongEmphasis"/>
          <w:b w:val="false"/>
          <w:sz w:val="28"/>
          <w:szCs w:val="28"/>
        </w:rPr>
        <w:t>Гран-при II Всероссийского конкурса-фестиваля искусств «Малиновый звон Пасхи»</w:t>
      </w:r>
      <w:r>
        <w:rPr>
          <w:sz w:val="28"/>
          <w:szCs w:val="28"/>
        </w:rPr>
        <w:t xml:space="preserve"> (11-15 мая 2016 года, г. Вологда); народный самодеятельный коллектив ансамбль русской песни «Кубяночка» стал обладателем диплома лауре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</w:t>
      </w:r>
      <w:r>
        <w:rPr>
          <w:rStyle w:val="StrongEmphasis"/>
          <w:b w:val="false"/>
          <w:sz w:val="28"/>
          <w:szCs w:val="28"/>
        </w:rPr>
        <w:t>II Всероссийского конкурса-фестиваля искусств «Малиновый звон Пасхи»</w:t>
      </w:r>
      <w:r>
        <w:rPr>
          <w:sz w:val="28"/>
          <w:szCs w:val="28"/>
        </w:rPr>
        <w:t xml:space="preserve"> (11-15 мая 2016 года, г. Вологда); диплома лауреа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на областном творческом конкурсе «Живые страницы» (Вологда, 2016 год), диплом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Всероссийского конкурса-фестиваля «Песни военных лет» (Вологда, 2016 год)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3"/>
        <w:t>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айонного конкурса «Лучшее учреждение культуры Вологодского муниципального района по итогам работы за 2015 год» I место присуждено Гончаровскому Дому культуры, филиалу МБУК «Майский Дом культуры» (диплом I степени, иные межбюджетные трансферты в размере        50,0 тыс. руб. администрации Майского сельского поселения); II место –      МБУК «Сосновское культурное объединение» (диплом II степени, иные межбюджетные трансферты в размере 30,0 тыс. руб. администрации Сосновского сельского поселения); III место – МБУК «Лесковский Дом культуры» (диплом III степени, иные межбюджетные трансферты в размере 20,0 тыс. руб. администрации Лесковского сельского поселения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районным Домом культуры выполне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 финансирования Подпрограммы в 2016 году – 7391,3 тыс. руб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ические расходы на реализацию основных мероприятий Подпрограммы составил – 7391,3 тыс. руб. Освоение средств – 100 %.</w:t>
      </w:r>
    </w:p>
    <w:p>
      <w:pPr>
        <w:pStyle w:val="Normal"/>
        <w:ind w:firstLine="709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Развитие и модернизация библиотечного дела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3 направлена на создание условий для равноценного доступа населения Вологодского муниципального района к информационным ресурсам путем развития и модернизации информационно-библиотечной системы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качества и доступности услуг в сфере библиотечного дел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пополнения библиотечных фондов Вологодского муниципального района документами на различных носителях информ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модернизация деятельности общедоступных библиотек Вологодского муниципального района, обеспечение инновационного развития библиотечного дела на основе внедрения современных информационно-телекоммуникационных технологи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БУК «Межпоселенческая централизованная библиотечная система Вологодского муниципального района» объединяет 35 библиотек (1 юридическое лицо и 34 сельских библиотечных фил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в сфере библиотечно-информационного обслуживания населения района в отчетном периоде стали: расширение информационных возможностей общедоступных библиотек, развитие библиотек в качестве культурно-просветительских центров, хранителей культурного наследия, в том числе краеведческой тема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тчетном году число зарегистрированных пользователей библиотек составило 25479 человек (49 %) (в 2015 году количество зарегистрированных пользователей – 25341), число посещений – 215879 (в 2015 году – 216971). Библиотечные фонды пополнились на 6172 экземпляра. Общий фонд муниципальных библиотек района включает более 348 тысяч экземпляров документов на традиционных и электронных носителях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ками района проведено свыше 1800 культурно-просветительских мероприятий, направленных на пропаганду книги и чтения, сохранение и популяризацию литературного наследия региона, патриотическое и нравственное воспита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овышения качества библиотечного обслуживания в муниципальных библиотеках </w:t>
      </w:r>
      <w:r>
        <w:rPr>
          <w:bCs/>
          <w:spacing w:val="-1"/>
          <w:sz w:val="28"/>
          <w:szCs w:val="28"/>
        </w:rPr>
        <w:t>созданы фонды внутрисистемного книгообмена</w:t>
      </w:r>
      <w:r>
        <w:rPr>
          <w:sz w:val="28"/>
          <w:szCs w:val="28"/>
        </w:rPr>
        <w:t>, реализуются мероприятия по развитию нестационарного библиотечно-информационного обслуживания. В 2016 году передвижными комплектами книг воспользовались жители 31 сельского населенного пункта (108 книгонош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года библиотеки района проводили творческие встречи с писателями, книжные выставки и презентации книг, литературно-музыкальные вечера и др.</w:t>
      </w:r>
    </w:p>
    <w:p>
      <w:pPr>
        <w:pStyle w:val="Style2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значимых культурно-просветительских проектов, реализованных библиотека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этап V Всероссийского конкурса юных чтецов «Живая классика» (февраль-март 2016 год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о всероссийской акции «Библиосумерки»</w:t>
      </w:r>
      <w:r>
        <w:rPr>
          <w:rFonts w:eastAsia="Arial Unicode MS"/>
          <w:sz w:val="28"/>
          <w:szCs w:val="28"/>
        </w:rPr>
        <w:t xml:space="preserve"> (апрель 2016 года)</w:t>
      </w:r>
      <w:r>
        <w:rPr>
          <w:sz w:val="28"/>
          <w:szCs w:val="28"/>
        </w:rPr>
        <w:t>; акция «Читаем Рубцова» (сентябрь 2016 года, Кольцеевский филиал,                    50 участник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тературная конференция «Настроив душу на добро», посвященная памяти поэта-земляка С.В. Чухина (12 октября 2016 года, </w:t>
      </w:r>
      <w:r>
        <w:rPr>
          <w:bCs/>
          <w:sz w:val="28"/>
          <w:szCs w:val="28"/>
        </w:rPr>
        <w:t>районная библиотека, 73 участник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йонного конкурса «Лучшее учреждение культуры Вологодского муниципального района по итогам работы за 2015 год» I место присуждено Кольцеевскому библиотечному филиалу МБУК «Межпоселенческая централизованная библиотечная система Вологодского муниципального района» (диплом I степени, субсидия на иные цели на укрепление материально-технической базы в размере 30,0 тыс. руб.); II место – районной детской библиотеке МБУК «Межпоселенческая централизованная библиотечная система Вологодского муниципального района» (диплом II степени, субсидия на иные цели на укрепление материально-технической базы в размере 20,0 тыс. руб.); III место – Центральной районной библиотеке МБУК «Межпоселенческая централизованная библиотечная система Вологодского муниципального района» (диплом III степени, субсидия на иные цели на укрепление материально-технической базы в размере 10,0 тыс. руб.)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районной МЦБС выполне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 финансирования Подпрограммы в 2016 году –  16997,9 тыс. руб., в том числе средства областного бюджета – 12,8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16997,9 тыс. руб. Освоение средств составляет 100 %.</w:t>
      </w:r>
    </w:p>
    <w:p>
      <w:pPr>
        <w:pStyle w:val="Normal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программа «Развитие и модернизация музейного дела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а 4 направлена на создание условий для развития музейной деятельности в Вологодском муниципальном районе в соответствии с современными требованиями к сохранению, изучению, реставрации и формированию музейных коллекц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хранности, пополнения музейных фондов Вологодского муниципального района, качества и доступности услуг в музейной сфер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дернизация деятельности районного краеведческого музея, </w:t>
      </w:r>
      <w:r>
        <w:rPr>
          <w:color w:val="000000"/>
          <w:sz w:val="28"/>
          <w:szCs w:val="28"/>
        </w:rPr>
        <w:t xml:space="preserve">обеспечение его </w:t>
      </w:r>
      <w:r>
        <w:rPr>
          <w:sz w:val="28"/>
          <w:szCs w:val="28"/>
        </w:rPr>
        <w:t>инновационного развития на основе внедрения современных информационно-телекоммуникационных технолог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нды Вологодского районного краеведческого музея насчитывают 7296 единиц хранения (в 2015 году – 7059). </w:t>
      </w:r>
      <w:r>
        <w:rPr>
          <w:rStyle w:val="Appleconvertedspace"/>
          <w:color w:val="000000"/>
          <w:sz w:val="28"/>
          <w:szCs w:val="28"/>
          <w:shd w:fill="FFFFFF" w:val="clear"/>
        </w:rPr>
        <w:t>В течение 2016 года в музее организованы 394 экскурсий, выставок и мероприятий (в 2015 году – 38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личество посетителей музея составило порядка 7340 человек (на 84 человека больше, чем в 2015 году), из них 3447 экскурса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музей в очередной раз стал площадкой для проведения следующих значимы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color w:val="000000"/>
          <w:kern w:val="2"/>
          <w:sz w:val="28"/>
          <w:szCs w:val="28"/>
        </w:rPr>
        <w:t xml:space="preserve">V детского музыкального фестиваля «Детские перезвоны», посвященного творчеству В.А. Гаврилина (17 апреля 2016 года, участники </w:t>
      </w:r>
      <w:r>
        <w:rPr>
          <w:color w:val="000000"/>
          <w:sz w:val="28"/>
          <w:szCs w:val="28"/>
        </w:rPr>
        <w:t>из 8 школ искусств города Вологды и Вологодского района</w:t>
      </w:r>
      <w:r>
        <w:rPr>
          <w:bCs/>
          <w:color w:val="000000"/>
          <w:kern w:val="2"/>
          <w:sz w:val="28"/>
          <w:szCs w:val="28"/>
        </w:rPr>
        <w:t>);</w:t>
      </w:r>
    </w:p>
    <w:p>
      <w:pPr>
        <w:pStyle w:val="Style2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гословских краеведческих чтений (25 ноября 2016 года);</w:t>
      </w:r>
    </w:p>
    <w:p>
      <w:pPr>
        <w:pStyle w:val="Style2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мероприятия, посвященного 45-летнему юбилею МБУК «Вологодский районный краеведческий музей» (</w:t>
      </w:r>
      <w:r>
        <w:rPr>
          <w:sz w:val="28"/>
          <w:szCs w:val="28"/>
        </w:rPr>
        <w:t>03 марта 2016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йонном краеведческом музее продолжил работу кружок «Юный патриоты». Для школьников разработана и внедрена интерактивная квест-игра «В поисках купеческого клада», продолжена работа по программе «Истоки». Продолжена работа по программам: «Милосердие» (с Домом-интернатом); «Наши ветераны»; Люби и знай свой край» (с политехническим техникумом), программам для подготовительной и младшей групп детского сада «Колосо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узей приступил к созданию музейного электронного ресурса – в 2016 году приобретен с</w:t>
      </w:r>
      <w:r>
        <w:rPr>
          <w:color w:val="000000"/>
          <w:sz w:val="28"/>
          <w:szCs w:val="28"/>
          <w:shd w:fill="FFFFFF" w:val="clear"/>
        </w:rPr>
        <w:t xml:space="preserve">енсорный стол с информационной системой и программным обеспечением «Музейный гид», включающий </w:t>
      </w:r>
      <w:r>
        <w:rPr>
          <w:sz w:val="28"/>
          <w:szCs w:val="28"/>
        </w:rPr>
        <w:t>информацию о музейных экспонатах и коллекциях в форме удобного каталога, интерактивные мультимедийные презентации для посетителей и виртуальные туры по музейным коллекциям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районным краеведческим музеем выполн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ъем финансирования Подпрограммы в 2016 году – 1340,3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1340,3 тыс. руб. Освоение средств составляет 100 %.</w:t>
      </w:r>
    </w:p>
    <w:p>
      <w:pPr>
        <w:pStyle w:val="Normal"/>
        <w:ind w:firstLine="709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 Обеспечивающей подпрограммы</w:t>
      </w:r>
      <w:r>
        <w:rPr>
          <w:sz w:val="28"/>
          <w:szCs w:val="28"/>
        </w:rPr>
        <w:t xml:space="preserve"> является создание необходимых условий для эффективной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редусмотрено решение следующих задач:</w:t>
      </w:r>
    </w:p>
    <w:p>
      <w:pPr>
        <w:pStyle w:val="Normal"/>
        <w:ind w:firstLine="709"/>
        <w:jc w:val="both"/>
        <w:rPr/>
      </w:pPr>
      <w:r>
        <w:rPr>
          <w:spacing w:val="-3"/>
          <w:w w:val="102"/>
          <w:sz w:val="28"/>
          <w:szCs w:val="28"/>
        </w:rPr>
        <w:t>- н</w:t>
      </w:r>
      <w:r>
        <w:rPr>
          <w:sz w:val="28"/>
          <w:szCs w:val="28"/>
        </w:rPr>
        <w:t>адлежащее осуществление полномочий управления культуры, молодежной политики и туризма администрации Вологод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надлежащее осуществление полномочий МБУК «Централизованная бухгалтерия культуры Вологодского муниципального района»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муниципальное задание на оказание муниципальных услуг (выполнение работ) централизованной бухгалтерией культуры выполнен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Объем финансирования Подпрограммы в 2016 году – 5771,9 тыс. руб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На реализацию основных мероприятий Подпрограммы фактически израсходовано – 5725,2 тыс. руб. Освоение средств составляет 99,2 %.</w:t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</w:t>
      </w:r>
      <w:r>
        <w:rPr>
          <w:b/>
          <w:color w:val="000000"/>
          <w:sz w:val="28"/>
          <w:szCs w:val="28"/>
        </w:rPr>
        <w:t>индекса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муниципальной программе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42429234,23/42475925,00 = 0,9989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езультативности достижения целей и решения задач муниципальной программы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1444"/>
        <w:gridCol w:w="852"/>
        <w:gridCol w:w="691"/>
        <w:gridCol w:w="931"/>
      </w:tblGrid>
      <w:tr>
        <w:trPr>
          <w:trHeight w:val="480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В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Вологодского муниципального района к культурным ценностям и информации через посещения учреждений (мероприятий) культур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на 1 жи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349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  <w:r>
              <w:rPr>
                <w:color w:val="000000"/>
                <w:sz w:val="22"/>
                <w:szCs w:val="22"/>
              </w:rPr>
              <w:t xml:space="preserve"> физических и юридических лиц, удовлетворенных качеством оказания услуг в сфере культуры и искус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843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 5-18 лет, получающих услуги дополнительного образования в сфере культуры и искус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125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формирований и коллективов </w:t>
            </w:r>
            <w:r>
              <w:rPr>
                <w:color w:val="000000"/>
                <w:sz w:val="22"/>
                <w:szCs w:val="22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429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новых поступлений в библиотечные фонды на 1000 чел. населения Вологодского муниципального рай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/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731" w:firstLine="7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154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щедоступных библиотек района, оснащенных компьютерным оборудованием и доступом в сеть «Интернет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140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хранения музейного фон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147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информации о музее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 в информационно-телекоммуникационной сети Интер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,2187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муниципальной программы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452"/>
        <w:gridCol w:w="691"/>
        <w:gridCol w:w="691"/>
        <w:gridCol w:w="931"/>
      </w:tblGrid>
      <w:tr>
        <w:trPr>
          <w:trHeight w:val="35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  <w:lang w:val="en-US"/>
              </w:rPr>
              <w:t>i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Вологодского муниципального района к культурным ценностям и информации через посещения учреждений (мероприятий) культур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щений на 1 жител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592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</w:t>
            </w:r>
            <w:r>
              <w:rPr>
                <w:color w:val="000000"/>
                <w:sz w:val="22"/>
                <w:szCs w:val="22"/>
              </w:rPr>
              <w:t xml:space="preserve"> физических и юридических лиц, удовлетворенных качеством оказания услуг в сфере культуры и искус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000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и молодежи 5-18 лет, получающих услуги дополнительного образования в сфере культуры и искус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413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лубных формирований и коллективов </w:t>
            </w:r>
            <w:r>
              <w:rPr>
                <w:color w:val="000000"/>
                <w:sz w:val="22"/>
                <w:szCs w:val="22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800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кземпляров новых поступлений в библиотечные фонды на 1000 чел. населения Вологодского муниципального район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/</w:t>
            </w:r>
          </w:p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 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444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щедоступных библиотек района, оснащенных компьютерным оборудованием и доступом в сеть «Интернет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21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единиц хранения музейного фон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36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информации о музее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 в информационно-телекоммуникационной сети Интерн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333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444</w:t>
            </w:r>
          </w:p>
        </w:tc>
      </w:tr>
      <w:tr>
        <w:trPr>
          <w:trHeight w:val="28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498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 xml:space="preserve">0,9989 + ((10,2187+11,4983)/2/9) </w:t>
      </w:r>
      <w:r>
        <w:rPr>
          <w:sz w:val="28"/>
          <w:szCs w:val="28"/>
        </w:rPr>
        <w:t>= 1,1027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счет </w:t>
      </w:r>
      <w:r>
        <w:rPr>
          <w:b/>
          <w:color w:val="000000"/>
          <w:sz w:val="28"/>
          <w:szCs w:val="28"/>
        </w:rPr>
        <w:t>индекса эффективности реализации подпрограм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1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1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0974600/10974600 = 1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1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1441"/>
        <w:gridCol w:w="701"/>
        <w:gridCol w:w="691"/>
        <w:gridCol w:w="956"/>
      </w:tblGrid>
      <w:tr>
        <w:trPr>
          <w:trHeight w:val="480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ых заданий на оказание муниципальных услуг (выполнение работ) МБУДО «Огарковская детская школа искусств», МБУДО «Федотовская детская школа искусств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ля детей, обучающихся в детских школах искусств Вологодского муниципального района, в общей численности учащихся детей в район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8125</w:t>
            </w:r>
          </w:p>
        </w:tc>
      </w:tr>
      <w:tr>
        <w:trPr>
          <w:trHeight w:val="284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 учащихся детских школ искусств Вологодского района, участвующих в фестивалях и конкурсах различного уровня, в общей численности обучающихся в детских школах искусств райо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4667</w:t>
            </w:r>
          </w:p>
        </w:tc>
      </w:tr>
      <w:tr>
        <w:trPr>
          <w:trHeight w:val="284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районных детских школ искусств специальным оборудованием и аппаратуро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средней заработной платы педагогических работников детских школ искусств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500</w:t>
            </w:r>
          </w:p>
        </w:tc>
      </w:tr>
      <w:tr>
        <w:trPr>
          <w:trHeight w:val="284" w:hRule="atLeast"/>
        </w:trPr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,3292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  <w:t>Оценка динамики целевых показателей (индикаторов) достижения целей и решения задач подпрограммы 1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1449"/>
        <w:gridCol w:w="691"/>
        <w:gridCol w:w="691"/>
        <w:gridCol w:w="821"/>
      </w:tblGrid>
      <w:tr>
        <w:trPr>
          <w:trHeight w:val="35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ых заданий на оказание муниципальных услуг (выполнение работ) МБУДО «Огарковская детская школа искусств», МБУДО «Федотовская детская школа искусств»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ля детей, обучающихся в детских школах искусств Вологодского муниципального района, в общей численности учащихся детей в район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413</w:t>
            </w:r>
          </w:p>
        </w:tc>
      </w:tr>
      <w:tr>
        <w:trPr>
          <w:trHeight w:val="28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 учащихся детских школ искусств Вологодского района, участвующих в фестивалях и конкурсах различного уровня, в общей численности обучающихся в детских школах искусств райо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222</w:t>
            </w:r>
          </w:p>
        </w:tc>
      </w:tr>
      <w:tr>
        <w:trPr>
          <w:trHeight w:val="28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районных детских школ искусств специальным оборудованием и аппаратур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556</w:t>
            </w:r>
          </w:p>
        </w:tc>
      </w:tr>
      <w:tr>
        <w:trPr>
          <w:trHeight w:val="28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средней заработной платы педагогических работников детских школ искусств</w:t>
            </w:r>
            <w:r>
              <w:rPr>
                <w:bCs/>
                <w:sz w:val="23"/>
                <w:szCs w:val="23"/>
              </w:rPr>
              <w:t>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159</w:t>
            </w:r>
          </w:p>
        </w:tc>
      </w:tr>
      <w:tr>
        <w:trPr>
          <w:trHeight w:val="284" w:hRule="atLeast"/>
        </w:trPr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35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1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7,3292+5,8350)/2/5)</w:t>
      </w:r>
      <w:r>
        <w:rPr>
          <w:sz w:val="28"/>
          <w:szCs w:val="28"/>
        </w:rPr>
        <w:t>= 1,1582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 2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2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7391271/7391275 = 1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2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1514"/>
        <w:gridCol w:w="1047"/>
        <w:gridCol w:w="711"/>
        <w:gridCol w:w="956"/>
      </w:tblGrid>
      <w:tr>
        <w:trPr>
          <w:trHeight w:val="48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 xml:space="preserve">Число участников культурно-досуговых мероприятий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391</w:t>
            </w:r>
          </w:p>
        </w:tc>
      </w:tr>
      <w:tr>
        <w:trPr>
          <w:trHeight w:val="28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  <w:highlight w:val="gree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начимых выставочно-ярмарочных мероприят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клубных формирований и коллективов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менее 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429</w:t>
            </w:r>
          </w:p>
        </w:tc>
      </w:tr>
      <w:tr>
        <w:trPr>
          <w:trHeight w:val="28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субсидий, грантов в области культур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учреждений культурно-досугового типа специальным оборудованием и аппаратуро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8820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инамики целевых показателей (индикаторов) достижения целей и решения задач подпрограммы 2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1549"/>
        <w:gridCol w:w="691"/>
        <w:gridCol w:w="711"/>
        <w:gridCol w:w="821"/>
      </w:tblGrid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 xml:space="preserve">Число участников культурно-досуговых мероприятий </w:t>
            </w:r>
            <w:r>
              <w:rPr>
                <w:color w:val="000000"/>
                <w:sz w:val="23"/>
                <w:szCs w:val="23"/>
              </w:rPr>
              <w:t>МБУК «Кубенский районный Дом куль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847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  <w:highlight w:val="gree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начимых выставочно-ярмарочных мероприят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333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клубных формирований и коллективов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самодеятельного народного творчества на базе МБУК «Кубенский районный Дом культур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800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мма субсидий, грантов в области культур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 руб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ащенность учреждений культурно-досугового типа специальным оборудованием и аппаратуро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/>
                <w:color w:val="000000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980</w:t>
            </w:r>
          </w:p>
        </w:tc>
      </w:tr>
    </w:tbl>
    <w:p>
      <w:pPr>
        <w:pStyle w:val="Normal"/>
        <w:ind w:firstLine="45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2</w:t>
      </w:r>
    </w:p>
    <w:p>
      <w:pPr>
        <w:pStyle w:val="Normal"/>
        <w:ind w:left="450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5,8820+5,1980)/2/5)</w:t>
      </w:r>
      <w:r>
        <w:rPr>
          <w:sz w:val="28"/>
          <w:szCs w:val="28"/>
        </w:rPr>
        <w:t>= 1,0540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3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6997850/16997850 = 1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3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521"/>
        <w:gridCol w:w="701"/>
        <w:gridCol w:w="691"/>
        <w:gridCol w:w="956"/>
      </w:tblGrid>
      <w:tr>
        <w:trPr>
          <w:trHeight w:val="480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ват населения района библиотечным обслуживанием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769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земпляров новых поступлений в библиотечные фонды на 1000 человек населения Вологодского муниципального райо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. на 1000 чел. на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154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общедоступных библиотек района, оснащенных компьютерным оборудованием и доступом в сеть «Интернет»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140</w:t>
            </w:r>
          </w:p>
        </w:tc>
      </w:tr>
      <w:tr>
        <w:trPr>
          <w:trHeight w:val="284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063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инамики целевых показателей (индикаторов) достижения целей и решения задач подпрограммы 3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531"/>
        <w:gridCol w:w="691"/>
        <w:gridCol w:w="691"/>
        <w:gridCol w:w="821"/>
      </w:tblGrid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полнение муниципального задания на оказание муниципальных услуг (выполнение работ) </w:t>
            </w:r>
            <w:r>
              <w:rPr>
                <w:color w:val="000000"/>
                <w:sz w:val="23"/>
                <w:szCs w:val="23"/>
              </w:rPr>
              <w:t>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хват населения района библиотечным обслуживание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46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экземпляров новых поступлений в библиотечные фонды на 1000 человек населения Вологодского муниципального райо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. на 1000 чел. насел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444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ля общедоступных библиотек района, оснащенных компьютерным оборудованием и доступом в сеть «Интернет»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621</w:t>
            </w:r>
          </w:p>
        </w:tc>
      </w:tr>
      <w:tr>
        <w:trPr>
          <w:trHeight w:val="354" w:hRule="atLeast"/>
        </w:trPr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811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3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3,9063+5,6811)/2/4)</w:t>
      </w:r>
      <w:r>
        <w:rPr>
          <w:sz w:val="28"/>
          <w:szCs w:val="28"/>
        </w:rPr>
        <w:t>= 1,0992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4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1340300/1340300 = 1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4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354"/>
        <w:gridCol w:w="701"/>
        <w:gridCol w:w="691"/>
        <w:gridCol w:w="956"/>
      </w:tblGrid>
      <w:tr>
        <w:trPr>
          <w:trHeight w:val="48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хранения музейного фон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1147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музея (мероприятий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4535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упность информации о музее в информационно-телекоммуникационной сети Интернет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2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2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,5682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инамики целевых показателей (индикаторов) достижения целей и решения задач подпрограммы 4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5"/>
        <w:gridCol w:w="1359"/>
        <w:gridCol w:w="691"/>
        <w:gridCol w:w="691"/>
        <w:gridCol w:w="821"/>
      </w:tblGrid>
      <w:tr>
        <w:trPr>
          <w:trHeight w:val="35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хранения музейного фон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36</w:t>
            </w:r>
          </w:p>
        </w:tc>
      </w:tr>
      <w:tr>
        <w:trPr>
          <w:trHeight w:val="35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ещаемость музея (мероприяти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116</w:t>
            </w:r>
          </w:p>
        </w:tc>
      </w:tr>
      <w:tr>
        <w:trPr>
          <w:trHeight w:val="35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444</w:t>
            </w:r>
          </w:p>
        </w:tc>
      </w:tr>
      <w:tr>
        <w:trPr>
          <w:trHeight w:val="35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ступность информации о музее в информационно-телекоммуникационной сети Интернет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333</w:t>
            </w:r>
          </w:p>
        </w:tc>
      </w:tr>
      <w:tr>
        <w:trPr>
          <w:trHeight w:val="354" w:hRule="atLeast"/>
        </w:trPr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229</w:t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4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1 + ((5,5682+5,3229)/2/5)</w:t>
      </w:r>
      <w:r>
        <w:rPr>
          <w:sz w:val="28"/>
          <w:szCs w:val="28"/>
        </w:rPr>
        <w:t>= 1,0446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фактических расходов запланированному уровню расходов по подпрограмме 5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m</m:t>
            </m:r>
          </m:sub>
        </m:sSub>
      </m:oMath>
      <w:r>
        <w:rPr>
          <w:sz w:val="28"/>
          <w:szCs w:val="28"/>
        </w:rPr>
        <w:t>= 5725213,23/5771900 = 0,9919</w:t>
      </w:r>
    </w:p>
    <w:p>
      <w:pPr>
        <w:pStyle w:val="Normal"/>
        <w:ind w:firstLine="708"/>
        <w:jc w:val="both"/>
        <w:rPr/>
      </w:pPr>
      <w:r>
        <w:rPr/>
        <w:t>Оценка степени результативности достижения целей и решения задач подпрограммы 5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1429"/>
        <w:gridCol w:w="701"/>
        <w:gridCol w:w="711"/>
        <w:gridCol w:w="956"/>
      </w:tblGrid>
      <w:tr>
        <w:trPr>
          <w:trHeight w:val="480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П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28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Доля выполненных мероприятий в общем количестве мероприятий годового плана работы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сполнение расходных обязательств районного бюджета на реализацию муниципальной программы по соответствующим направлениям расход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9989</w:t>
            </w:r>
          </w:p>
        </w:tc>
      </w:tr>
      <w:tr>
        <w:trPr>
          <w:trHeight w:val="28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облюдение установленных законодательством требований по организации и ведению учета и отчетности в учреждениях культуры Вологодского райо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0000</w:t>
            </w:r>
          </w:p>
        </w:tc>
      </w:tr>
      <w:tr>
        <w:trPr>
          <w:trHeight w:val="284" w:hRule="atLeast"/>
        </w:trPr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9989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инамики целевых показателей (индикаторов) достижения целей и решения задач подпрограммы 5</w:t>
      </w:r>
    </w:p>
    <w:tbl>
      <w:tblPr>
        <w:tblW w:w="1013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9"/>
        <w:gridCol w:w="1435"/>
        <w:gridCol w:w="711"/>
        <w:gridCol w:w="711"/>
        <w:gridCol w:w="821"/>
      </w:tblGrid>
      <w:tr>
        <w:trPr>
          <w:trHeight w:val="354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 измер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sub>
                </m:sSub>
              </m:oMath>
            </m:oMathPara>
          </w:p>
        </w:tc>
      </w:tr>
      <w:tr>
        <w:trPr>
          <w:trHeight w:val="354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Доля выполненных мероприятий в общем количестве мероприятий годового плана работы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муниципального задания на 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bCs/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>сполнение расходных обязательств районного бюджета на реализацию муниципальной программы по соответствующим направлениям расход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43</w:t>
            </w:r>
          </w:p>
        </w:tc>
      </w:tr>
      <w:tr>
        <w:trPr>
          <w:trHeight w:val="354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облюдение установленных законодательством требований по организации и ведению учета и отчетности в учреждениях культуры Вологодского райо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00</w:t>
            </w:r>
          </w:p>
        </w:tc>
      </w:tr>
      <w:tr>
        <w:trPr>
          <w:trHeight w:val="354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rFonts w:eastAsia="Symbol" w:cs="Symbol" w:ascii="Symbol" w:hAnsi="Symbol"/>
              </w:rPr>
              <w:t>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043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ценка эффективности реализации подпрограммы 5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м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0,9919 + ((3,9989+4,0043)/2/4)</w:t>
      </w:r>
      <w:r>
        <w:rPr>
          <w:sz w:val="28"/>
          <w:szCs w:val="28"/>
        </w:rPr>
        <w:t>= 0,9962</w:t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оценка эффективности реализации муниципальной программы</w:t>
      </w:r>
    </w:p>
    <w:p>
      <w:pPr>
        <w:pStyle w:val="Normal"/>
        <w:ind w:left="360" w:hanging="0"/>
        <w:jc w:val="center"/>
        <w:rPr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8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4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9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4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6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66</m:t>
          </m:r>
        </m:oMath>
      </m:oMathPara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поставляя </w:t>
      </w:r>
      <w:r>
        <w:rPr>
          <w:color w:val="000000"/>
          <w:sz w:val="28"/>
          <w:szCs w:val="28"/>
        </w:rPr>
        <w:t>со шкалой интегрального показателя общей эффективности реализации муниципальной программы, приходим к выводу, что</w:t>
      </w:r>
      <w:r>
        <w:rPr>
          <w:b/>
          <w:color w:val="000000"/>
          <w:sz w:val="28"/>
          <w:szCs w:val="28"/>
        </w:rPr>
        <w:t xml:space="preserve"> программа может быть признана высокоэффективной. </w:t>
      </w:r>
      <w:r>
        <w:rPr>
          <w:b/>
          <w:sz w:val="28"/>
          <w:szCs w:val="28"/>
        </w:rPr>
        <w:t>Динамика реализации Программы положительная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значение показателя эффективности программы обеспечено за счет: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ого исполнения мероприятий программы (подпрограмм)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еспечения положительной динамики целевых показателей программы (подпрограмм) по сравнению с 2015 годом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ого уровня выполнения плана по целевым показателям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повышения уровня эффективности – повышение качества планирования значений целевых показателей.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дальнейшей реализации программы: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должить реализацию программы, обеспечить достижение показателей программы (подпрограмм)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обеспечить корректировку плановых значений перевыполненных показателей программы (подпрограмм) на период с 2017 года до окончания их реализации с учетом итогов 2016 года;</w:t>
      </w:r>
    </w:p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пересмотреть систему показателей программы (подпрограмм), оптимизировав их количество и обеспечив соответствие современным тенденциям развития социальной сферы и экономики райо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иоритетными задачами</w:t>
      </w:r>
      <w:r>
        <w:rPr>
          <w:sz w:val="28"/>
          <w:szCs w:val="28"/>
        </w:rPr>
        <w:t xml:space="preserve"> управления культуры, молодежной политики и туризма администрации Вологодского муниципального района и отрасли </w:t>
      </w:r>
      <w:r>
        <w:rPr>
          <w:b/>
          <w:sz w:val="28"/>
          <w:szCs w:val="28"/>
        </w:rPr>
        <w:t>на 2017 год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сполнение «майских» указов Президента Российской Федерации в части мероприятий отрасли «Культу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начимых культурных событий 2017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учреждений отрасли культуры, повышение качества услу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962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многоканального финансирования, в том числе проведение работы по привлечению дополнительного финансирования из областного и федерального бюджетов;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851" w:gutter="0" w:header="709" w:top="1021" w:footer="709" w:bottom="1021"/>
          <w:pgNumType w:start="3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-4962" w:leader="none"/>
        </w:tabs>
        <w:autoSpaceDE w:val="false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репление единого культурного пространства, продвижение культурных продуктов на российский рынок.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hd w:fill="FFFFFF" w:val="clear"/>
        <w:spacing w:lineRule="exact" w:line="322"/>
        <w:ind w:right="-15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2016 год о ходе выполнения мероприятий по реализации Стратегии социально-экономического развития Вологодского муниципального района Вологодской области на период до 2025 года</w:t>
      </w:r>
    </w:p>
    <w:p>
      <w:pPr>
        <w:pStyle w:val="Normal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/>
        <w:t>Целевые показатели социально-экономического развития</w:t>
        <w:br/>
        <w:t xml:space="preserve"> Вологодского района на период до 2025 года</w:t>
      </w:r>
    </w:p>
    <w:tbl>
      <w:tblPr>
        <w:tblW w:w="51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91"/>
        <w:gridCol w:w="1489"/>
        <w:gridCol w:w="127"/>
        <w:gridCol w:w="1027"/>
        <w:gridCol w:w="1303"/>
        <w:gridCol w:w="1144"/>
        <w:gridCol w:w="1141"/>
      </w:tblGrid>
      <w:tr>
        <w:trPr>
          <w:tblHeader w:val="true"/>
          <w:trHeight w:val="255" w:hRule="atLeast"/>
          <w:cantSplit w:val="true"/>
        </w:trPr>
        <w:tc>
          <w:tcPr>
            <w:tcW w:w="3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46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3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гноз)</w:t>
            </w:r>
          </w:p>
        </w:tc>
      </w:tr>
      <w:tr>
        <w:trPr>
          <w:trHeight w:val="255" w:hRule="atLeast"/>
          <w:cantSplit w:val="true"/>
        </w:trPr>
        <w:tc>
          <w:tcPr>
            <w:tcW w:w="10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клубами и объединениями клубного тип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% от нормативной потреб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9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5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библиотекам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% от нормативной потребности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2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3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 культурно-досугового типа на 1000 чел. населе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3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6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к культуре через посещения учреждений (мероприятий) культу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на 1 жител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5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культурного наследия, находящихся в муниципальной собственности, которые требуют консервации или реставрации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280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мероприят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в 2016 год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фактической обеспеченности клубами и объединениями клубного тип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библиотекам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дений культурно-досугового типа на 1000 чел. населени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</w:t>
            </w:r>
          </w:p>
        </w:tc>
      </w:tr>
      <w:tr>
        <w:trPr>
          <w:trHeight w:val="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енность населения к культуре через посещения учреждений (мероприятий) культур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851" w:gutter="0" w:header="709" w:top="1134" w:footer="709" w:bottom="1134"/>
          <w:pgNumType w:start="32" w:fmt="decimal"/>
          <w:formProt w:val="false"/>
          <w:textDirection w:val="lrTb"/>
          <w:docGrid w:type="default" w:linePitch="360" w:charSpace="0"/>
        </w:sect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134"/>
        <w:gridCol w:w="1134"/>
        <w:gridCol w:w="1134"/>
        <w:gridCol w:w="1843"/>
        <w:gridCol w:w="2977"/>
      </w:tblGrid>
      <w:tr>
        <w:trPr>
          <w:trHeight w:val="375" w:hRule="atLeast"/>
        </w:trPr>
        <w:tc>
          <w:tcPr>
            <w:tcW w:w="13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829" w:hRule="atLeast"/>
        </w:trPr>
        <w:tc>
          <w:tcPr>
            <w:tcW w:w="13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реализации муниципальной   программы Вологодского муниципального района  </w:t>
            </w:r>
            <w:r>
              <w:rPr>
                <w:sz w:val="28"/>
                <w:szCs w:val="28"/>
                <w:u w:val="single"/>
              </w:rPr>
              <w:t>«Развитие основных направлений культуры Вологодского муниципального района на 2015-2019 годы»</w:t>
            </w:r>
          </w:p>
        </w:tc>
      </w:tr>
      <w:tr>
        <w:trPr>
          <w:trHeight w:val="375" w:hRule="atLeast"/>
        </w:trPr>
        <w:tc>
          <w:tcPr>
            <w:tcW w:w="13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 xml:space="preserve"> название программы)  </w:t>
            </w:r>
          </w:p>
        </w:tc>
      </w:tr>
      <w:tr>
        <w:trPr>
          <w:trHeight w:val="375" w:hRule="atLeast"/>
        </w:trPr>
        <w:tc>
          <w:tcPr>
            <w:tcW w:w="13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за 2016 год</w:t>
            </w:r>
          </w:p>
        </w:tc>
      </w:tr>
      <w:tr>
        <w:trPr>
          <w:trHeight w:val="375" w:hRule="atLeast"/>
        </w:trPr>
        <w:tc>
          <w:tcPr>
            <w:tcW w:w="139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 xml:space="preserve">(указывается отчетный финансовый год) </w:t>
            </w:r>
          </w:p>
        </w:tc>
      </w:tr>
      <w:tr>
        <w:trPr>
          <w:trHeight w:val="375" w:hRule="atLeast"/>
        </w:trPr>
        <w:tc>
          <w:tcPr>
            <w:tcW w:w="13907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ый администратор  (администратор)  муниципальной  программы Вологод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управление культуры, молодежной политики и туризма администрации Вологод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390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9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</w:rPr>
              <w:t>Принятые обозначения и сокращения:</w:t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6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программа 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39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Подпрограмма  - подпрограмма муниципальной  Вологодского муниципального района</w:t>
            </w:r>
          </w:p>
        </w:tc>
      </w:tr>
      <w:tr>
        <w:trPr>
          <w:trHeight w:val="585" w:hRule="atLeast"/>
        </w:trPr>
        <w:tc>
          <w:tcPr>
            <w:tcW w:w="5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 измер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реализации   программы   в  2016 году</w:t>
            </w:r>
          </w:p>
        </w:tc>
      </w:tr>
      <w:tr>
        <w:trPr>
          <w:trHeight w:val="289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й от плана</w:t>
            </w:r>
          </w:p>
        </w:tc>
      </w:tr>
      <w:tr>
        <w:trPr>
          <w:trHeight w:val="300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а 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9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в полном объеме освоены средства по Обеспечивающей подпрограмме 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ная  часть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Цель программы</w:t>
            </w:r>
            <w:r>
              <w:rPr>
                <w:sz w:val="18"/>
                <w:szCs w:val="18"/>
              </w:rPr>
              <w:t xml:space="preserve"> Сохранение и развитие культурного потенциала Вологодского муниципального района, совершенствование организации доступа населения к культурным ценностям и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цели программы</w:t>
            </w:r>
            <w:r>
              <w:rPr>
                <w:sz w:val="18"/>
                <w:szCs w:val="18"/>
              </w:rPr>
              <w:t xml:space="preserve"> Приобщенность населения Вологодского муниципального района к культурным ценностям и информации через посещения учреждений (мероприятий)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щений на 1 жите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4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14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цели программы</w:t>
            </w:r>
            <w:r>
              <w:rPr>
                <w:sz w:val="18"/>
                <w:szCs w:val="18"/>
              </w:rPr>
              <w:t xml:space="preserve"> Доля физических и юридических лиц, удовлетворенных качеством оказания услуг в сфере культуры и искус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4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ведомственным планом мероприятий по проведению независимой оценки качества работы организаций, оказывающих услуги в сфере культуры (приказ Департамента культуры и туризма области от 20.05.2016 № 115)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цели программы</w:t>
            </w:r>
            <w:r>
              <w:rPr>
                <w:sz w:val="18"/>
                <w:szCs w:val="18"/>
              </w:rPr>
              <w:t xml:space="preserve"> Доля детей и молодежи 5-18 лет, получающих услуги дополнительного образования в сфере культуры и искус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цели программы </w:t>
            </w:r>
            <w:r>
              <w:rPr>
                <w:sz w:val="18"/>
                <w:szCs w:val="18"/>
              </w:rPr>
              <w:t>Количество клубных формирований и коллективов самодеятельного народного творчества на базе МБУК «Кубенский районный Дом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упнение клубных формирований с небольшой численностью</w:t>
            </w:r>
          </w:p>
        </w:tc>
      </w:tr>
      <w:tr>
        <w:trPr>
          <w:trHeight w:val="79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цели программы</w:t>
            </w:r>
            <w:r>
              <w:rPr>
                <w:sz w:val="18"/>
                <w:szCs w:val="18"/>
              </w:rPr>
              <w:t xml:space="preserve"> Количество экземпляров новых поступлений в библиотечные фонды на 1000 чел. населения Вологод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/1000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е финансирование на комплектование фондов</w:t>
            </w:r>
          </w:p>
        </w:tc>
      </w:tr>
      <w:tr>
        <w:trPr>
          <w:trHeight w:val="88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цели программы</w:t>
            </w:r>
            <w:r>
              <w:rPr>
                <w:sz w:val="18"/>
                <w:szCs w:val="18"/>
              </w:rPr>
              <w:t xml:space="preserve"> Доля общедоступных библиотек района, оснащенных компьютерным оборудованием и доступом в сеть «Интернет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Интернет в Гончаровском, Шолоховском филиалах, Северной Ферме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цели программы </w:t>
            </w:r>
            <w:r>
              <w:rPr>
                <w:sz w:val="18"/>
                <w:szCs w:val="18"/>
              </w:rPr>
              <w:t>Количество единиц хранения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зей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цели программы </w:t>
            </w:r>
            <w:r>
              <w:rPr>
                <w:sz w:val="18"/>
                <w:szCs w:val="18"/>
              </w:rPr>
              <w:t>Доступность информации о музее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 в информационно-телекоммуникационной сети Интер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цели программы</w:t>
            </w:r>
            <w:r>
              <w:rPr>
                <w:sz w:val="18"/>
                <w:szCs w:val="18"/>
              </w:rPr>
              <w:t xml:space="preserve"> Количество созданных музейных экспозиций и выставок (в том числе виртуаль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 1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b/>
                <w:bCs/>
                <w:sz w:val="18"/>
                <w:szCs w:val="18"/>
              </w:rPr>
              <w:t xml:space="preserve">адача подпрограммы 1 </w:t>
            </w:r>
            <w:r>
              <w:rPr>
                <w:sz w:val="18"/>
                <w:szCs w:val="18"/>
              </w:rPr>
              <w:t>Создание условий для развития системы непрерывного образования в сфере культуры и искусства, поиска, выявления, поддержки и развития одаренных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Выполнение муниципальных заданий на оказание муниципальных услуг (выполнение работ) МБУДО «Огарковская детская школа искусств», МБУДО «Федотовская детская школа искус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задачи</w:t>
            </w:r>
            <w:r>
              <w:rPr>
                <w:sz w:val="18"/>
                <w:szCs w:val="18"/>
              </w:rPr>
              <w:t xml:space="preserve"> Доля детей, обучающихся в детских школах искусств Вологодского муниципального района, в общей численности учащихся детей в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Удельный вес учащихся детских школ искусств Вологодского района, участвующих в фестивалях и конкурсах различного уровня, в общей численности обучающихся в детских школах искусств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6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Задача  подпрограммы 1</w:t>
            </w:r>
            <w:r>
              <w:rPr>
                <w:sz w:val="18"/>
                <w:szCs w:val="18"/>
              </w:rPr>
              <w:t xml:space="preserve"> Поддержка развития муниципальных учреждений образования в сфере культуры и искус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46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задачи</w:t>
            </w:r>
            <w:r>
              <w:rPr>
                <w:sz w:val="18"/>
                <w:szCs w:val="18"/>
              </w:rPr>
              <w:t xml:space="preserve"> Оснащенность районных детских школ искусств специальным оборудованием и аппарату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е техническое оснащение образовательного процесса имеется, однако степень износа музыкальных инструментов высокая (износ фортепиано - 80-100 %, народные инструменты - 10-80 %)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Уровень средней заработной платы педагогических работников детских школ искус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"дорожной карты" выполнены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  подпрограммы 1.001 </w:t>
            </w:r>
            <w:r>
              <w:rPr>
                <w:sz w:val="18"/>
                <w:szCs w:val="18"/>
              </w:rPr>
              <w:t>Оказание муниципальных услуг (выполнение работ) МБУДО «Огарковская детская школа искус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1 </w:t>
            </w:r>
            <w:r>
              <w:rPr>
                <w:sz w:val="18"/>
                <w:szCs w:val="18"/>
              </w:rPr>
              <w:t>Выполнение муниципального задания на оказание муниципальных услуг (выполнение работ) МБУДО «Огарковская детская школа искус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 подпрограммы 1.002 </w:t>
            </w:r>
            <w:r>
              <w:rPr>
                <w:sz w:val="18"/>
                <w:szCs w:val="18"/>
              </w:rPr>
              <w:t>Оказание муниципальных услуг (выполнение работ) МБУДО «Федотовская детская школа искус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 1 </w:t>
            </w:r>
            <w:r>
              <w:rPr>
                <w:sz w:val="18"/>
                <w:szCs w:val="18"/>
              </w:rPr>
              <w:t>Выполнение муниципального задания на оказание муниципальных услуг (выполнение работ) МБУДО «Федотовская детская школа искусст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ое мероприятие  </w:t>
            </w:r>
            <w:r>
              <w:rPr>
                <w:sz w:val="18"/>
                <w:szCs w:val="18"/>
              </w:rPr>
              <w:t xml:space="preserve">(1. формирование годовых и квартальных планов работы, разработка нормативных правовых актов, обеспечение своевременного внесения изменений в них; годовых планов приема учащихся; разработка авторских методик, технологий и программ в сфере дополнительного образования детей,  программ выявления и развития различных видов одаренности детей; функционирование методических объединений при детских школах искусств; научно-практические семинары, конференции, совещания для руководителей и преподавателей детских школ искусств и др.; 2. проведение аналитической работы, составление планов финансово-хозяйственной деятельности, смет и др.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административного мероприя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дпрограмма 2 «Развитие культурно-досуговой деятельности и народного творчеств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2 </w:t>
            </w:r>
            <w:r>
              <w:rPr>
                <w:sz w:val="18"/>
                <w:szCs w:val="18"/>
              </w:rPr>
              <w:t xml:space="preserve"> Создание условий для организации и проведения значимых культурно-досуговых мероприятий, сохранения традиционной народной культуры, нематериального культурного наследия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Выполнение муниципального задания на оказание муниципальных услуг (выполнение работ) МБУК «Кубенский районный Дом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Число участников культурно-досуговых мероприятий МБУК «Кубенский районный Дом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9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Количество значимых выставочно-ярмароч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2 </w:t>
            </w:r>
            <w:r>
              <w:rPr>
                <w:sz w:val="18"/>
                <w:szCs w:val="18"/>
              </w:rPr>
              <w:t>Стимулирование творческой активности профессиональных и самодеятельных (любительских) творческих коллективов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Количество клубных формирований и коллективов самодеятельного народного творчества на базе МБУК «Кубенский районный Дом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упнение клубных формирований с небольшой численностью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2 </w:t>
            </w:r>
            <w:r>
              <w:rPr>
                <w:sz w:val="18"/>
                <w:szCs w:val="18"/>
              </w:rPr>
              <w:t>Поддержка развития муниципальных учреждений культуры культурно-досугового типа в Вологодском муниципальном райо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Сумма субсидий, грантов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Оснащенность учреждений культурно-досугового типа специальным оборудованием и аппаратур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2.001 </w:t>
            </w:r>
            <w:r>
              <w:rPr>
                <w:sz w:val="18"/>
                <w:szCs w:val="18"/>
              </w:rPr>
              <w:t>Оказание муниципальных услуг (выполнение работ) МБУК «Кубенский районный Дом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 2 </w:t>
            </w:r>
            <w:r>
              <w:rPr>
                <w:sz w:val="18"/>
                <w:szCs w:val="18"/>
              </w:rPr>
              <w:t>Выполнение муниципального задания на оказание муниципальных услуг (выполнение работ) МБУК "Кубенский районный Дом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2.002 </w:t>
            </w:r>
            <w:r>
              <w:rPr>
                <w:sz w:val="18"/>
                <w:szCs w:val="18"/>
              </w:rPr>
              <w:t>Организация и проведение культурно-досуговых мероприятий, фестивалей, конк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 2  </w:t>
            </w:r>
            <w:r>
              <w:rPr>
                <w:sz w:val="18"/>
                <w:szCs w:val="18"/>
              </w:rPr>
              <w:t>Количество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2.003 </w:t>
            </w:r>
            <w:r>
              <w:rPr>
                <w:sz w:val="18"/>
                <w:szCs w:val="18"/>
              </w:rPr>
              <w:t>Укрепление материально технической базы учреждений культуры В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2.004 </w:t>
            </w:r>
            <w:r>
              <w:rPr>
                <w:sz w:val="18"/>
                <w:szCs w:val="18"/>
              </w:rPr>
              <w:t>Реализация проекта «Мобильное кин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2.005 </w:t>
            </w:r>
            <w:r>
              <w:rPr>
                <w:sz w:val="18"/>
                <w:szCs w:val="18"/>
              </w:rPr>
              <w:t>Сохранение и поддержка самодеятельного творч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2.006 </w:t>
            </w:r>
            <w:r>
              <w:rPr>
                <w:sz w:val="18"/>
                <w:szCs w:val="18"/>
              </w:rPr>
              <w:t>Сохранение и укрепление кадрового состава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администрациям Майского, Лесковского, Сосновского сельских поселений (участие в конкурсе "Лучшее учреждение культуры по итогам работы за 2015 год")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2 </w:t>
            </w:r>
            <w:r>
              <w:rPr>
                <w:sz w:val="18"/>
                <w:szCs w:val="18"/>
              </w:rPr>
              <w:t>Количество учреждений, принявших участие в конкур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2.007 </w:t>
            </w:r>
            <w:r>
              <w:rPr>
                <w:sz w:val="18"/>
                <w:szCs w:val="18"/>
              </w:rPr>
              <w:t>Формирование электронных информационны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ое мероприятие </w:t>
            </w:r>
            <w:r>
              <w:rPr>
                <w:sz w:val="18"/>
                <w:szCs w:val="18"/>
              </w:rPr>
              <w:t>(проведение аналитической работы; формирование годовых и квартальных планов работы; разработка нормативных правовых актов, обеспечение своевременного внесения изменений в них; разработка положений о проведении мероприятий; составление смет, муниципальных контрактов и др. документов; PR-деятельность; взаимодействие с органами, обеспечивающими охрану общественного порядка при проведении массовых мероприятий и д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административного мероприя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 «Развитие и модернизация библиотечного де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3 </w:t>
            </w:r>
            <w:r>
              <w:rPr>
                <w:sz w:val="18"/>
                <w:szCs w:val="18"/>
              </w:rPr>
              <w:t xml:space="preserve"> Улучшение качества и доступности услуг в сфере библиотеч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Выполнение муниципального задания на оказание муниципальных услуг (выполнение работ)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Охват населения района библиотечным обслужива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6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3 </w:t>
            </w:r>
            <w:r>
              <w:rPr>
                <w:sz w:val="18"/>
                <w:szCs w:val="18"/>
              </w:rPr>
              <w:t xml:space="preserve"> Обеспечение пополнения библиотечных фондов Вологодского муниципального района документами на различных носителях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Количество экземпляров новых поступлений в библиотечные фонды на 1000 человек населения Вологод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/1000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5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остаточное финансирование на комплектование фондов</w:t>
            </w:r>
          </w:p>
        </w:tc>
      </w:tr>
      <w:tr>
        <w:trPr>
          <w:trHeight w:val="100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3 </w:t>
            </w:r>
            <w:r>
              <w:rPr>
                <w:sz w:val="18"/>
                <w:szCs w:val="18"/>
              </w:rPr>
              <w:t xml:space="preserve"> Модернизация деятельности общедоступных библиотек Вологодского муниципального района, обеспечение инновационного развития библиотечного дела на основе внедрения современных информационно-теле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Доля общедоступных библиотек района, оснащенных компьютерным оборудованием и доступом в сеть «Интернет», в общем количестве общедоступных библиотек района, имеющих техническую возможность подключения к сети «Интерне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Интернет в Гончаровском, Шолоховском филиалах, Северной Ферме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3.001 </w:t>
            </w:r>
            <w:r>
              <w:rPr>
                <w:sz w:val="18"/>
                <w:szCs w:val="18"/>
              </w:rPr>
              <w:t>Оказание муниципальных услуг (выполнение работ)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мероприятия подпрограммы 3</w:t>
            </w:r>
            <w:r>
              <w:rPr>
                <w:sz w:val="18"/>
                <w:szCs w:val="18"/>
              </w:rPr>
              <w:t xml:space="preserve"> Выполнение муниципального задания на оказание муниципальных услуг (выполнение работ)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3.002 </w:t>
            </w:r>
            <w:r>
              <w:rPr>
                <w:sz w:val="18"/>
                <w:szCs w:val="18"/>
              </w:rPr>
              <w:t>Комплектование библиотечных фондов общедоступных библиотек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3.003 </w:t>
            </w:r>
            <w:r>
              <w:rPr>
                <w:sz w:val="18"/>
                <w:szCs w:val="18"/>
              </w:rPr>
              <w:t>Комплектование книжных фондов общедоступных библиотек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рамках иных межбюджетных трансфертов из областного бюджета </w:t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3.004 </w:t>
            </w:r>
            <w:r>
              <w:rPr>
                <w:sz w:val="18"/>
                <w:szCs w:val="18"/>
              </w:rPr>
              <w:t>Приобретение литературно-художественных журналов и (или) подписка на них для библиотек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мероприятия подпрограммы 3</w:t>
            </w:r>
            <w:r>
              <w:rPr>
                <w:sz w:val="18"/>
                <w:szCs w:val="18"/>
              </w:rPr>
              <w:t xml:space="preserve"> Количествоэкземпляров новых поступ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3.005 </w:t>
            </w:r>
            <w:r>
              <w:rPr>
                <w:sz w:val="18"/>
                <w:szCs w:val="18"/>
              </w:rPr>
              <w:t>Организация и проведение Чухинских чт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мероприятия подпрограммы 3</w:t>
            </w:r>
            <w:r>
              <w:rPr>
                <w:sz w:val="18"/>
                <w:szCs w:val="18"/>
              </w:rPr>
              <w:t xml:space="preserve"> Количество участников мероя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3.006 </w:t>
            </w:r>
            <w:r>
              <w:rPr>
                <w:sz w:val="18"/>
                <w:szCs w:val="18"/>
              </w:rPr>
              <w:t>Укрепление материально-технической базы МБУК «Межпоселенческая централизованная библиотечная система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из областного бюджета Кольцеевскому библиотечному филиалу; субсидия на иные цели Кольцеевскому библиотечному филиалу, детской библиотеке-филиалу и Центральной районной библиотеке (участие в конкурсах "Лучшее учреждение культуры по итогам работы за 2015 год")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мероприятия подпрограммы 3</w:t>
            </w:r>
            <w:r>
              <w:rPr>
                <w:sz w:val="18"/>
                <w:szCs w:val="18"/>
              </w:rPr>
              <w:t xml:space="preserve"> Количество учреждений, принявших участие в конкурс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ое мероприятие </w:t>
            </w:r>
            <w:r>
              <w:rPr>
                <w:sz w:val="18"/>
                <w:szCs w:val="18"/>
              </w:rPr>
              <w:t>(проведение аналитической работы; формирование годовых и квартальных планов работы; разработка нормативных правовых актов,  обеспечение своевременного внесения изменений в них; разработка положений о проведении мероприятий; составление смет, муниципальных контрактов и др. документов; методическая и PR-деятельность и д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административного мероприя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4 «Развитие и модернизация музейного де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4 </w:t>
            </w:r>
            <w:r>
              <w:rPr>
                <w:sz w:val="18"/>
                <w:szCs w:val="18"/>
              </w:rPr>
              <w:t xml:space="preserve"> Обеспечение сохранности, пополнения музейных фондов Вологодского муниципального района, качества и доступности услуг в музейной сфер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Количество единиц хранения музей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4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Посещаемость музея (мероприят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3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Количество созданных экспозиций и выставок (в том числе виртуаль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подпрограммы 4 </w:t>
            </w:r>
            <w:r>
              <w:rPr>
                <w:sz w:val="18"/>
                <w:szCs w:val="18"/>
              </w:rPr>
              <w:t xml:space="preserve"> Модернизация деятельности районного краеведческого музея, обеспечение его инновационного развития на основе внедрения современных информационно-телекоммуникационных технолог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Доступность информации о музее в информационно-телекоммуникационной сети Интернет (продвижение информации через создание блогов, сайта, электронные ресурсы других учреждений культуры, автоматизированные информационные системы в сфере культуры и д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4.001 </w:t>
            </w:r>
            <w:r>
              <w:rPr>
                <w:sz w:val="18"/>
                <w:szCs w:val="18"/>
              </w:rPr>
              <w:t>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Показатель мероприятия подпрограммы 4</w:t>
            </w:r>
            <w:r>
              <w:rPr>
                <w:sz w:val="18"/>
                <w:szCs w:val="18"/>
              </w:rPr>
              <w:t xml:space="preserve"> Выполнение муниципального задания на оказание муниципальных услуг (выполнение работ) МБУК «Вологодский районный краеведческий муз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4.002 </w:t>
            </w:r>
            <w:r>
              <w:rPr>
                <w:sz w:val="18"/>
                <w:szCs w:val="18"/>
              </w:rPr>
              <w:t>Укрепление материально-технической базы МБУК «Вологодский районный краеведческий муз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4 </w:t>
            </w:r>
            <w:r>
              <w:rPr>
                <w:sz w:val="18"/>
                <w:szCs w:val="18"/>
              </w:rPr>
              <w:t>Количество единиц (сенсорный стол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4.003 </w:t>
            </w:r>
            <w:r>
              <w:rPr>
                <w:sz w:val="18"/>
                <w:szCs w:val="18"/>
              </w:rPr>
              <w:t>Проведение музыкального фестиваля «Детские перезвоны», посвященного творчеству композитора В.А. Гаври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4 </w:t>
            </w:r>
            <w:r>
              <w:rPr>
                <w:sz w:val="18"/>
                <w:szCs w:val="18"/>
              </w:rPr>
              <w:t>Количество участников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Мероприятие подпрограммы 4.004 </w:t>
            </w:r>
            <w:r>
              <w:rPr>
                <w:sz w:val="18"/>
                <w:szCs w:val="18"/>
              </w:rPr>
              <w:t>Проведение мероприятия, посвященного 45-летнему юбилею МБУК «Вологодский районный краеведческий муз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Показатель мероприятия подпрограммы 4 </w:t>
            </w:r>
            <w:r>
              <w:rPr>
                <w:sz w:val="18"/>
                <w:szCs w:val="18"/>
              </w:rPr>
              <w:t>Количество участников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ое мероприятие </w:t>
            </w:r>
            <w:r>
              <w:rPr>
                <w:sz w:val="18"/>
                <w:szCs w:val="18"/>
              </w:rPr>
              <w:t xml:space="preserve">(проведение аналитической работы; формирование годовых и квартальных планов работы; разработка нормативных правовых актов, обеспечение своевременного внесения изменений в них; разработка положений о проведении мероприятий; составление смет, муниципальных контрактов и др. документов; учетно-хранительская работа; исследовательская и научно-методическая и PR-деятельность и др.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административного мероприя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фактических расходов от предусмотренных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обеспечивающей подпрограммы </w:t>
            </w:r>
            <w:r>
              <w:rPr>
                <w:sz w:val="18"/>
                <w:szCs w:val="18"/>
              </w:rPr>
              <w:t xml:space="preserve"> Надлежащее осуществление полномочий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Доля выполненных мероприятий в общем количестве мероприятий годового плана работы управления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Задача обеспечивающей подпрограммы </w:t>
            </w:r>
            <w:r>
              <w:rPr>
                <w:sz w:val="18"/>
                <w:szCs w:val="18"/>
              </w:rPr>
              <w:t>Надлежащее осуществление полномочий МБУК «Централизованная бухгалтерия культуры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Выполнение муниципального задания на 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Исполнение расходных обязательств районного бюджета на реализацию муниципальной программы по соответствующим направлениям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8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фактических расходов от предусмотренных</w:t>
            </w:r>
          </w:p>
        </w:tc>
      </w:tr>
      <w:tr>
        <w:trPr>
          <w:trHeight w:val="79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казатель задачи </w:t>
            </w:r>
            <w:r>
              <w:rPr>
                <w:sz w:val="18"/>
                <w:szCs w:val="18"/>
              </w:rPr>
              <w:t>Соблюдение установленных законодательством требований по организации и ведению учета и отчетности в учреждениях культуры Вологод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1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. Обеспечение деятельности  главного администратора  программы и  администраторов программ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я фактических расходов от предусмотренных Планирование и распределение бюджетных ассигнований по целевым статьям на очередной финансовый год осуществляется в конце предшествующего ему календарного года, до проведения мероприятий). Не израсходованы средства на оплату Интернет-услуг,  услуг связи, ГСМ, экономия расходов в связи с увольнением начальника управления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</w:rPr>
              <w:t xml:space="preserve">.001 Расходы  на руководство и управление </w:t>
            </w:r>
            <w:r>
              <w:rPr>
                <w:sz w:val="18"/>
                <w:szCs w:val="18"/>
              </w:rPr>
              <w:t>управлению культуры, молодежной политики и туризма администрации Вологод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ых услуг (выполнение работ) МБУК «Централизованная бухгалтерия культуры Вологод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тивное мероприятие </w:t>
            </w:r>
            <w:r>
              <w:rPr>
                <w:sz w:val="18"/>
                <w:szCs w:val="18"/>
              </w:rPr>
              <w:t xml:space="preserve">1. Формирование ежегодных планов работы; разработка нормативных правовых актов, обеспечение своевременного внесения изменений в них; составление смет, муниципальных контрактов и др. документов; 2. проведение аналитической работы (мониторинг реализации муниципальной программы; мероприятия по повышению эффективности расходов, осуществляемых в рамках муниципальной программы; внесение изменений в программу; формирование отчетов о реализации муниципальной программы; организация и ведение учета и отчетности в учреждениях культуры Вологодского района и др.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 административного мероприят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6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Начальник управления культуры, молодежной политики и туризма администрации Вологодского муниципального района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(наименование должности руководителя  главного администратора (администратора)   программы 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И.В. Султаншина                                                                                                                                                                                                                       (подпись)                                           (инициалы, фамилия)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851"/>
          <w:pgNumType w:start="32"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w:br w:type="page"/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ноно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851" w:gutter="0" w:header="709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08"/>
          <w:tab w:val="left" w:pos="-4962" w:leader="none"/>
        </w:tabs>
        <w:autoSpaceDE w:val="fals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2"/>
          <w:szCs w:val="22"/>
        </w:rPr>
        <w:t>Основные изменения были связаны с приведением объемов финансирования программы в соответствие с решениями Представительного Собрания Вологодского муниципального района о бюджете и корректировкой значений показателей программы в соответствии с изменением объемов финансирования.</w:t>
      </w:r>
    </w:p>
  </w:footnote>
  <w:footnote w:id="3">
    <w:p>
      <w:pPr>
        <w:pStyle w:val="Style28"/>
        <w:spacing w:before="0" w:after="0"/>
        <w:jc w:val="both"/>
        <w:rPr/>
      </w:pPr>
      <w:r>
        <w:rPr>
          <w:rStyle w:val="FootnoteCharacters"/>
        </w:rPr>
        <w:t>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самблю русской песни «Кубяночка» (руководитель Н.И. Филин) присвоено звание народный самодеятельный коллектив (приказ Департамента культуры и охраны объектов культурного наследия области от 22.07.2011 № 255), танцевальному коллективу «Фиеста» (художественный руководитель  В.Л. Рогозина) присвоено звание «Образцовый художественный коллектив» (приказ Департамента культуры и туризма области от 12.01.2016 № 7).</w:t>
      </w:r>
    </w:p>
  </w:footnote>
  <w:footnote w:id="4">
    <w:p>
      <w:pPr>
        <w:pStyle w:val="Footnote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b/>
          <w:sz w:val="24"/>
          <w:szCs w:val="24"/>
        </w:rPr>
        <w:t xml:space="preserve">Нормативная потребность рассчитана в соответствии с </w:t>
      </w:r>
      <w:r>
        <w:rPr>
          <w:b/>
          <w:bCs/>
          <w:sz w:val="24"/>
          <w:szCs w:val="24"/>
        </w:rPr>
        <w:t>распоряжением Минкультуры России от 27.07.2016 № Р-948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</w:t>
      </w:r>
    </w:p>
    <w:p>
      <w:pPr>
        <w:pStyle w:val="Footnote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note"/>
        <w:suppressAutoHyphens w:val="true"/>
        <w:jc w:val="both"/>
        <w:rPr/>
      </w:pPr>
      <w:r>
        <w:rPr/>
      </w:r>
    </w:p>
    <w:p>
      <w:pPr>
        <w:pStyle w:val="Footnote"/>
        <w:suppressAutoHyphens w:val="tru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ntique Olive" w:hAnsi="Antique Olive" w:cs="Antique Oliv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sz w:val="28"/>
      <w:szCs w:val="28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Font12">
    <w:name w:val="font12"/>
    <w:basedOn w:val="Normal"/>
    <w:qFormat/>
    <w:pPr>
      <w:spacing w:before="280" w:after="280"/>
    </w:pPr>
    <w:rPr>
      <w:sz w:val="28"/>
      <w:szCs w:val="28"/>
      <w:u w:val="single"/>
    </w:rPr>
  </w:style>
  <w:style w:type="paragraph" w:styleId="Font13">
    <w:name w:val="font13"/>
    <w:basedOn w:val="Normal"/>
    <w:qFormat/>
    <w:pPr>
      <w:spacing w:before="280" w:after="280"/>
    </w:pPr>
    <w:rPr>
      <w:sz w:val="20"/>
      <w:szCs w:val="20"/>
      <w:u w:val="single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sz w:val="20"/>
      <w:szCs w:val="20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spacing w:before="280" w:after="280"/>
    </w:pPr>
    <w:rPr>
      <w:b/>
      <w:bCs/>
      <w:i/>
      <w:iCs/>
      <w:sz w:val="28"/>
      <w:szCs w:val="28"/>
      <w:u w:val="single"/>
    </w:rPr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8"/>
      <w:szCs w:val="28"/>
      <w:u w:val="single"/>
    </w:rPr>
  </w:style>
  <w:style w:type="paragraph" w:styleId="Xl102">
    <w:name w:val="xl102"/>
    <w:basedOn w:val="Normal"/>
    <w:qFormat/>
    <w:pPr>
      <w:spacing w:before="280" w:after="280"/>
      <w:jc w:val="center"/>
    </w:pPr>
    <w:rPr>
      <w:i/>
      <w:i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i/>
      <w:iCs/>
    </w:rPr>
  </w:style>
  <w:style w:type="paragraph" w:styleId="Xl107">
    <w:name w:val="xl10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40:00Z</dcterms:created>
  <dc:creator>shng</dc:creator>
  <dc:description/>
  <cp:keywords/>
  <dc:language>en-US</dc:language>
  <cp:lastModifiedBy>Ковалевская Наталья Евгеньевна</cp:lastModifiedBy>
  <cp:lastPrinted>2017-02-20T16:34:00Z</cp:lastPrinted>
  <dcterms:modified xsi:type="dcterms:W3CDTF">2020-02-13T05:57:00Z</dcterms:modified>
  <cp:revision>26</cp:revision>
  <dc:subject/>
  <dc:title>Приложение 1</dc:title>
</cp:coreProperties>
</file>