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довой отчет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 ходе реализации муниципальной программы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"Развитие и совершенствование сети автомобильных дорог общего пользования, находящихся вне границ населенных пунктов в границах Вологодского муниципального района на период 2013 - 2015 годы и на перспективу до 2020 года" </w:t>
      </w:r>
      <w:r>
        <w:rPr>
          <w:b w:val="false"/>
          <w:sz w:val="28"/>
          <w:szCs w:val="28"/>
        </w:rPr>
        <w:t>в 2016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постановление администрации Вологодского муниципального района от 17.10.2012 № 1756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2016 году муниципальная программа «Развитие и совершенствование сети автомобильных дорог общего пользования, находящихся вне границ населенных пунктов в границах Вологодского муниципального района на период 2013 - 2015 годы и на перспективу до 2020 года» корректировалась 5 раз: постановления администрации Вологодского муниципального района </w:t>
      </w:r>
      <w:r>
        <w:rPr>
          <w:b w:val="false"/>
          <w:bCs w:val="false"/>
          <w:sz w:val="28"/>
        </w:rPr>
        <w:t>от 18.03.2016 № 376, от 14.07.2016 № 1406, от 25.07.2016 № 1468, от 14.10.2016 № 2029, от 02.12.2016 № 237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реализации основных мероприятий программы  и их роль в решении задач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мероприятий программы из районного бюджета  в 2016 году выделено 34 822,0 тыс.руб., израсходовано 34 757,4тыс.руб., что составляет 99,8%; из областного бюджета выделено 19 060,2 тыс.руб., израсходовано 17 662,3 тыс.руб., что составляет 92,7%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 были направлены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еспечение переданных полномочий в части содержания (уборка от снега в зимний период, грейдирование в летний период) и текущего ремонта автомобильных дорог общего пользования местного значения Вологод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исполнения переданных полномочий администрациями сельских поселений выполнены следующие мероприя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цией Кубенского сельского поселения выполнен ремонт участка дороги «п. Верхневологодский -  д. Бряч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цией Лесковского сельского поселения выполнен ремонт участка дороги по ул. Кольцевой в п. Ермаков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цией Майского сельского поселения выполнен ремонт участка дороги «Заря-Блиново» и дороги к новой жилой застройке в п. Заря, обустройство пешеходных переходов вблизи образовательных учреждений в п. Куркино и п. Майск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дминистрацией Марковского сельского поселения выполнен ремонт участка ул. Молодежная в п. Васильеевско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дминистрацией Подлесного сельского поселения выполнен ремонт дороги в д. Снасудов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цией Сосновского сельского поселения выполнен ремонт тротуаров и устройство ограждения вблизи школы в п. Соснов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цией Спасского сельского поселения выполнен ремонт дороги по ул. Молодежная в п. Непотяго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автомобильных дорог общего пользования местного знач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подъезд к д. Кучино» Старосельского селского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д. Малая горка - д. Яруново» Новлен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Остюнино-Пучинино» Старосель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подъезд к кладбищу вбл.с. Погорелово» Соснов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подъезд к д. Клюшниково» Соснов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. Дачная в п. Кувшиново Семенков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. Емельяновская в д. Емельяново Спас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уществление строительного контроля при выполнении работ по ремонту дорог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подъезд к д. Кучино» Старосельского сельского поселе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д. Малая горка - д. Яруново» Новлен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подъезд к кладбищу вбл.с. Погорелово» Сосновского сельского поселе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Остюнино-Пучинино» Старосель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одъезд к д. Клюшниково» Сосн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полнение комплексных кадастровых рабо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ми сельских поселений выполнены комплексные кадастровые работы в отношении 92 земельных участков под автомобильными дорогами местного значения. Право собственности  Вологодского муниципального района на данные участки в 2016 году комитетом по управлению муниципальным имуществом не зарегистрирова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56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ценка эффективности реализации </w:t>
      </w:r>
    </w:p>
    <w:p>
      <w:pPr>
        <w:pStyle w:val="ConsPlusTitle"/>
        <w:ind w:firstLine="567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й программы </w:t>
      </w:r>
    </w:p>
    <w:p>
      <w:pPr>
        <w:pStyle w:val="ConsPlusTitl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"Развитие и совершенствование сети автомобильных дорог  общего пользования,  находящихся в границах населенных пунктов поселений и находящихся вне границ населенных пунктов в границах Вологодского муниципального района  на период 2013- 2015 годы и на перспективу до 2020 года"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пень соответствия фактических расходов запланированному уровню расходов по муниципальной программе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52 419 639,38/ 53 882 200= 0,97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эффективности реализации программы определяется при помощи целевых индикаторов (показателей) программы, коэффициентов выполнения плановых значений показателей (индикаторов) и коэффициентов развития показателей муниципальной программы (таблица 1).</w:t>
      </w:r>
    </w:p>
    <w:p>
      <w:pPr>
        <w:pStyle w:val="Normal"/>
        <w:ind w:firstLine="708"/>
        <w:jc w:val="right"/>
        <w:rPr/>
      </w:pPr>
      <w:r>
        <w:rPr/>
        <w:t>Таблица 1</w:t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801"/>
        <w:gridCol w:w="1260"/>
        <w:gridCol w:w="1080"/>
        <w:gridCol w:w="1438"/>
        <w:gridCol w:w="900"/>
        <w:gridCol w:w="1441"/>
        <w:gridCol w:w="1081"/>
      </w:tblGrid>
      <w:tr>
        <w:trPr>
          <w:trHeight w:val="240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каторы (показатели) программ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овое значение 2016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ое значение 20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ВП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bscript"/>
              </w:rPr>
              <w:t>i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bscript"/>
              </w:rPr>
              <w:t>(факт2016/план 2016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ое значение 201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Р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bscript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vertAlign w:val="subscript"/>
              </w:rPr>
              <w:t>(факт 2016/факт 2015)</w:t>
            </w:r>
          </w:p>
        </w:tc>
      </w:tr>
      <w:tr>
        <w:trPr>
          <w:trHeight w:val="240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автомобильных дорог, на которых выполнен текущий ремо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3</w:t>
            </w:r>
          </w:p>
        </w:tc>
      </w:tr>
      <w:tr>
        <w:trPr>
          <w:trHeight w:val="240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автомобильных дорог, на которых выполнен капитальный ремон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построенных дор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автомобильных дорог, на которых осуществляется дорожная деятельность в рамках передаваемых сельским поселениям полномоч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%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,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</m:oMath>
      </m:oMathPara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чественная характеристика программы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ри сопоставл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со шкалой, приведенной в таблице 2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кала интегрального показателя общей эффективности реализации муниципальной программы (Э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общ</w:t>
      </w:r>
      <w:r>
        <w:rPr/>
        <w:t>)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0"/>
        <w:gridCol w:w="5403"/>
      </w:tblGrid>
      <w:tr>
        <w:trPr>
          <w:trHeight w:val="515" w:hRule="atLeast"/>
        </w:trPr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исленное значение интегрального показателя рейтинга в долях единицы </w:t>
            </w:r>
          </w:p>
        </w:tc>
        <w:tc>
          <w:tcPr>
            <w:tcW w:w="5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чественная характеристика программы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8 &lt;= Э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общ</w:t>
            </w:r>
          </w:p>
        </w:tc>
        <w:tc>
          <w:tcPr>
            <w:tcW w:w="5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высокоэффективна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 &lt;= Э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&lt; 0,98</w:t>
            </w:r>
          </w:p>
        </w:tc>
        <w:tc>
          <w:tcPr>
            <w:tcW w:w="5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эффективна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&lt; 0,9</w:t>
            </w:r>
          </w:p>
        </w:tc>
        <w:tc>
          <w:tcPr>
            <w:tcW w:w="5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низкоэффективна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веденного анализа муниципальная программа «Развитие и совершенствование сети автомобильных дорог общего пользования,  находящихся в границах населенных пунктов поселений и находящихся вне границ населенных пунктов в границах Вологодского муниципального района  на период 2013- 2015 годы и на перспективу до 2020 года» признана эффективной.</w:t>
      </w:r>
      <w:r>
        <w:br w:type="page"/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6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660"/>
        <w:gridCol w:w="1840"/>
        <w:gridCol w:w="1980"/>
        <w:gridCol w:w="1891"/>
        <w:gridCol w:w="1872"/>
      </w:tblGrid>
      <w:tr>
        <w:trPr>
          <w:trHeight w:val="375" w:hRule="atLeast"/>
        </w:trPr>
        <w:tc>
          <w:tcPr>
            <w:tcW w:w="1492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чет</w:t>
            </w:r>
          </w:p>
        </w:tc>
      </w:tr>
      <w:tr>
        <w:trPr>
          <w:trHeight w:val="1500" w:hRule="atLeast"/>
        </w:trPr>
        <w:tc>
          <w:tcPr>
            <w:tcW w:w="1492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реализации муниципальной   программы Вологодского муниципального района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"Развитие и совершенствование сети автомобильных дорог  общего пользования,  находящихся в границах населенных пунктов поселений и находящихся вне границ населенных пунктов в границах Вологодского муниципального района  на период 2013- 2015 годы и на перспективу до 2020 года"</w:t>
            </w:r>
          </w:p>
        </w:tc>
      </w:tr>
      <w:tr>
        <w:trPr>
          <w:trHeight w:val="375" w:hRule="atLeast"/>
        </w:trPr>
        <w:tc>
          <w:tcPr>
            <w:tcW w:w="1492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название     программы)  </w:t>
            </w:r>
          </w:p>
        </w:tc>
      </w:tr>
      <w:tr>
        <w:trPr>
          <w:trHeight w:val="390" w:hRule="atLeast"/>
        </w:trPr>
        <w:tc>
          <w:tcPr>
            <w:tcW w:w="1492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2016 год</w:t>
            </w:r>
          </w:p>
        </w:tc>
      </w:tr>
      <w:tr>
        <w:trPr>
          <w:trHeight w:val="375" w:hRule="atLeast"/>
        </w:trPr>
        <w:tc>
          <w:tcPr>
            <w:tcW w:w="1492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(указывается отчетный финансовый год) </w:t>
            </w:r>
          </w:p>
        </w:tc>
      </w:tr>
      <w:tr>
        <w:trPr>
          <w:trHeight w:val="375" w:hRule="atLeast"/>
        </w:trPr>
        <w:tc>
          <w:tcPr>
            <w:tcW w:w="1492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ный администратор  (администратор)  муниципальной  программы Вологодского муниципального района</w:t>
            </w:r>
          </w:p>
        </w:tc>
      </w:tr>
      <w:tr>
        <w:trPr>
          <w:trHeight w:val="390" w:hRule="atLeast"/>
        </w:trPr>
        <w:tc>
          <w:tcPr>
            <w:tcW w:w="1492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Администрация Вологодского муниципального района</w:t>
            </w:r>
          </w:p>
        </w:tc>
      </w:tr>
      <w:tr>
        <w:trPr>
          <w:trHeight w:val="390" w:hRule="atLeast"/>
        </w:trPr>
        <w:tc>
          <w:tcPr>
            <w:tcW w:w="1492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</w:rPr>
              <w:t>Принятые обозначения и сокращения:</w:t>
            </w:r>
          </w:p>
        </w:tc>
      </w:tr>
      <w:tr>
        <w:trPr>
          <w:trHeight w:val="315" w:hRule="atLeast"/>
        </w:trPr>
        <w:tc>
          <w:tcPr>
            <w:tcW w:w="14928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.Программа - муниципальная программа  Вологод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1492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. Подпрограмма  - подпрограмма муниципальной  Вологодского муниципального района</w:t>
            </w:r>
          </w:p>
        </w:tc>
      </w:tr>
      <w:tr>
        <w:trPr>
          <w:trHeight w:val="585" w:hRule="atLeast"/>
        </w:trPr>
        <w:tc>
          <w:tcPr>
            <w:tcW w:w="5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ли программы, подпрограммы,  задачи  подпрограммы, мероприятия подпрограммы, административные мероприятия  и их показатели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Единица  измерения</w:t>
            </w:r>
          </w:p>
        </w:tc>
        <w:tc>
          <w:tcPr>
            <w:tcW w:w="75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реализации   программы   в  2016 году</w:t>
            </w:r>
          </w:p>
        </w:tc>
      </w:tr>
      <w:tr>
        <w:trPr>
          <w:trHeight w:val="289" w:hRule="atLeast"/>
        </w:trPr>
        <w:tc>
          <w:tcPr>
            <w:tcW w:w="5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1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ексы  освоения  бюджетных средств  и достижения  плановых значений показателей</w:t>
            </w:r>
          </w:p>
        </w:tc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чины отклонений от плана</w:t>
            </w:r>
          </w:p>
        </w:tc>
      </w:tr>
      <w:tr>
        <w:trPr>
          <w:trHeight w:val="300" w:hRule="atLeast"/>
        </w:trPr>
        <w:tc>
          <w:tcPr>
            <w:tcW w:w="5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грамма , всего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53 882 200,00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52 419 639,38   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 том числе по администраторам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Вологодского муниципального райо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20 041 840,00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18 628 784,71   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управлению имуществом администрация Вологодского муниципального райо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 xml:space="preserve">969,50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 xml:space="preserve">920,00   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озможность выполнения межевания, отсутствие необходимости проведения кадастровых работ в отношении отдельных дорог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сельских поселений Вологодского муниципального райо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32 870 860,00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32 870 854,67   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адача  1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Улучшение транспортно-эксплуатационных характеристик дорог районного значения с целью улучшения их транспортно-эксплуатационного состояния и пропускной способности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20 041 840,00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18 628 784,71   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казатель   задач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тяженность автомобильных дорог, на которых выполнен ремонт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 xml:space="preserve">5,80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 xml:space="preserve">5,79   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об отмене ремонта 0,54 км дорог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роприятие программы 1.1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Ремонт автодороги "подъезд к д.Кучино" Старосельского селского поселения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812 700,00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812 687,76   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казатель мероприятия программы 1.13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Протяженность автомобильных дорог, на которых выполнен ремонт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 xml:space="preserve">0,30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 xml:space="preserve">0,30   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роприятие программы 1.1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Ремонт дороги "д. Малая горка - д. Яруново" Новленского сельского поселения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9 866 410,00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9 866 383,07   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казатель мероприятия программы 1.14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Протяженность автомобильных дорог, на которых выполнен ремонт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 xml:space="preserve">2,00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 xml:space="preserve">2,00   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роприятие программы 1.1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Ремонт дороги "Остюнино-Пучинино" Старосельского сельского поселения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3 055 760,00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3 055 746,27   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казатель мероприятия программы 1.15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Протяженность автомобильных дорог, на которых выполнен ремонт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 xml:space="preserve">2,00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 xml:space="preserve">2,00   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роприятие программы 1.1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Ремонт дороги " подъезд к кладбищу вбл.с. Погорелово" Сосновского сельского поселения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1 273 970,00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1 273 974,21   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казатель мероприятия программы 1.16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Протяженность автомобильных дорог, на которых выполнен ремонт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 xml:space="preserve">0,65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 xml:space="preserve">0,65   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роприятие программы 1.1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Ремонт дороги "подъезд к д. Клюшниково" Сосновского сельского поселения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380 280,00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 xml:space="preserve">380 218,94   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казатель мероприятия программы 1.17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Протяженность автомобильных дорог, на которых выполнен ремонт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 xml:space="preserve">0,20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 xml:space="preserve">0,20   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роприятие программы 1.1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Ремонт ул. Дачная в п. Кувшиново Семенковского сельского поселения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1 302 464,46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1 302 464,46   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казатель мероприятия программы 1.18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Протяженность автомобильных дорог, на которых выполнен ремонт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 xml:space="preserve">0,35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 xml:space="preserve">0,32   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уточнена в процессе выполнения работ по ремонту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роприятие программы 1.1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Ремонт ул. Емельяновская в д. Емельяново Спасского сельского поселения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1 937 310,00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1 937 310,00   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казатель мероприятия программы 1.1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Протяженность автомобильных дорог, на которых выполнен ремонт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 xml:space="preserve">0,10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 xml:space="preserve">0,10   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Задача 2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Строительство новых дорог на основных направлениях автотранспортных потоков, в том числе в составе региональных транспортных коридоров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0 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казатель   задачи  2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(Ввод построенных дорог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0 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Задача 3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Обеспечение безопасности дорожного движения, содержания, текущего ремонта и сохранности автомобильных дорог общего пользования местного значения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     </w:t>
            </w:r>
            <w:r>
              <w:rPr>
                <w:rFonts w:cs="Times New Roman" w:ascii="Times New Roman" w:hAnsi="Times New Roman"/>
                <w:color w:val="FF0000"/>
              </w:rPr>
              <w:t xml:space="preserve">32 870 860,00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32 870 854,67   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казатель   задачи  3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(Доля автомобильных дорог, на которых осуществляется дорожная деятельность в рамках передаваемых сельским поселениям полномочий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 xml:space="preserve">100,00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 xml:space="preserve">100,00   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Мероприятие 3.2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Текущий ремонт внутрипоселковой дороги общего значения в деревне Снасудово Подлесного сельского поселения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602 060,00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 xml:space="preserve">602 060,00   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в сумме 119,1 тыс. руб. направлены администрацией поселения на содержание дорог на территории поселения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казатель реализации мероприятия 3.2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(Протяженность автомобильных дорог, на которых выполнен ремонт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 xml:space="preserve">0,30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 xml:space="preserve">0,22   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уточнена в процессе выполнения работ по ремонту</w:t>
            </w:r>
          </w:p>
        </w:tc>
      </w:tr>
      <w:tr>
        <w:trPr>
          <w:trHeight w:val="18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Задача 4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Обеспечение мероприятий по регистрации права муниципальной собственности на автомобильные дороги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969 500,00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 xml:space="preserve">920 000,00   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озможность выполнения межевания, отсутствие необходимости проведения кадастровых работ в отношении отдельных дорог</w:t>
            </w:r>
          </w:p>
        </w:tc>
      </w:tr>
      <w:tr>
        <w:trPr>
          <w:trHeight w:val="18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казатель   задачи  4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 (Количество дорог, на которые   зарегистрировано право муниципальной собственности  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 xml:space="preserve">104,00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0 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е работы проведены в конце 2016 года, требуются дополнительное время на проведение регистрационных действий</w:t>
            </w:r>
          </w:p>
        </w:tc>
      </w:tr>
      <w:tr>
        <w:trPr>
          <w:trHeight w:val="750" w:hRule="atLeast"/>
        </w:trPr>
        <w:tc>
          <w:tcPr>
            <w:tcW w:w="73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вый заместитель руководителя администрации района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.А. Быков 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jc w:val="center"/>
      <w:outlineLvl w:val="1"/>
    </w:pPr>
    <w:rPr>
      <w:rFonts w:ascii="Times New Roman" w:hAnsi="Times New Roman" w:cs="Times New Roman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5:36:00Z</dcterms:created>
  <dc:creator>Филин</dc:creator>
  <dc:description/>
  <cp:keywords/>
  <dc:language>en-US</dc:language>
  <cp:lastModifiedBy>Ковалевская Наталья Евгеньевна</cp:lastModifiedBy>
  <cp:lastPrinted>2017-03-01T14:40:00Z</cp:lastPrinted>
  <dcterms:modified xsi:type="dcterms:W3CDTF">2020-02-13T05:42:00Z</dcterms:modified>
  <cp:revision>11</cp:revision>
  <dc:subject/>
  <dc:title>ЗАМЕСТИТЕЛЬ</dc:title>
</cp:coreProperties>
</file>