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одовой отчет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 ходе реализации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ой адресной программы </w:t>
      </w:r>
      <w:r>
        <w:rPr>
          <w:bCs w:val="false"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постановление администрации Вологод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т 30.10.2014г. № 628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2016 году «муниципальной адресной программы </w:t>
      </w:r>
      <w:r>
        <w:rPr>
          <w:b w:val="false"/>
          <w:bCs w:val="false"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корректировалась 3 раза: - постановление администрации Вологодского муниципального района от 17.02.2016 № 182, от 27.10.2016 № 2105 и от 12.12.2016 № 2439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ликвидация аварийного жилищного фонда общей площадью 6066,4 кв. м и обеспечение жилыми помещениями 299 человек (107 семей), переселяемых из аварийных и подлежащих сносу домов. Обеспечение благоустроенным жильем граждан, проживающих в аварийных жилых дом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ых домов  для переселения граждан из аварийного жилищного фонда и (или) приобретение жилых помещений в таких домах у застрой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жилья на первичном и (или) вторичном рынке недвижимости для переселени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куп жилых помещений у собственников по оценочной стоимости в целях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езопасных и благоприятных условий проживания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свободившихся земельных участков для нового жилищного строитель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185-ФЗ мероприятий по переселению граждан из жилых помещений в многоквартирных домах, признанных в установленном порядке до 1 января 2012 года  аварийными и подлежащими сносу или реконструкции в связи с физическим износом в процессе их эксплуатации. Переселение граждан из аварийного жилищного фонда, признанных в установленном порядке не соответствующих установленным санитарным и техническим требованиям и признанных в установленном порядке после 1 января 2012 года аварийными и подлежащими сносу или реконструкции в связи с физическим износом в процессе их эксплуатации. Переселение граждан из аварийного жилищного фонда осуществляется в соответствии с жилищным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ос аварийного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ых домов для переселения граждан из аварийного жилищного фонда  и (или) приобретение жилых помещений в таких домах у застройщиков, приобретение жилья на первичном и (или) вторичном рынке недвижимости для переселения граждан, выкуп жилых помещений у собственников по оценочной стоимости в целях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переселения граждан из аварийного жилищного фон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корректировка очередности сноса аварийных дом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бор способа переселения граждан из аварийного жилищного фонд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основных мероприятий программы  и их роль в решении задач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Вологодской области от 29.04.2013 № 484 (с изменениями) утверждена областная адресная программа № 7 «Переселение граждан из аварийного жилищного фонда в муниципальных образованиях Вологодской области с учетом необходимости развития малоэтажного жилищного строительства на 2013-2017 годы», где  включены  28 аварийных домов расположенных на территории Вологодского муниципального района. В рамках реализации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этапа (в период с 2015г. по 2016 г.)</w:t>
      </w:r>
      <w:r>
        <w:rPr>
          <w:rFonts w:cs="Times New Roman" w:ascii="Times New Roman" w:hAnsi="Times New Roman"/>
          <w:sz w:val="28"/>
          <w:szCs w:val="28"/>
        </w:rPr>
        <w:t xml:space="preserve"> переселения граждан из аварийного жилищного фонда в 2015 году сельскими поселениями района: Марковским, Лесковским, Семенковским, Спасским поданы заявки на предоставление финансовой поддержки за счёт средств государственной корпорации – Фонда содействия реформированию ЖКХ - на переселение граждан из аварийного жилого фонда на общую сумму 128,545 млн. руб. (в том числе средства Фонда – 55,172 млн.руб., субъект РФ – 66,946 млн.руб., местный бюджет – 6,427 млн.ру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 из районного бюджета  в 2015 году выделено 6 427 271,85 рублей.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анная программа в 2015 году не реализована в связи с тем, что областные лимиты не были доведены до органов местного самоуправления.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Финансовые средства перенесены с 2015 года на  2016 год  на реализацию Программы переселения граждан из аварийного жилищного фонда </w:t>
      </w:r>
      <w:r>
        <w:rPr>
          <w:rFonts w:cs="Times New Roman" w:ascii="Times New Roman" w:hAnsi="Times New Roman"/>
          <w:sz w:val="28"/>
          <w:szCs w:val="28"/>
          <w:u w:val="single"/>
        </w:rPr>
        <w:t>в размере   6 333 160,50 рублей (5%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ковское с/п – 1 752 845,40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ское с/п – 496 364,25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ковское с/п – 2 876 331,90 рублей;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пасское с/п – 1 207 618,95 рублей.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2016 году постановлением администрации Вологодского муниципального района от 27.10.2016г. № 2105  выделены дополнительные финансовые средства из местного бюджета Лесковскому сельскому поселению на приобретение готовых квартир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 872 739,00 рублей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ми сельских поселений: Марковское, Лесковское, Семенковское и Спасское </w:t>
      </w:r>
      <w:r>
        <w:rPr>
          <w:rFonts w:cs="Times New Roman" w:ascii="Times New Roman" w:hAnsi="Times New Roman"/>
          <w:sz w:val="28"/>
          <w:szCs w:val="28"/>
          <w:u w:val="single"/>
        </w:rPr>
        <w:t>в 2016 году</w:t>
      </w:r>
      <w:r>
        <w:rPr>
          <w:rFonts w:cs="Times New Roman" w:ascii="Times New Roman" w:hAnsi="Times New Roman"/>
          <w:sz w:val="28"/>
          <w:szCs w:val="28"/>
        </w:rPr>
        <w:t xml:space="preserve"> проведены аукционы и заключены муниципальные контракты на приобретение жилых помещений в долевом строительстве жилых домов, а также на приобретение жилья на первичном и (или) вторичном рынке недвижимости для переселения граждан: </w:t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Администрацией Семенковского с/п приобретены  </w:t>
      </w:r>
      <w:r>
        <w:rPr>
          <w:rFonts w:cs="Times New Roman" w:ascii="Times New Roman" w:hAnsi="Times New Roman"/>
          <w:b/>
          <w:sz w:val="28"/>
          <w:szCs w:val="28"/>
        </w:rPr>
        <w:t>две квартиры</w:t>
      </w:r>
      <w:r>
        <w:rPr>
          <w:rFonts w:cs="Times New Roman" w:ascii="Times New Roman" w:hAnsi="Times New Roman"/>
          <w:sz w:val="28"/>
          <w:szCs w:val="28"/>
        </w:rPr>
        <w:t xml:space="preserve"> в г. Вологда общей площадью 106,9 м2 (14 человек).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ей Семенковского с/п заключен муниципальный контракт с  ООО "Дизайн-СтройПроект" на долевое строительство в п. Кувшиново </w:t>
      </w:r>
      <w:r>
        <w:rPr>
          <w:rFonts w:cs="Times New Roman" w:ascii="Times New Roman" w:hAnsi="Times New Roman"/>
          <w:b/>
          <w:sz w:val="28"/>
          <w:szCs w:val="28"/>
        </w:rPr>
        <w:t>37-ми жилых  помещений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1564,9 м2 (98 человек).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9.12.2016 </w:t>
      </w:r>
      <w:r>
        <w:rPr>
          <w:rFonts w:cs="Times New Roman" w:ascii="Times New Roman" w:hAnsi="Times New Roman"/>
          <w:b/>
          <w:sz w:val="28"/>
          <w:szCs w:val="28"/>
        </w:rPr>
        <w:t xml:space="preserve">введен в эксплуатацию </w:t>
      </w:r>
      <w:r>
        <w:rPr>
          <w:rFonts w:cs="Times New Roman" w:ascii="Times New Roman" w:hAnsi="Times New Roman"/>
          <w:sz w:val="28"/>
          <w:szCs w:val="28"/>
        </w:rPr>
        <w:t xml:space="preserve">41- квартирный жилой дом в п. Кувшиново по ул. Майская, д.18б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 Администрацией Марковского с/п по муниципальным контрактам с  ООО "Дизайн-СтройПроект" </w:t>
      </w:r>
      <w:r>
        <w:rPr>
          <w:rFonts w:cs="Times New Roman" w:ascii="Times New Roman" w:hAnsi="Times New Roman"/>
          <w:b/>
          <w:sz w:val="28"/>
          <w:szCs w:val="28"/>
        </w:rPr>
        <w:t>приобретены 7 готовых квартир</w:t>
      </w:r>
      <w:r>
        <w:rPr>
          <w:rFonts w:cs="Times New Roman" w:ascii="Times New Roman" w:hAnsi="Times New Roman"/>
          <w:sz w:val="28"/>
          <w:szCs w:val="28"/>
        </w:rPr>
        <w:t xml:space="preserve"> в п. Васильевское ул.Молодёжная д.11 общей площадью 288,5 м2 (15 человек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Администрацией Лесковского с/п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риобретены три квартиры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124,2 м2 (4 чел) в новом жилом доме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.Майский, ул.Новая, д.1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муниципальным контрактам с  ООО "Олимп-Строй Плюс" приобретены </w:t>
      </w:r>
      <w:r>
        <w:rPr>
          <w:rFonts w:cs="Times New Roman" w:ascii="Times New Roman" w:hAnsi="Times New Roman"/>
          <w:b/>
          <w:sz w:val="28"/>
          <w:szCs w:val="28"/>
        </w:rPr>
        <w:t>14 готовых квартир</w:t>
      </w:r>
      <w:r>
        <w:rPr>
          <w:rFonts w:cs="Times New Roman" w:ascii="Times New Roman" w:hAnsi="Times New Roman"/>
          <w:sz w:val="28"/>
          <w:szCs w:val="28"/>
        </w:rPr>
        <w:t xml:space="preserve"> в п. Майское общей площадью 614,2 м2 (39 человек) в  жилом доме в п. Май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ул. Ягодная, д.34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ей Спасского с/п заключен муниципальный контракт с  ООО "Дизайн-СтройПроект" на долевое строительство в п. Непотягово </w:t>
      </w:r>
      <w:r>
        <w:rPr>
          <w:rFonts w:cs="Times New Roman" w:ascii="Times New Roman" w:hAnsi="Times New Roman"/>
          <w:b/>
          <w:sz w:val="28"/>
          <w:szCs w:val="28"/>
        </w:rPr>
        <w:t>18-ти жилых  помещений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701,9 м2 (56 человек)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ся строительство 27-ми квартирного жилого дома (3-х этажный, общей площадью 1100,0м2) по адресу: п. Непотягово, ул. Преображения, д.3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м планируется ввести в  эксплуатацию </w:t>
      </w:r>
      <w:r>
        <w:rPr>
          <w:rFonts w:cs="Times New Roman" w:ascii="Times New Roman" w:hAnsi="Times New Roman"/>
          <w:b/>
          <w:sz w:val="28"/>
          <w:szCs w:val="28"/>
        </w:rPr>
        <w:t>до 28.02.2017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Леск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3.02.2017 </w:t>
      </w:r>
      <w:r>
        <w:rPr>
          <w:rFonts w:cs="Times New Roman" w:ascii="Times New Roman" w:hAnsi="Times New Roman"/>
          <w:sz w:val="28"/>
          <w:szCs w:val="28"/>
        </w:rPr>
        <w:t xml:space="preserve">будет объявлен аукцион на  приобретение </w:t>
      </w:r>
      <w:r>
        <w:rPr>
          <w:rFonts w:cs="Times New Roman" w:ascii="Times New Roman" w:hAnsi="Times New Roman"/>
          <w:b/>
          <w:sz w:val="28"/>
          <w:szCs w:val="28"/>
        </w:rPr>
        <w:t>восьми квартир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254,2 м2 (29 человек)  в п.Молоч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одной квартиры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ью 26,2 м2 (1 человек) в п.Сосновка на общую сумму 10 689 963,63 рублей, в том числе бюджет района – 1 523 827,83 рублей (дополнительные средства из местного бюджета – 1 041 399,63 руб.). Договора купли продажи квартир будут заключены до 31 марта 2017 г.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эффективности  «муниципальной адресной программы  по переселению граждан из аварийного жилищного фонда на территории Вологодского муниципального района на 2015-2020 годы» за 2016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я средств муниципального бюджета: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= 112 425 112,67 руб./ 128 049 581,64 руб. = 0,9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бщей эффективности развития муниципальной программы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</m:oMath>
      </m:oMathPara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итоговой оценки состояния с учетом шкала интегрального показателя общей эффективности реализации муниципальной программы делается вывод о степени эффективности реализации программы.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интегрального показателя общей эффективности реализации муниципальной программы (ЭР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0"/>
        <w:gridCol w:w="5280"/>
      </w:tblGrid>
      <w:tr>
        <w:trPr/>
        <w:tc>
          <w:tcPr>
            <w:tcW w:w="384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е значение </w:t>
              <w:br/>
              <w:t xml:space="preserve">интегрального показателя </w:t>
              <w:br/>
              <w:t xml:space="preserve">рейтинга в долях единицы </w:t>
            </w:r>
          </w:p>
        </w:tc>
        <w:tc>
          <w:tcPr>
            <w:tcW w:w="5280" w:type="dxa"/>
            <w:tcBorders>
              <w:lef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а программы</w:t>
            </w:r>
          </w:p>
        </w:tc>
      </w:tr>
      <w:tr>
        <w:trPr>
          <w:trHeight w:val="95" w:hRule="atLeast"/>
        </w:trPr>
        <w:tc>
          <w:tcPr>
            <w:tcW w:w="384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 &lt;= Э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</w:p>
        </w:tc>
        <w:tc>
          <w:tcPr>
            <w:tcW w:w="5280" w:type="dxa"/>
            <w:tcBorders>
              <w:lef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высокоэффективна</w:t>
            </w:r>
          </w:p>
        </w:tc>
      </w:tr>
      <w:tr>
        <w:trPr/>
        <w:tc>
          <w:tcPr>
            <w:tcW w:w="384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 &lt;= ЭР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 0,98</w:t>
            </w:r>
          </w:p>
        </w:tc>
        <w:tc>
          <w:tcPr>
            <w:tcW w:w="5280" w:type="dxa"/>
            <w:tcBorders>
              <w:lef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эффективна</w:t>
            </w:r>
          </w:p>
        </w:tc>
      </w:tr>
      <w:tr>
        <w:trPr/>
        <w:tc>
          <w:tcPr>
            <w:tcW w:w="384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 0,9</w:t>
            </w:r>
          </w:p>
        </w:tc>
        <w:tc>
          <w:tcPr>
            <w:tcW w:w="5280" w:type="dxa"/>
            <w:tcBorders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0" w:after="20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а низкоэффектив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веденного анализа исполнения «муниципальной адрес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 (таблица 3) </w:t>
      </w:r>
      <w:r>
        <w:rPr>
          <w:rFonts w:cs="Times New Roman" w:ascii="Times New Roman" w:hAnsi="Times New Roman"/>
          <w:sz w:val="28"/>
          <w:szCs w:val="28"/>
        </w:rPr>
        <w:t xml:space="preserve">данная Программа в 2016 году является низкоэффективной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в 2017 году будет полностью реализована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1. Финансовое обеспечение реализации муниципальной программы за счет средств районного бюджета </w:t>
      </w:r>
      <w:r>
        <w:rPr>
          <w:rFonts w:cs="Times New Roman" w:ascii="Times New Roman" w:hAnsi="Times New Roman"/>
          <w:sz w:val="28"/>
          <w:szCs w:val="28"/>
        </w:rPr>
        <w:t>– таблица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2.  Сведения о целевых показателях (индикаторах)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таблица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езультаты оценки эффективности реализации муниципальной программы «муниципальной адрес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</w:t>
      </w:r>
      <w:r>
        <w:rPr>
          <w:rFonts w:cs="Times New Roman" w:ascii="Times New Roman" w:hAnsi="Times New Roman"/>
          <w:sz w:val="28"/>
          <w:szCs w:val="28"/>
        </w:rPr>
        <w:t xml:space="preserve"> в 2016 году - таблица 3.</w:t>
      </w:r>
    </w:p>
    <w:p>
      <w:pPr>
        <w:pStyle w:val="Normal"/>
        <w:widowControl w:val="false"/>
        <w:overflowPunct w:val="false"/>
        <w:autoSpaceDE w:val="false"/>
        <w:spacing w:lineRule="atLeast" w:line="263" w:before="0" w:after="0"/>
        <w:ind w:firstLine="72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заместител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района           </w:t>
        <w:tab/>
        <w:tab/>
        <w:tab/>
        <w:tab/>
        <w:tab/>
        <w:tab/>
        <w:tab/>
        <w:t xml:space="preserve">И.А. Бык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дготовлен Управлением строительства, энергетики и коммунального хозяйст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hanging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инансовое обеспечение реализации муниципальной программы 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ой адресной программы </w:t>
      </w:r>
      <w:r>
        <w:rPr>
          <w:bCs w:val="false"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, на 2015-2020 годы» </w:t>
      </w:r>
    </w:p>
    <w:p>
      <w:pPr>
        <w:pStyle w:val="ConsPlusTitle"/>
        <w:jc w:val="center"/>
        <w:rPr/>
      </w:pPr>
      <w:r>
        <w:rPr/>
        <w:t>за 2016 год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бли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1843"/>
        <w:gridCol w:w="1418"/>
        <w:gridCol w:w="708"/>
        <w:gridCol w:w="1844"/>
        <w:gridCol w:w="1134"/>
        <w:gridCol w:w="5386"/>
      </w:tblGrid>
      <w:tr>
        <w:trPr>
          <w:trHeight w:val="600" w:hRule="atLeast"/>
          <w:cantSplit w:val="true"/>
        </w:trPr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Уточненный план         </w:t>
              <w:br/>
              <w:t xml:space="preserve">финансирования </w:t>
              <w:br/>
              <w:t>по мероприятиям</w:t>
              <w:br/>
              <w:t xml:space="preserve">программы на   </w:t>
              <w:br/>
              <w:t>2016 год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Фактически        </w:t>
              <w:br/>
              <w:t xml:space="preserve">профинансировано с  начала реализации   </w:t>
              <w:br/>
              <w:t>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в том числе по</w:t>
              <w:br/>
              <w:t xml:space="preserve">годам </w:t>
            </w:r>
          </w:p>
        </w:tc>
        <w:tc>
          <w:tcPr>
            <w:tcW w:w="5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 049 581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25112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 425 112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85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3 этапа переходит на 2017 год – 6390742,42 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пасское с/п)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3 этапа переходит на 2017 год – 9166135,80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Лесковское с/п)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покупки квартир - 33 490,75 (Семенковское с/п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34 100,00 руб. (Марковское с/п)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450 895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928 113,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 928 113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7%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3 этапа переходит на 2017 год – 1523243,86 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Спасское с/п)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3 этапа переходит на 2017 год – 3999538,27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Лесковское с/п)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72 725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 138 629,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 138 629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6%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3 этапа переходит на 2017 год – 4867498,56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пасское с/п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3 этапа переходит на 2017 год – 5166597,53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Лесковское с/п)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йонны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425 96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58 369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358 369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покупки квартир - 33 490,75 (Семенковское с/п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34 100,00 руб. (Марковское с/п)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ереселение граждан из аварийного жилищ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205 960,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72 469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72 469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 оказание услуг по подготовке информации и документов (аукционная документаци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ономия 3 100,00 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арковское с/п – не пользовались услугой)</w:t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на оказание услуг по осуществлению функций технического заказч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 0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я 31 000,00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арковское с/п – не пользовались услугой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ликвидация аварийного жилищного фон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 о целевых показателях (индикаторах) муниципальной программы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муниципальной адресной программы </w:t>
      </w:r>
      <w:r>
        <w:rPr>
          <w:bCs w:val="false"/>
          <w:sz w:val="28"/>
          <w:szCs w:val="28"/>
        </w:rPr>
        <w:t xml:space="preserve"> по переселению граждан из аварийного жилищного фонда на территории Вологодского муниципального района на 2015-2020 годы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tbl>
      <w:tblPr>
        <w:tblW w:w="1570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4"/>
        <w:gridCol w:w="3375"/>
        <w:gridCol w:w="1350"/>
        <w:gridCol w:w="1485"/>
        <w:gridCol w:w="1114"/>
        <w:gridCol w:w="1134"/>
        <w:gridCol w:w="1172"/>
        <w:gridCol w:w="4534"/>
      </w:tblGrid>
      <w:tr>
        <w:trPr>
          <w:trHeight w:val="480" w:hRule="atLeast"/>
          <w:cantSplit w:val="true"/>
        </w:trPr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  </w:t>
              <w:br/>
              <w:t xml:space="preserve">направленные </w:t>
              <w:br/>
              <w:t>на достижение</w:t>
              <w:br/>
              <w:t>цели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</w:t>
              <w:br/>
              <w:t>(показателя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ое   </w:t>
              <w:br/>
              <w:t xml:space="preserve">значение  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отчетный год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4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отклонений  </w:t>
              <w:br/>
              <w:t xml:space="preserve">значений индикатора  </w:t>
              <w:br/>
              <w:t xml:space="preserve">(показателя) на конец    </w:t>
              <w:br/>
              <w:t>отчетного 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4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ление граждан из аварийного жилищного фонда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ыми помещениям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тся строительство 27-ми квартирного жилого дома (3-х этажный, общей площадью 1100,0м2). Жилой дом № 3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Непотягово по ул. Преображения планируется ввести в эксплуатацию до 28.02.2017г.</w:t>
            </w:r>
          </w:p>
        </w:tc>
      </w:tr>
      <w:tr>
        <w:trPr>
          <w:trHeight w:val="524" w:hRule="atLeast"/>
          <w:cantSplit w:val="true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жителей планируемых к переселению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еляемая  площадь жилых помещений аварийных многоквартирных домов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6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8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709" w:gutter="0" w:header="0" w:top="42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023"/>
        <w:gridCol w:w="1251"/>
        <w:gridCol w:w="1251"/>
        <w:gridCol w:w="1146"/>
        <w:gridCol w:w="3125"/>
      </w:tblGrid>
      <w:tr>
        <w:trPr>
          <w:trHeight w:val="375" w:hRule="atLeast"/>
        </w:trPr>
        <w:tc>
          <w:tcPr>
            <w:tcW w:w="134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чет о реализации</w:t>
            </w:r>
          </w:p>
        </w:tc>
      </w:tr>
      <w:tr>
        <w:trPr>
          <w:trHeight w:val="769" w:hRule="atLeast"/>
        </w:trPr>
        <w:tc>
          <w:tcPr>
            <w:tcW w:w="1348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«муниуипальной адресной программы по переселению граждан из аварийного жилищного фонда, расположенного на территории Вологодского муниципального района,  на 2015-2020 гг»</w:t>
            </w:r>
          </w:p>
        </w:tc>
      </w:tr>
      <w:tr>
        <w:trPr>
          <w:trHeight w:val="375" w:hRule="atLeast"/>
        </w:trPr>
        <w:tc>
          <w:tcPr>
            <w:tcW w:w="134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наименование муниципальной  программы)</w:t>
            </w:r>
          </w:p>
        </w:tc>
      </w:tr>
      <w:tr>
        <w:trPr>
          <w:trHeight w:val="375" w:hRule="atLeast"/>
        </w:trPr>
        <w:tc>
          <w:tcPr>
            <w:tcW w:w="1348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2016 год</w:t>
            </w:r>
          </w:p>
        </w:tc>
      </w:tr>
      <w:tr>
        <w:trPr>
          <w:trHeight w:val="375" w:hRule="atLeast"/>
        </w:trPr>
        <w:tc>
          <w:tcPr>
            <w:tcW w:w="1348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указывается отчетный финансовый год)</w:t>
            </w:r>
          </w:p>
        </w:tc>
      </w:tr>
      <w:tr>
        <w:trPr>
          <w:trHeight w:val="203" w:hRule="atLeast"/>
        </w:trPr>
        <w:tc>
          <w:tcPr>
            <w:tcW w:w="568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 </w:t>
            </w:r>
          </w:p>
        </w:tc>
        <w:tc>
          <w:tcPr>
            <w:tcW w:w="10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 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3481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Главный администратор муниципальной программы - администрация Вологодского муниципального района </w:t>
            </w:r>
          </w:p>
        </w:tc>
      </w:tr>
      <w:tr>
        <w:trPr>
          <w:trHeight w:val="300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8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 измерения</w:t>
            </w:r>
          </w:p>
        </w:tc>
        <w:tc>
          <w:tcPr>
            <w:tcW w:w="6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 реализации   программы   в  2016 году</w:t>
            </w:r>
          </w:p>
        </w:tc>
      </w:tr>
      <w:tr>
        <w:trPr>
          <w:trHeight w:val="207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30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отклонений от плана</w:t>
            </w:r>
          </w:p>
        </w:tc>
      </w:tr>
      <w:tr>
        <w:trPr>
          <w:trHeight w:val="1058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а по переселению граждан из аварийного жилищного фонда, расположенного на территории Вологодского муниципального района,  на 2015-2020 годы , всего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49581,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425112,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3 этапа переходит на 2017 год – 6390742,42 руб. (Спасское с/п) </w:t>
              <w:br/>
              <w:t>Финансирование 3 этапа переходит на 2017 год – 9166135,80 руб. (Лесковское с/п)</w:t>
              <w:br/>
              <w:t>Экономия от покупки квартир - 33 490,75 (Семенковское с/п)</w:t>
              <w:br/>
              <w:t>Экономия – 34 100,00 руб. (Марковское с/п)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 том чил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50895,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28113,7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ирование 3 этапа переходит на 2017 год – 1523243,86 руб. (Спасское с/п) </w:t>
              <w:br/>
              <w:t>Финансирование 3 этапа переходит на 2017 год – 3999538,27 руб. (Лесковское с/п)</w:t>
            </w:r>
          </w:p>
        </w:tc>
      </w:tr>
      <w:tr>
        <w:trPr>
          <w:trHeight w:val="623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72725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38629,2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ирование 3 этапа переходит на 2017 год – 4867498,56 руб. (Спасское с/п)</w:t>
              <w:br/>
              <w:t>Финансирование 3 этапа переходит на 2017 год – 5166597,53 руб. (Лесковское с/п)</w:t>
            </w:r>
          </w:p>
        </w:tc>
      </w:tr>
      <w:tr>
        <w:trPr>
          <w:trHeight w:val="578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596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8369,7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я от покупки квартир - 33 490,75 (Семенковское с/п)</w:t>
              <w:br/>
              <w:t>Экономия – 34 100,00 руб. (Марковское с/п)</w:t>
            </w:r>
          </w:p>
        </w:tc>
      </w:tr>
      <w:tr>
        <w:trPr>
          <w:trHeight w:val="72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ль программы. Обеспечение благоустроенным жильем граждан, проживающих в многоквартирных домах, признанных аварийными в установленном порядке и подлежащих сносу или реконструкции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дача 1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 xml:space="preserve"> Переселение граждан из аварийных жилых домов на территории района.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049581,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425112,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том чил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50895,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28113,7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72725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38629,2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596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58369,7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9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ероприятие. 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 жилых домов и (или) приобретение жилых помещений в таких домах у застройщиков, приобретение жилья на первичном и (или) вторичном рынке недвижимости, выкуп жилых помещений у собственников по оценочной стоимости в целях переселения граждан из аварийного жилого фон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829581,6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239212,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л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50895,8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28113,7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9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72725,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138629,2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5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5960,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72469,7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я от покупки квартир - 33 490,75 (Семенковское с/п)</w:t>
              <w:br/>
              <w:t>Экономия – 34 100,00 руб. (Марковское с/п)</w:t>
            </w:r>
          </w:p>
        </w:tc>
      </w:tr>
      <w:tr>
        <w:trPr>
          <w:trHeight w:val="312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казатель  мероприятий 1.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жилых помещениий общей площадью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0,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8,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3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тся строительство 27-ми квартирного жилого дома (3-х этажный, общей площадью 1100,0м2). Жилой дом № 3 в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Непотягово по ул. Преображения планируется ввести в эксплуатацию до 28.02.2017г.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казатель  мероприятий 1.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ыми помещениями человек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3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казатель мероприятий 1.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ыми помещениями семе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3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ероприятие. 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одготовке информации и документов (аукционной документации)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л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9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кономия 3 100,00 руб. </w:t>
              <w:br/>
              <w:t>(Марковское с/п – не воспользовались услугой)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ероприятие. 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осуществлению функций технического заказчика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 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л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 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8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ономия 31 000,00 руб.</w:t>
              <w:br/>
              <w:t xml:space="preserve"> (Марковское с/п – не воспользовались услугой)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дача 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. снос аварийного жилищного фон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в том чил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Мероприяти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нос аварийного жилищного фон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л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й бюдж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казатель  мероприяти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аварийного жилищного фонд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3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1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481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своения средств муниципального бюджета: 0,9</w:t>
            </w:r>
          </w:p>
        </w:tc>
      </w:tr>
      <w:tr>
        <w:trPr>
          <w:trHeight w:val="315" w:hRule="atLeast"/>
        </w:trPr>
        <w:tc>
          <w:tcPr>
            <w:tcW w:w="1035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бщей эффективности реализации муниципальной  программы: 0,7</w:t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5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руководителя администрации района</w:t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                           И.А.Быков                                                                                                                                                                                                                       (подпись)                                           (инициалы, фамилия)</w:t>
            </w:r>
          </w:p>
        </w:tc>
      </w:tr>
    </w:tbl>
    <w:p>
      <w:pPr>
        <w:pStyle w:val="ConsPlusTitl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cs="Times New Roman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87613DA92B45DD2F301278EC51A7926120693FCA3DF062816DBA84D9qAA5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53:00Z</dcterms:created>
  <dc:creator>Филин</dc:creator>
  <dc:description/>
  <cp:keywords/>
  <dc:language>en-US</dc:language>
  <cp:lastModifiedBy>Ковалевская Наталья Евгеньевна</cp:lastModifiedBy>
  <cp:lastPrinted>2017-02-21T11:43:00Z</cp:lastPrinted>
  <dcterms:modified xsi:type="dcterms:W3CDTF">2020-02-13T05:50:00Z</dcterms:modified>
  <cp:revision>13</cp:revision>
  <dc:subject/>
  <dc:title> </dc:title>
</cp:coreProperties>
</file>