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довой отчет о  ходе реализации муниципальной программы «Энергосбережение и повышение энергетической эффективности Вологодского муниципального района на 2010-2015гг и на перспективу до 2020г.» в 201</w:t>
      </w:r>
      <w:r>
        <w:rPr>
          <w:b/>
          <w:color w:val="FF0000"/>
          <w:sz w:val="26"/>
          <w:szCs w:val="26"/>
        </w:rPr>
        <w:t>6</w:t>
      </w:r>
      <w:r>
        <w:rPr>
          <w:b/>
          <w:sz w:val="26"/>
          <w:szCs w:val="26"/>
        </w:rPr>
        <w:t xml:space="preserve">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постановление администрации Вологодского муниципального района от 30.07.2010 №15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Цель программы: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энергоэффективности производства всех видов коммунальных ресурсов;</w:t>
      </w:r>
    </w:p>
    <w:p>
      <w:pPr>
        <w:pStyle w:val="ConsCel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нижение потребления энергоресурс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63" w:hanging="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Основные задачи: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повышение энергоэффективности производства коммунальных ресурсов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>- реализация технических мероприятий, направленных на энергосбережение в жилищном фонде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реализация технических мероприятий, направленных на энергосбережение в бюджетной сфере; 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еализация организационных мероприятий, направленных на пропаганду энергосбережения среди населения и иных потребителей.</w:t>
      </w:r>
    </w:p>
    <w:p>
      <w:pPr>
        <w:pStyle w:val="Normal"/>
        <w:autoSpaceDE w:val="false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мероприятия программы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муниципальным объектам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нергетического обследования муниципальных зданий района и составление энергетических паспортов по результатам обследований по каждому объект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современными приборами учета коммунальных ресурсов и устройствами  регулирования потребления тепловой энергии, замена устаревших счетчиков на счетчики повышенного класса точности во всех муниципальных организациях  района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систем освещения помещений, зданий муниципальных учрежден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но-сметной документации и проведение капитального ремонта и модернизации муниципальных зда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проведение текущих мероприятий по муниципальным зданиям: ремонт и наладка инженерного оборудования, утепление стен, перекрытий, проёмов; модернизация тепловых узлов; ремонт и регулировка систем отопления и водоснабжения;           </w:t>
      </w:r>
    </w:p>
    <w:p>
      <w:pPr>
        <w:pStyle w:val="Normal"/>
        <w:tabs>
          <w:tab w:val="clear" w:pos="708"/>
          <w:tab w:val="left" w:pos="502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(контрактов)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системы профессиональной эксплуатации и технического обслуживания муниципальных зданий;</w:t>
      </w:r>
    </w:p>
    <w:p>
      <w:pPr>
        <w:pStyle w:val="Normal"/>
        <w:tabs>
          <w:tab w:val="clear" w:pos="708"/>
          <w:tab w:val="left" w:pos="9945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нормативных документов по энергоэффективности:</w:t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оценке эффекта от проведения энергосберегающих мероприятий и потенциала энергосбере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б учёте экономии средств от проведения энергосберегающих мероприят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ежегодного мониторинга фактических показателей эффективности мероприятий по энергосбережен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жилищном фонд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многоквартирных домов современными общедомовыми приборами учета израсходованной воды, тепловой и электрическ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реализация энергосберегающих мероприятий в жилищном фонде п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недрению энергосберегающих светильников, в т.ч. на базе светоди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втоматизации включения-выключения внешнего освещения подъез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егулировке систем отопления, холодного и горячего водоснаб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и тепловых уз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чердачных перекрытий и подва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еплению входных дверей и окон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энергосервисных договоров и договоров на поставку энергетических 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 на объектах жилищного фонда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оведение капитального ремонта многоквартирных домов с заменой конструктивных элементов и инженерного оборудования в соответствии с требованиями энергетической эффективности и требованиями оснащённости приборами учёта используемых энергоресурс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доведение до сведения собственников помещений в многоквартирном доме предложений о мероприятиях по энергосбережению и повышению энергетической эффективности,  которые возможно проводить в многоквартирном доме, с указанием расходов на их провед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в системах коммунальной инфраструктур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организациями коммунального комплекса района, занимающимися производством тепловой энергии,  подъёмом воды и передачей соответствующих коммунальных ресурсов потребителям, программ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ключение в инвестиционные и производственные программы организаций коммунального комплекса района мероприятий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модернизация оборудования, используемого для выработки и передачи тепловой энергии, в том числе замена оборудования на оборудование с более высоким коэффициентом полезного действия, внедрение инновационных решений и технолог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коммунальной инфраструктуры современными техническими средствами учета и контроля на всех этапах выработки, передачи и потребления ТЭР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возобновляемых  видов топлива в производстве тепловой энерг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выявление бесхозяйных объектов недвижимого имущества, используемых для передачи электрической и тепловой энергии, газа, воды, и организация постановки в установленном порядке таких объектов на учёт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рядка управления  (эксплуатации) бесхозяйными объектами недвижимого имущества, используемыми для передачи электрической и тепловой энергии, вод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оборудования, используемого для подъёма и передачи воды, в том числе внедрение инновационных решений и технолог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едрение энергосберегающих технологий; сокращение объёмов электрической энергии, используемой при передаче (транспортировке) воды; сокращение потерь воды при её передач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информирование руководителей государственных и муниципальных бюджет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о установке, замене, эксплуатации приборов учёта, используемых энергетических ресурсов (для потребителей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проведение энергетического обследования и составление энергетических паспортов по объектам коммунальной инфраструктуры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ведение форм мониторинга потребления ресурсов на предприятиях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 реализацию мероприятий программы из районного бюджета  в 201</w:t>
      </w:r>
      <w:r>
        <w:rPr>
          <w:rFonts w:cs="Times New Roman" w:ascii="Times New Roman" w:hAnsi="Times New Roman"/>
          <w:color w:val="FF0000"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году средств не выделялось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 ходе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 на перспективу до 2020г.» за 201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6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560"/>
        <w:gridCol w:w="1701"/>
        <w:gridCol w:w="850"/>
        <w:gridCol w:w="709"/>
        <w:gridCol w:w="709"/>
        <w:gridCol w:w="850"/>
        <w:gridCol w:w="709"/>
        <w:gridCol w:w="709"/>
        <w:gridCol w:w="1346"/>
        <w:gridCol w:w="1347"/>
        <w:gridCol w:w="1346"/>
        <w:gridCol w:w="1347"/>
      </w:tblGrid>
      <w:tr>
        <w:trPr>
          <w:trHeight w:val="600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>финансирования 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</w:t>
              <w:br/>
              <w:t>программой на</w:t>
              <w:br/>
              <w:t>201</w:t>
            </w:r>
            <w:r>
              <w:rPr>
                <w:rFonts w:cs="Times New Roman" w:ascii="Times New Roman" w:hAnsi="Times New Roman"/>
                <w:color w:val="FF0000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редусмотрено</w:t>
              <w:br/>
              <w:t xml:space="preserve">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201</w:t>
            </w:r>
            <w:r>
              <w:rPr>
                <w:rFonts w:cs="Times New Roman" w:ascii="Times New Roman" w:hAnsi="Times New Roman"/>
                <w:color w:val="FF0000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      </w:t>
              <w:br/>
              <w:t>профинансировано</w:t>
              <w:br/>
              <w:t xml:space="preserve">(кассовые       </w:t>
              <w:br/>
              <w:t xml:space="preserve">расходы)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 1      </w:t>
              <w:br/>
              <w:t>января 201</w:t>
            </w:r>
            <w:r>
              <w:rPr>
                <w:rFonts w:cs="Times New Roman" w:ascii="Times New Roman" w:hAnsi="Times New Roman"/>
                <w:color w:val="FF0000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года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</w:t>
            </w:r>
            <w:r>
              <w:rPr>
                <w:rFonts w:cs="Times New Roman" w:ascii="Times New Roman" w:hAnsi="Times New Roman"/>
                <w:color w:val="FF0000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года</w:t>
            </w:r>
          </w:p>
        </w:tc>
      </w:tr>
      <w:tr>
        <w:trPr>
          <w:trHeight w:val="951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15</w:t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району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9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Управление образования В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культуры, молодёжной политики, туризма и организационных вопросов ВМР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, 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е расходы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расход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 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, достигнуты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Энергосбережение и повышение энергетической эффективности Вологодского муниципального района на 2010-2015г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перспективу до 2020г.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за 201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Вологодского муниципального района от 30.07.2010 №1590 (с изменениями и дополнениями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780"/>
        <w:gridCol w:w="2347"/>
        <w:gridCol w:w="2126"/>
        <w:gridCol w:w="993"/>
        <w:gridCol w:w="992"/>
        <w:gridCol w:w="2407"/>
      </w:tblGrid>
      <w:tr>
        <w:trPr>
          <w:trHeight w:val="480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 – 2009г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четный </w:t>
              <w:br/>
              <w:t>год (201</w:t>
            </w:r>
            <w:r>
              <w:rPr>
                <w:rFonts w:cs="Times New Roman" w:ascii="Times New Roman" w:hAnsi="Times New Roman"/>
                <w:color w:val="FF0000"/>
              </w:rPr>
              <w:t>6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жилищном фонд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яч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. на 1кв.м. 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,7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Энергосбереж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бюджетной сфер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челове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кал на 1 кв. метр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38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385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8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9"/>
        <w:gridCol w:w="1372"/>
        <w:gridCol w:w="1186"/>
        <w:gridCol w:w="722"/>
        <w:gridCol w:w="676"/>
        <w:gridCol w:w="675"/>
        <w:gridCol w:w="999"/>
        <w:gridCol w:w="722"/>
        <w:gridCol w:w="614"/>
        <w:gridCol w:w="615"/>
        <w:gridCol w:w="721"/>
        <w:gridCol w:w="615"/>
        <w:gridCol w:w="614"/>
        <w:gridCol w:w="710"/>
      </w:tblGrid>
      <w:tr>
        <w:trPr>
          <w:trHeight w:val="480" w:hRule="atLeast"/>
          <w:cantSplit w:val="true"/>
        </w:trPr>
        <w:tc>
          <w:tcPr>
            <w:tcW w:w="5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</w:t>
              <w:br/>
              <w:t>программы)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</w:t>
              <w:br/>
              <w:t>программы)</w:t>
            </w:r>
          </w:p>
        </w:tc>
        <w:tc>
          <w:tcPr>
            <w:tcW w:w="26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 xml:space="preserve">годам реализации  </w:t>
              <w:br/>
              <w:t>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горяч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т.ч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. на 1кв.м. 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проживающе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,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36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7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27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95,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электро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тепловая энерг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холодная в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иродный г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т.ч на 1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ове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кал на 1 кв. метр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й площад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етров на 1 человек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се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94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385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9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9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51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44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6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0,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,385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Энергосбережение и повышение энергетической эффективности Вологодского муниципального района на 2010-2015гг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 на перспективу до 2020 года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Оценка эффективности реализации программы определяется при помощи целевых индикаторов (показателей) программы и подпрограмм.</w:t>
      </w:r>
    </w:p>
    <w:p>
      <w:pPr>
        <w:pStyle w:val="Normal"/>
        <w:ind w:firstLine="708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блица 1</w:t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результатах реализации под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«Повышение энергоэффективности в жилищном фонде»</w:t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1590"/>
        <w:gridCol w:w="1048"/>
        <w:gridCol w:w="1050"/>
        <w:gridCol w:w="1370"/>
        <w:gridCol w:w="1050"/>
        <w:gridCol w:w="1483"/>
      </w:tblGrid>
      <w:tr>
        <w:trPr>
          <w:trHeight w:val="816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оказател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20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2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ВП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2016/план 2016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кт 201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bscript"/>
              </w:rPr>
            </w:pPr>
            <w:r>
              <w:rPr>
                <w:b/>
                <w:color w:val="000000"/>
                <w:sz w:val="18"/>
                <w:szCs w:val="18"/>
              </w:rPr>
              <w:t>КР</w:t>
            </w:r>
            <w:r>
              <w:rPr>
                <w:b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 2016 / факт 2015)</w:t>
            </w:r>
          </w:p>
        </w:tc>
      </w:tr>
      <w:tr>
        <w:trPr>
          <w:trHeight w:val="515" w:hRule="atLeast"/>
        </w:trPr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лектроэнерг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Вт.ч на 1 проживаю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пловая энерг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кал. на 1кв.м. общей площ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ая вод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уб. метров на 1 проживаю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лодная вод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уб. метров на 1 проживаю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Удельная величина потребления энергетических ресурсов в многоквартирных домах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родный га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уб. метров на 1 проживающ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подпрограммы, все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ценка эффективности реализации подпрограммы 1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67480" cy="875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br w:type="page"/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</w:rPr>
        <w:t>Таблица 2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чет о результатах реализации подпрограммы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«Энергосбережение в бюджетной сфере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418"/>
        <w:gridCol w:w="1134"/>
        <w:gridCol w:w="1134"/>
        <w:gridCol w:w="1134"/>
        <w:gridCol w:w="1134"/>
        <w:gridCol w:w="992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аименование индикат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показ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ВП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i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2016/план 20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кт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bscript"/>
              </w:rPr>
            </w:pPr>
            <w:r>
              <w:rPr>
                <w:b/>
                <w:color w:val="000000"/>
                <w:sz w:val="18"/>
                <w:szCs w:val="18"/>
              </w:rPr>
              <w:t>КР</w:t>
            </w:r>
            <w:r>
              <w:rPr>
                <w:b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 2016 / факт 2015)</w:t>
            </w:r>
          </w:p>
        </w:tc>
      </w:tr>
      <w:tr>
        <w:trPr>
          <w:trHeight w:val="112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.ч на 1 проживаю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кал. на 1кв.м. общей площ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олодная во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б. метров на 1 проживаю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Удельная величина потребления энергетических ресурсов муниципальными бюджетными учреждениями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род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уб. метров на 1 проживающ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38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,38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ирование подпрограммы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ценка эффективности реализации подпрограммы 2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color w:val="000000"/>
        </w:rPr>
        <w:drawing>
          <wp:inline distT="0" distB="0" distL="0" distR="0">
            <wp:extent cx="3226435" cy="875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ценка эффективности реализации программы:</w:t>
      </w:r>
    </w:p>
    <w:p>
      <w:pPr>
        <w:pStyle w:val="Normal"/>
        <w:ind w:firstLine="708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20715" cy="922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оцен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4745" cy="650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и сопоставлении </w:t>
      </w:r>
      <w:r>
        <w:rPr>
          <w:color w:val="000000"/>
          <w:sz w:val="26"/>
          <w:szCs w:val="26"/>
        </w:rPr>
        <w:t xml:space="preserve">с качественной шкалой, приведенной в таблице 3, получаем, что реализация </w:t>
      </w:r>
      <w:r>
        <w:rPr>
          <w:sz w:val="26"/>
          <w:szCs w:val="26"/>
        </w:rPr>
        <w:t>программы в 2016 году является низкоэффективной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аблица 3</w:t>
      </w:r>
    </w:p>
    <w:p>
      <w:pPr>
        <w:pStyle w:val="Normal"/>
        <w:spacing w:before="280" w:after="280"/>
        <w:ind w:firstLine="709"/>
        <w:jc w:val="center"/>
        <w:rPr/>
      </w:pPr>
      <w:r>
        <w:rPr>
          <w:b/>
          <w:color w:val="000000"/>
          <w:sz w:val="26"/>
          <w:szCs w:val="26"/>
        </w:rPr>
        <w:t>Шкала интегрального показателя общей эффективности реализации муниципальной программы (ЭР</w:t>
      </w:r>
      <w:r>
        <w:rPr>
          <w:b/>
          <w:color w:val="000000"/>
          <w:sz w:val="26"/>
          <w:szCs w:val="26"/>
          <w:vertAlign w:val="subscript"/>
        </w:rPr>
        <w:t>общ</w:t>
      </w:r>
      <w:r>
        <w:rPr/>
        <w:t>)</w:t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3614"/>
      </w:tblGrid>
      <w:tr>
        <w:trPr>
          <w:trHeight w:val="23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интегрального показателя рейтинга в долях единицы 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3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СЭ и КХ                                                                                                        С.Н.Дементь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. Катышева М.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72-53-58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8:14:00Z</dcterms:created>
  <dc:creator>budget3</dc:creator>
  <dc:description/>
  <cp:keywords/>
  <dc:language>en-US</dc:language>
  <cp:lastModifiedBy>Катышева Марина Геннадьевна</cp:lastModifiedBy>
  <cp:lastPrinted>2017-03-01T08:18:00Z</cp:lastPrinted>
  <dcterms:modified xsi:type="dcterms:W3CDTF">2017-03-01T06:10:00Z</dcterms:modified>
  <cp:revision>213</cp:revision>
  <dc:subject/>
  <dc:title>ПРАВИТЕЛЬСТВО ВОЛОГОДСКОЙ ОБЛАСТИ</dc:title>
</cp:coreProperties>
</file>