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тчет о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здоровление окружающей среды Вологод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-2020 годы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за 2016 год </w:t>
      </w:r>
    </w:p>
    <w:p>
      <w:pPr>
        <w:pStyle w:val="Style16"/>
        <w:ind w:firstLine="708"/>
        <w:jc w:val="both"/>
        <w:rPr/>
      </w:pPr>
      <w:r>
        <w:rPr/>
        <w:t xml:space="preserve">Постановлением администрации Вологодского муниципального района от  20.10.2014 № 599 утверждена муниципальная программа «Оздоровление окружающей среды Вологодского муниципального района на 2015-2020 годы» (в редакции постановлений от 11.03.2015 № 251, от 19.08.2015 № 1112, от 09.12.2015 № 1624, от 24.12.2015 № 1708, от 23.03.2016 № 413, от 31.05.2016 № 1087, от 29.06.2016 № 1290, от 18.10.2016 № 2037, от 2612.2016 № 2555 ). </w:t>
      </w:r>
    </w:p>
    <w:p>
      <w:pPr>
        <w:pStyle w:val="Normal"/>
        <w:jc w:val="both"/>
        <w:rPr/>
      </w:pPr>
      <w:r>
        <w:rPr>
          <w:b/>
          <w:i/>
        </w:rPr>
        <w:t>Цель программы</w:t>
      </w:r>
      <w:r>
        <w:rPr/>
        <w:t xml:space="preserve"> - обеспечение экологической безопасности граждан в Вологодском муниципальном районе и сохранение природных систем.</w:t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/>
        <w:ind w:left="0" w:hanging="0"/>
        <w:jc w:val="both"/>
        <w:rPr>
          <w:sz w:val="28"/>
          <w:szCs w:val="28"/>
        </w:rPr>
      </w:pPr>
      <w:r>
        <w:rPr>
          <w:b/>
          <w:i/>
        </w:rPr>
        <w:t>Задачи программы:</w:t>
      </w:r>
      <w:r>
        <w:rPr>
          <w:sz w:val="28"/>
          <w:szCs w:val="28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- снижение уровня загрязнения водных объектов на территории района;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- обеспечение населения района качественной питьевой водой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- повышение эксплуатационной надежности гидротехнических сооружений путем их приведения в безопасное техническое со-стояние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-развитие инфраструктуры переработки, использования и безопасного размещения отходов;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- сохранение и развитие сети особо охраняемых природных территорий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- совершенствование мероприятий по проведению государственного экологического надзора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-формирование основ экологической культуры населения района, развитие системы непрерывного экологического образования населения и обеспечение оперативного информирования и просвещения населения по вопросам охраны окружающей среды и рациональному природопользованию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- надлежащее осуществление полномочий органов местного самоуправления района  в сфере охраны окружающей среды, в том числе обеспечение реализации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70C0"/>
        </w:rPr>
      </w:pPr>
      <w:r>
        <w:rPr>
          <w:b/>
          <w:color w:val="0070C0"/>
        </w:rPr>
        <w:t>1. Мероприятия по рациональному использованию водных ресурсов.</w:t>
      </w:r>
    </w:p>
    <w:p>
      <w:pPr>
        <w:pStyle w:val="Style16"/>
        <w:jc w:val="both"/>
        <w:rPr/>
      </w:pPr>
      <w:r>
        <w:rPr>
          <w:b/>
          <w:color w:val="000000"/>
        </w:rPr>
        <w:t>1.1.</w:t>
      </w:r>
      <w:r>
        <w:rPr>
          <w:color w:val="000000"/>
        </w:rPr>
        <w:t xml:space="preserve"> Очистные сооружения канализации (далее – ОСК), предназначенные для очистки сточных вод, построены в 70 годы, износ составляет более 80%. ОСК могут быть потенциальным источником загрязнения водных объектов.</w:t>
      </w:r>
    </w:p>
    <w:p>
      <w:pPr>
        <w:pStyle w:val="Style16"/>
        <w:jc w:val="both"/>
        <w:rPr>
          <w:i/>
          <w:i/>
          <w:color w:val="000000"/>
        </w:rPr>
      </w:pPr>
      <w:r>
        <w:rPr>
          <w:color w:val="000000"/>
        </w:rPr>
        <w:t xml:space="preserve">Для предотвращения загрязнения реки Вологды в  2015 году начат ремонт ОСК в с. Макарово Кубенского с/п, общий объем финансирования – 1430,0  тыс.руб. План финансирования 2015-2016 годы. Выполнены следующие работы: заменена система аэрации (мелкопузырчатая), установлены воздуходувки, насос для перекачки дренажных вод с иловых площадок в голову ОСК, построены иловые площадки. </w:t>
      </w:r>
      <w:r>
        <w:rPr>
          <w:i/>
          <w:color w:val="000000"/>
        </w:rPr>
        <w:t>Снижение массы сброса загрязняющих веществ со сточными водами в реку Вологда на 1,53 тонны.</w:t>
      </w:r>
    </w:p>
    <w:p>
      <w:pPr>
        <w:pStyle w:val="Style16"/>
        <w:jc w:val="both"/>
        <w:rPr/>
      </w:pPr>
      <w:r>
        <w:rPr>
          <w:b/>
          <w:color w:val="000000"/>
        </w:rPr>
        <w:t>1.2.</w:t>
      </w:r>
      <w:r>
        <w:rPr>
          <w:color w:val="000000"/>
        </w:rPr>
        <w:t xml:space="preserve"> В 2016 году внедрена установка по обезжелезиванию питьевой воды в п. Семенково-2 Прилукского сельского поселения,  объем финансирования – 1400,00 тыс.руб.</w:t>
      </w:r>
    </w:p>
    <w:p>
      <w:pPr>
        <w:pStyle w:val="Style16"/>
        <w:jc w:val="both"/>
        <w:rPr/>
      </w:pPr>
      <w:r>
        <w:rPr>
          <w:color w:val="000000"/>
        </w:rPr>
        <w:t>Одним из источников водоснабжения населения являются питьевые колодцы. В 2016 году проведены работы по обустройству общественных колодцев в дд.Ивакино, Болтутино  Старосельского сельского поселения.</w:t>
      </w:r>
    </w:p>
    <w:p>
      <w:pPr>
        <w:pStyle w:val="Style16"/>
        <w:spacing w:before="0" w:after="0"/>
        <w:jc w:val="both"/>
        <w:rPr/>
      </w:pPr>
      <w:r>
        <w:rPr>
          <w:b/>
          <w:color w:val="000000"/>
        </w:rPr>
        <w:t>1.3.</w:t>
      </w:r>
      <w:r>
        <w:rPr>
          <w:color w:val="000000"/>
        </w:rPr>
        <w:t xml:space="preserve"> В целях недопущения затопления населенных пунктов, в целях организации мест отдыха граждан ведется капитальный ремонт гидротехнических сооружений: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- 2012 года – плотина на р.Поченьга;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2012-2013 гг - плотина на р.Шомба. </w:t>
      </w:r>
    </w:p>
    <w:p>
      <w:pPr>
        <w:pStyle w:val="Style16"/>
        <w:spacing w:before="0" w:after="0"/>
        <w:jc w:val="both"/>
        <w:rPr/>
      </w:pPr>
      <w:r>
        <w:rPr>
          <w:color w:val="000000"/>
        </w:rPr>
        <w:t>- 2015  -2016 г – плотины на р.Спасской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Это 4 плотины и более 24 млн.руб бюджетных средств: федеральный бюджет, областной, районный и трансферты сельских поселений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 2016 году завершены работы по капитальному ремонту гидротехнических сооружений – плотин  на р.Спасская в с.Куркино. Общий объем финансирования более 11 млн. руб., в том числе 2016 год – 3527,4 тыс.руб. </w:t>
      </w:r>
    </w:p>
    <w:p>
      <w:pPr>
        <w:pStyle w:val="Style16"/>
        <w:jc w:val="both"/>
        <w:rPr/>
      </w:pPr>
      <w:r>
        <w:rPr>
          <w:b/>
          <w:i/>
        </w:rPr>
        <w:t>Целевые индикаторы:</w:t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 xml:space="preserve">1.Доля загрязненных сточных вод в объеме, отводимых в водные объекты сточных вод, подлежащих очистке (план 84,5 %, факт –  83,0 %, то есть количество загрязненных сточных вод уменьшается). </w:t>
      </w:r>
    </w:p>
    <w:p>
      <w:pPr>
        <w:pStyle w:val="Style16"/>
        <w:spacing w:before="0" w:after="0"/>
        <w:jc w:val="both"/>
        <w:rPr/>
      </w:pPr>
      <w:r>
        <w:rPr>
          <w:b/>
          <w:i/>
        </w:rPr>
        <w:t>2.</w:t>
      </w:r>
      <w:r>
        <w:rPr/>
        <w:t xml:space="preserve"> </w:t>
      </w:r>
      <w:r>
        <w:rPr>
          <w:b/>
          <w:i/>
        </w:rPr>
        <w:t>Количество отремонтированных,  модернизированных очистных сооружений канализации (план -1, факт – 1).</w:t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3. Доля населения, обеспеченного питьевой водой, отвечающей обязательным требованиям безопасности (план 24,6 %, факт – 15,7 %).</w:t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4.Количество отремонтированных нецентрализованных источников водоснабжения (колодцев) (план – 2, факт – 2).</w:t>
      </w:r>
    </w:p>
    <w:p>
      <w:pPr>
        <w:pStyle w:val="Style16"/>
        <w:spacing w:before="0" w:after="0"/>
        <w:jc w:val="both"/>
        <w:rPr/>
      </w:pPr>
      <w:r>
        <w:rPr>
          <w:b/>
          <w:i/>
        </w:rPr>
        <w:t>5. Количество отремонтированных гидротехнических сооружений (план – 2, факт -2).</w:t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color w:val="0070C0"/>
        </w:rPr>
        <w:t>2. Мероприятия по предотвращению загрязнения окружающей среды района  отходами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</w:rPr>
        <w:t>2.1</w:t>
      </w:r>
      <w:r>
        <w:rPr>
          <w:color w:val="000000"/>
        </w:rPr>
        <w:t>.Ежегодно в районе организуется сбор и передача на демеркуризацию ртутьсодержащих отходов от населения.</w:t>
      </w:r>
    </w:p>
    <w:p>
      <w:pPr>
        <w:pStyle w:val="Normal"/>
        <w:rPr/>
      </w:pPr>
      <w:r>
        <w:rPr>
          <w:color w:val="000000"/>
        </w:rPr>
        <w:t>В рамках муниципального контракта собрано  отработанных ртутных ламп – 1888, термометров – 20, в том числе от населения 1055 штук.  На эти цели израсходовано 17,99 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В 2016 году специальные контейнеры для сбора отработанных ртутных ламп  появились в п.п. Погорелово Сосновского с/п, Перьево Спасского с/п за счет управляющей компании ООО УК «Сосны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 2012 года собрано около 9,0 тыс. отработанных ртутных ламп, в том числе в рамках муниципальных контрактов 7527, а управляющими компаниями – 1470. Не допущено к размещению более 3,74 тонны отходов 1 класса опас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</w:rPr>
        <w:t>2.3.</w:t>
      </w:r>
      <w:r>
        <w:rPr>
          <w:color w:val="000000"/>
        </w:rPr>
        <w:t>Оптимальная схема размещения полигонов ТБО в районе предполагает наличие – 7- ми полигонов ТБО и полигона для г. Вологд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>В настоящее время необходимо провести следующую работу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-  рекультивация полигона ТБО п.Фофанцево Прилукское с/п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- ликвидация свалки ТБО п.Ермаково Лесковское с/п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- рекультивация полигона ТБО д.Костино Подлесное с/п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- ликвидация свалки ТБО вблизи с. Макарово  Кубенское с/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В 2016 в рамках муниципального контракта проведены работы по ликвидации свалки твердых бытовых отходов площадью 1 га вблизи с.Макарово Кубенского сельского поселения  разработа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Объем финансирования из районного бюджета – 187,6 тыс.руб..</w:t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6"/>
        <w:spacing w:before="0" w:after="0"/>
        <w:jc w:val="both"/>
        <w:rPr/>
      </w:pPr>
      <w:r>
        <w:rPr>
          <w:b/>
          <w:i/>
        </w:rPr>
        <w:t>Целевые индикаторы:</w:t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1.Доля использованных, обезвреженных отходов в общем объеме образовавшихся отходов в процессе производства и потребления (план – 95,2%, факт – 95,2%).</w:t>
      </w:r>
    </w:p>
    <w:p>
      <w:pPr>
        <w:pStyle w:val="Style16"/>
        <w:spacing w:before="0" w:after="0"/>
        <w:jc w:val="both"/>
        <w:rPr/>
      </w:pPr>
      <w:r>
        <w:rPr>
          <w:b/>
          <w:i/>
        </w:rPr>
        <w:t>2. Количество созданных пунктов для сбора отработанных ртутьсодержащих отходов от населения  план-2, факт -2).</w:t>
      </w:r>
    </w:p>
    <w:p>
      <w:pPr>
        <w:pStyle w:val="Style16"/>
        <w:spacing w:before="0" w:after="0"/>
        <w:jc w:val="both"/>
        <w:rPr/>
      </w:pPr>
      <w:r>
        <w:rPr>
          <w:b/>
          <w:i/>
        </w:rPr>
        <w:t>3.</w:t>
      </w:r>
      <w:r>
        <w:rPr/>
        <w:t xml:space="preserve"> </w:t>
      </w:r>
      <w:r>
        <w:rPr>
          <w:b/>
          <w:i/>
        </w:rPr>
        <w:t>Количество собранных и переданных на утилизацию отработанных ртутьсодержащих отходов от населения в частном секторе (план – 120 шт., факт -1888 шт.).</w:t>
      </w:r>
    </w:p>
    <w:p>
      <w:pPr>
        <w:pStyle w:val="Style16"/>
        <w:spacing w:before="0" w:after="0"/>
        <w:jc w:val="both"/>
        <w:rPr/>
      </w:pPr>
      <w:r>
        <w:rPr>
          <w:b/>
          <w:i/>
        </w:rPr>
        <w:t>4.</w:t>
      </w:r>
      <w:r>
        <w:rPr/>
        <w:t xml:space="preserve"> </w:t>
      </w:r>
      <w:r>
        <w:rPr>
          <w:b/>
          <w:i/>
        </w:rPr>
        <w:t>Площадь ликвидированных свалок твердых бытовых отходов (план – 4,5 га, факт – 6,59  га).</w:t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5.</w:t>
      </w:r>
      <w:r>
        <w:rPr/>
        <w:t xml:space="preserve"> </w:t>
      </w:r>
      <w:r>
        <w:rPr>
          <w:b/>
          <w:i/>
        </w:rPr>
        <w:t>Доля рекультивированных полигонов твердых бытовых отходов при завершении срока эксплуатации от общего количества полигонов ТБО, требующих рекультивации (план – 0, факт – 0).</w:t>
      </w:r>
    </w:p>
    <w:p>
      <w:pPr>
        <w:pStyle w:val="Style16"/>
        <w:jc w:val="both"/>
        <w:rPr>
          <w:b/>
          <w:b/>
          <w:color w:val="0070C0"/>
        </w:rPr>
      </w:pPr>
      <w:r>
        <w:rPr>
          <w:b/>
          <w:color w:val="0070C0"/>
        </w:rPr>
        <w:t>3. Мероприятия по обеспечению экологической безопасности и рациональному природопользованию.</w:t>
      </w:r>
    </w:p>
    <w:p>
      <w:pPr>
        <w:pStyle w:val="Style16"/>
        <w:spacing w:before="0" w:after="0"/>
        <w:jc w:val="both"/>
        <w:rPr/>
      </w:pPr>
      <w:r>
        <w:rPr>
          <w:b/>
        </w:rPr>
        <w:t>3.1.</w:t>
      </w:r>
      <w:r>
        <w:rPr/>
        <w:t>На территории Вологодского района 14 особо охраняемых природных территорий общей площадью 1056,3 га, что составляет 2,7 % от площади района.</w:t>
      </w:r>
    </w:p>
    <w:p>
      <w:pPr>
        <w:pStyle w:val="Style16"/>
        <w:spacing w:before="0" w:after="0"/>
        <w:jc w:val="both"/>
        <w:rPr/>
      </w:pPr>
      <w:r>
        <w:rPr/>
        <w:t>В 2016 году материалы обоснования создания особо охраняемой природной территории областного значения туристско-рекреационной местности «Голубково»  площадью 186 га направлены на экологическую экспертизу. Постановлением Правительства Вологодской области от 21.11.2016 № 1042 утверждено Положение об особо охраняемой природной территории.</w:t>
      </w:r>
    </w:p>
    <w:p>
      <w:pPr>
        <w:pStyle w:val="Style16"/>
        <w:spacing w:before="0" w:after="0"/>
        <w:jc w:val="both"/>
        <w:rPr/>
      </w:pPr>
      <w:r>
        <w:rPr/>
        <w:tab/>
      </w:r>
    </w:p>
    <w:p>
      <w:pPr>
        <w:pStyle w:val="Style16"/>
        <w:spacing w:before="0" w:after="0"/>
        <w:jc w:val="both"/>
        <w:rPr/>
      </w:pPr>
      <w:r>
        <w:rPr>
          <w:b/>
        </w:rPr>
        <w:t xml:space="preserve">3.2. </w:t>
      </w:r>
      <w:r>
        <w:rPr/>
        <w:t>В 2016 году предприятиями района проведены работы по мониторингу окружающей среды. Общий объем финансирования 2547,2 тыс.руб, в том числе 30,0 тыс.руб – областной бюджет,  2517,2  тыс.руб  – средства предприятий.</w:t>
      </w:r>
    </w:p>
    <w:p>
      <w:pPr>
        <w:pStyle w:val="Style16"/>
        <w:spacing w:before="0" w:after="0"/>
        <w:jc w:val="both"/>
        <w:rPr/>
      </w:pPr>
      <w:r>
        <w:rPr/>
        <w:tab/>
      </w:r>
    </w:p>
    <w:p>
      <w:pPr>
        <w:pStyle w:val="Style16"/>
        <w:spacing w:before="0" w:after="0"/>
        <w:jc w:val="both"/>
        <w:rPr/>
      </w:pPr>
      <w:r>
        <w:rPr>
          <w:b/>
        </w:rPr>
        <w:t xml:space="preserve">3.3. </w:t>
      </w:r>
      <w:r>
        <w:rPr/>
        <w:t xml:space="preserve">За 2016 года специалистами отдела охраны окружающей среды  управления строительства, энергетики и коммунального хозяйства администрации Вологодского муниципального района проведено 110  проверки, в том числе: </w:t>
      </w:r>
    </w:p>
    <w:p>
      <w:pPr>
        <w:pStyle w:val="Style16"/>
        <w:spacing w:before="0" w:after="0"/>
        <w:jc w:val="both"/>
        <w:rPr/>
      </w:pPr>
      <w:r>
        <w:rPr/>
        <w:t xml:space="preserve">- 23 плановые выездные проверки юридических лиц и индивидуальных предпринимателей; </w:t>
      </w:r>
    </w:p>
    <w:p>
      <w:pPr>
        <w:pStyle w:val="Style16"/>
        <w:spacing w:before="0" w:after="0"/>
        <w:jc w:val="both"/>
        <w:rPr/>
      </w:pPr>
      <w:r>
        <w:rPr/>
        <w:t xml:space="preserve">-17 проверок выполнения предписаний юридическими лицами и индивидуальными предпринимателями; </w:t>
      </w:r>
    </w:p>
    <w:p>
      <w:pPr>
        <w:pStyle w:val="Style16"/>
        <w:spacing w:before="0" w:after="0"/>
        <w:jc w:val="both"/>
        <w:rPr/>
      </w:pPr>
      <w:r>
        <w:rPr/>
        <w:t>- 70  рейдовых проверок и проверок обращений граждан совместно с Департаментом природных ресурсов и охраны окружающей среды, Управлением Росприроднадзора по Вологодской области, отделом УМВД по Вологодскому району.</w:t>
      </w:r>
    </w:p>
    <w:p>
      <w:pPr>
        <w:pStyle w:val="Style16"/>
        <w:spacing w:before="0" w:after="0"/>
        <w:jc w:val="both"/>
        <w:rPr/>
      </w:pPr>
      <w:r>
        <w:rPr/>
        <w:t xml:space="preserve">        </w:t>
      </w:r>
      <w:r>
        <w:rPr/>
        <w:t>По результатам проверок выявлено 38 нарушения требований законодательства при обращении с отходами производства и потребления, 26 нарушений в сфере внесения платы за негативное воздействие на окружающую среду (НВОС), 3 нарушения водоохранного законодательства, 3 нарушения законодательства об охране атмосферного воздуха, 3 – невыполнение в установленные сроки предписания.</w:t>
      </w:r>
    </w:p>
    <w:p>
      <w:pPr>
        <w:pStyle w:val="Style16"/>
        <w:spacing w:before="0" w:after="0"/>
        <w:jc w:val="both"/>
        <w:rPr/>
      </w:pPr>
      <w:r>
        <w:rPr/>
        <w:t xml:space="preserve">        </w:t>
      </w:r>
      <w:r>
        <w:rPr/>
        <w:t>По результатам проверок выдано 21 предписаний об устранении выявленных нарушений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Целевые индикаторы:</w:t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1.Доля площади особоохраняемых природных территорий от общей площади территории района (план – 1,3%, факт – 2,7%).</w:t>
      </w:r>
    </w:p>
    <w:p>
      <w:pPr>
        <w:pStyle w:val="Style16"/>
        <w:spacing w:before="0" w:after="0"/>
        <w:jc w:val="both"/>
        <w:rPr/>
      </w:pPr>
      <w:r>
        <w:rPr>
          <w:b/>
          <w:i/>
        </w:rPr>
        <w:t>2.Количество материалов, направленных на государственную экспертизу и проведенных общественных экспертиз (план -1, факт -1).</w:t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3.</w:t>
      </w:r>
      <w:r>
        <w:rPr>
          <w:i/>
        </w:rPr>
        <w:t xml:space="preserve"> </w:t>
      </w:r>
      <w:r>
        <w:rPr>
          <w:b/>
          <w:i/>
        </w:rPr>
        <w:t>Доля природопользователей, осуществляющих производственный контроль, к общему количеству природопользователей, обязанных осуществлять производственный контроль (план -0, факт -0).</w:t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4.</w:t>
      </w:r>
      <w:r>
        <w:rPr>
          <w:i/>
        </w:rPr>
        <w:t xml:space="preserve"> </w:t>
      </w:r>
      <w:r>
        <w:rPr>
          <w:b/>
          <w:i/>
        </w:rPr>
        <w:t>Количество надзорных мероприятий в рамках осуществления государственного экологического надзора (план 30, факт – 23).</w:t>
      </w:r>
    </w:p>
    <w:p>
      <w:pPr>
        <w:pStyle w:val="Style16"/>
        <w:jc w:val="both"/>
        <w:rPr>
          <w:b/>
          <w:b/>
          <w:color w:val="0070C0"/>
        </w:rPr>
      </w:pPr>
      <w:r>
        <w:rPr>
          <w:b/>
          <w:color w:val="0070C0"/>
        </w:rPr>
        <w:t>4.Мероприятия по экологическому образованию и просвещению.</w:t>
      </w:r>
    </w:p>
    <w:p>
      <w:pPr>
        <w:pStyle w:val="Style16"/>
        <w:spacing w:before="0" w:after="0"/>
        <w:jc w:val="both"/>
        <w:rPr/>
      </w:pPr>
      <w:r>
        <w:rPr/>
        <w:t>Важный блок мероприятий в рамках Экологической программы – это мероприятия по экологическому образованию.</w:t>
      </w:r>
    </w:p>
    <w:p>
      <w:pPr>
        <w:pStyle w:val="Style16"/>
        <w:spacing w:before="0" w:after="0"/>
        <w:jc w:val="both"/>
        <w:rPr/>
      </w:pPr>
      <w:r>
        <w:rPr/>
        <w:t>Это и районный фестиваль экологических театров, слет экологических лагерей, День птиц, День воды, конкурс «Охотники за батарейками»  и многие другие.</w:t>
      </w:r>
    </w:p>
    <w:p>
      <w:pPr>
        <w:pStyle w:val="Style16"/>
        <w:spacing w:before="0" w:after="0"/>
        <w:jc w:val="both"/>
        <w:rPr/>
      </w:pPr>
      <w:r>
        <w:rPr/>
        <w:t>По итогам участия в акции оргкомитет Вологодского муниципального района  был награждён Дипломом  победителя  и специальным призом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На реализацию мероприятий в 2016 году израсходовано 185,0 тыс.руб, в том числе 85,0 тыс.руб – на экологическое информирование населения через средства массовой информации (не через Экологическую программу), 15,0 тыс.руб - озеленение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Целевые индикаторы:</w:t>
      </w:r>
    </w:p>
    <w:p>
      <w:pPr>
        <w:pStyle w:val="Style16"/>
        <w:spacing w:before="0" w:after="0"/>
        <w:jc w:val="both"/>
        <w:rPr/>
      </w:pPr>
      <w:r>
        <w:rPr>
          <w:b/>
          <w:i/>
        </w:rPr>
        <w:t>1.Количество проведенных мероприятий по экологическому образованию и просвещению населения района (план –18  мероприятий, факт –18).</w:t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2.Участие населения района в мероприятиях экологической направленности (план – 14,5 тыс. чел,  факт – 15,4 тыс. чел).</w:t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3. Количество высаженных деревьев в населенных пунктах района (план – 120 деревьев, факт – 285).</w:t>
      </w:r>
    </w:p>
    <w:p>
      <w:pPr>
        <w:pStyle w:val="Style16"/>
        <w:jc w:val="both"/>
        <w:rPr>
          <w:b/>
          <w:b/>
          <w:color w:val="0070C0"/>
        </w:rPr>
      </w:pPr>
      <w:r>
        <w:rPr>
          <w:b/>
          <w:color w:val="0070C0"/>
        </w:rPr>
        <w:t>5. Мероприятия по реализации полномочий органов местного самоуправления в сфере охраны окружающей среды.</w:t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Целевые индикаторы:</w:t>
      </w:r>
    </w:p>
    <w:p>
      <w:pPr>
        <w:pStyle w:val="Style16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1.Доля выполнения плана работы отдела охраны окружающей среды управления строительства, энергетики и коммунального хозяйства администрации Вологодского муниципального района и реализации программы (план -100%, факт – 100%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Общий объем финансирования по программе составил 4657,9 тыс.руб, в том числе федеральный бюджет – 2963,0 тыс.руб, областной бюджет –831,9 тыс.руб,  районный бюджет 863,08  тыс.руб, 2,932 тыс.руб – Старосельское с/п.</w:t>
      </w:r>
    </w:p>
    <w:p>
      <w:pPr>
        <w:pStyle w:val="Style1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jc w:val="both"/>
        <w:rPr>
          <w:b/>
          <w:b/>
          <w:i/>
          <w:i/>
        </w:rPr>
      </w:pPr>
      <w:r>
        <w:rPr>
          <w:b/>
          <w:i/>
        </w:rPr>
        <w:t>Начальник отдела охраны окружающей среды                                А.В.Сергеева</w:t>
      </w:r>
    </w:p>
    <w:p>
      <w:pPr>
        <w:pStyle w:val="Style16"/>
        <w:jc w:val="both"/>
        <w:rPr/>
      </w:pPr>
      <w:r>
        <w:rPr>
          <w:b/>
          <w:i/>
          <w:sz w:val="28"/>
          <w:szCs w:val="28"/>
        </w:rPr>
        <w:t xml:space="preserve">Согласовано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ервый  заместитель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уководителя администрации района                                                 И.А.Быков</w:t>
      </w:r>
      <w:r>
        <w:br w:type="page"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42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276"/>
        <w:gridCol w:w="1276"/>
        <w:gridCol w:w="1276"/>
        <w:gridCol w:w="2460"/>
        <w:gridCol w:w="1671"/>
      </w:tblGrid>
      <w:tr>
        <w:trPr>
          <w:trHeight w:val="315" w:hRule="atLeast"/>
        </w:trPr>
        <w:tc>
          <w:tcPr>
            <w:tcW w:w="1421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421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о реализации муниципальной   программы Вологодского муниципального района  </w:t>
            </w:r>
          </w:p>
        </w:tc>
      </w:tr>
      <w:tr>
        <w:trPr>
          <w:trHeight w:val="390" w:hRule="atLeast"/>
        </w:trPr>
        <w:tc>
          <w:tcPr>
            <w:tcW w:w="1421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"Оздоровление окружающей среды Вологодского муниципального района на 2015-2020 годы"</w:t>
            </w:r>
          </w:p>
        </w:tc>
      </w:tr>
      <w:tr>
        <w:trPr>
          <w:trHeight w:val="390" w:hRule="atLeast"/>
        </w:trPr>
        <w:tc>
          <w:tcPr>
            <w:tcW w:w="1421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 название     программы)  </w:t>
            </w:r>
          </w:p>
        </w:tc>
      </w:tr>
      <w:tr>
        <w:trPr>
          <w:trHeight w:val="315" w:hRule="atLeast"/>
        </w:trPr>
        <w:tc>
          <w:tcPr>
            <w:tcW w:w="1421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за   2016 год</w:t>
            </w:r>
          </w:p>
        </w:tc>
      </w:tr>
      <w:tr>
        <w:trPr>
          <w:trHeight w:val="315" w:hRule="atLeast"/>
        </w:trPr>
        <w:tc>
          <w:tcPr>
            <w:tcW w:w="1421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 xml:space="preserve">(указывается отчетный финансовый год) </w:t>
            </w:r>
          </w:p>
        </w:tc>
      </w:tr>
      <w:tr>
        <w:trPr>
          <w:trHeight w:val="480" w:hRule="atLeast"/>
        </w:trPr>
        <w:tc>
          <w:tcPr>
            <w:tcW w:w="1421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 (администратор)  муниципальной  программы Вологодского муниципального района - администрация Вологодского муниципального района</w:t>
            </w:r>
          </w:p>
        </w:tc>
      </w:tr>
      <w:tr>
        <w:trPr>
          <w:trHeight w:val="390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Принятые обозначения и сокращения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6252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.Программа - муниципальная программа  Вологодского муниципального район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90" w:hRule="atLeast"/>
        </w:trPr>
        <w:tc>
          <w:tcPr>
            <w:tcW w:w="62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 измер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реализации   программы   в  2016 году</w:t>
            </w:r>
          </w:p>
        </w:tc>
      </w:tr>
      <w:tr>
        <w:trPr>
          <w:trHeight w:val="1515" w:hRule="atLeast"/>
        </w:trPr>
        <w:tc>
          <w:tcPr>
            <w:tcW w:w="62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ексы  освоения  бюджетных средств  и достижения  плановых значений показателей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ы отклонений от плана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рамма, всего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7,97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Администрация Вологодского муниципального района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,97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 программы: обеспечение экологической безопасности граждан в Вологодском муниципальном районе и сохранение природных систем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программы 1. - снижение уровня загрязнения водных объектов на территории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Ремонт очистных сооружений канализаци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9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4,31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ероприятия 1.1. - доля загрязненных сточных вод в общем объеме отводимых в водные объекты сточных вод, подлежащих очистке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казатель мероприятия 1.2.- количество отремонтированных, модернизированных очистных сооружений канализации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программы 2. -  обеспечение населения района качественной питьевой вод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е: Обустройство общественных колодцев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мероприятия 2.1. - доля населения района, обеспеченного питьевой водой, отвечающей обязательным требованиям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мероприятия 2.2. - количество отремонтированных нецентрализованных источников питьевого водоснабжения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программы 3.- повышение эксплуатационной надежности гидротехнических сооружений путем их приведения в безопасное техническое состоя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: Капитальный ремонт плотин № 1 и № 2 на реке Спасская в с.Куркино Вологодского райо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,4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мероприятия 3.1. - доля гидротехнических сооружений с неудовлетворительным уровнем безопасности, приведенных в безопасное техническое состояние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мероприятия 3.2.- количество отремонтированных гидротехнических сооруж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программы 4. развитие инфраструктуры переработки, использования и безопасного размещения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: Сбор, тарнспортирование и обезвреживание ртутьсодержащих отход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мероприятия 4.1.1.- доля использованных, обезвреженных отходов в общем объеме образовавшихся отходов производства и потребления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мероприятия 4.1.2. - количество созданных пунктов для сбора отработанных ртутьсодержащих отходов от населения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мероприятия 4.1.3. - количество собранных и переданных на утилизацию отработанных ртутьсодержащих отходов от населения в частном секторе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2.Ликвидация свалки твердых бытовых отходов вблизи с.Макарово Кубенского с/п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мероприятия 4.2.1.- площадь ликвидированных свалок твердых бытовых отход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мероприятия 4.2.2.- доля рекультивированных полигонов твердых бытовых отходов при завершении срока эксплуатации от общего количества полигонов ТБО, требующих рекультиваци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программы 5.- сохранение и развитие сети особо охраняемых природных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: Подготовка и прохождение экологической экспертизы материалов обоснования создания ООПТ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мероприятия 5.1.1.- доля площади территории Вологодского района, занятой особо охраняемыми природными территориями, в общей площади территории райо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мероприятия 5.1.2.- количество материалов, направленных на государственную экспертизу и проведенных общественных экспертиз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программы 6. совершенствование мероприятий по проведению государственного экологического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 Осуществление государственного экологического контроля (надзора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мероприятия 6.1.1.- доля природопользователей, осуществляющих производственный контроль, к общему количеству  природопользователей,  обязанных</w:t>
              <w:br/>
              <w:t xml:space="preserve"> осуществлять производственный контрол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мероприятия 6.1.2.количество надзорных мероприятий в рамках осуществления государственного экологического надзор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7. - формирование основ экологической культуры населения района, развитие системы непрерывного экологического образования населения и обеспечение оперативного информирования и просвещения населения по вопросам охраны окружающей среды и рациональному природопользова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. Мероприятия по экологическому образованию и просвещению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мероприятия 7.1.1.доля населения, участвующего в мероприятиях экологической направленност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чел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мероприятия 7.1.2. количество ежегодно проводимых мероприятий по  экологическому  образованию и просвещению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2. Озеленение территории райо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мероприятия 7.2.1. - количество высаженных деревьев в населенных пунктах райо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8. - надлежащее осуществление полномочий органов местного самоуправления района в сфере охраны окружающей среды, в том числе обеспечение реализации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. Выполнение плана работы отдел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мероприятия 8.1.1.- доля выполнения плана работы отдела охраны окружающей среды управления строительства, энергетики и коммунального хозяйства администрации Вологодского муниципального района и реализации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программы 1. Совершенствование внешней среды развития малого и среднего предприниматель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 Анализ и прогнозирование социально-экономического развития предпринимательства, выявление затруднений возникающих у предпринимателей при осуществлении предпринимательск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ероприятия 1.1: Число субъектов малого и среднего предпринимательства Вологод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2. Ведение реестра субъектов малого и среднего предпринимательства Вологодского муниципального района, получивших поддержку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ероприятия 1.2: Реестр субъектов малого и среднего предпринимательства-получателей финансовой поддержк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3. Осуществление организационно-технического обеспечения деятельности  общественного координационного Совета по развитию малого и среднего предпринимательства Вологод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ероприятия 1.3: Количество проведенных общественных координационных Советов по развитию малого и среднего предпринимательства Вологод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программы 2. Совершенствование механизмов использования муниципального имущества для развития малого и среднего предпринимательства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1. Формирование и ведение перечня  муниципального имущества, предназначенного для передачи во владение и (или)  пользование исключительно субъектам малого и среднего предпринимательства и организациям, образующим инфраструктуру поддержки малого и средне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ероприятия 2.1: Перечень муниципального имущества, предназначенного для поддержки малого и средне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2. Обеспечение передачи субъектам малого и среднего предпринимательства и организациям, образующим инфраструктуру поддержки малого и среднего предпринимательства, в аренду в соответствии с действующим законодательством муниципального имуществ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ероприятия 2.2: Количество муниципального имущества для передачи в аренду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3. Предоставление субъектам малого и среднего предпринимательства преимущественного права выкупа арендуемого имущества в соответствии с Федеральным законом 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ероприятия 2.3: Количество арендуемого имущества с предоставлением права выкуп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программы 3.  Содействие развитию организаций, образующих инфраструктуру поддержки субъектов предпринимательства. Консультационная и информационная поддержка субъектов малого и среднего предприниматель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1. Организация, проведение презентационных встреч и иных мероприятий с потенциальными инвесторами, способствующих развитию территории и привлечению инвестиций в  район, проведение инвестиционных форум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ероприятия 3.1: Число проведенных информационных мероприятий (форумов, семинаров, "круглых столов"), организованных с целью развития и поддержки МСП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2. Подготовка, печать и поддержание в актуальном состоянии инвестиционного паспорта Вологод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ероприятия 3.2.1: Количество выпущенных единиц инвестиционного паспорта Вологод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ероприятия 3.2.2: Информирование потенциальных инвесторов о наличии в Вологодском районе свободных участков и имущества для реализации инвестиционных проек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3. Информирование субъектов малого и среднего предпринимательства о проводимых в Российской Федерации  и Вологодской области конкурсах, тематических семинарах и ярмарках-выставках, способствующих развитию бизнеса, а также о возможностях и условиях участия в  реализуемых  программах поддержки малого и средне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ероприятия 3.3: Количество субъектов малого и среднего предпринимательства, принявших участие и получивших поддержку в рамках программ и конкурсов, направленных на развитие малого и среднего бизнеса райо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4. Предоставление государственных и муниципальных услуг АУ МФЦ Вологодского муниципального района субъектам малого и средне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ероприятия 3.4:Количество предпринимателей, получивших государственные и муниципальные услуг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.5. Взаимодействие с органами местного самоуправления поселений Вологодского района по развитию предпринимательства на территории райо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ероприятие 3.5. Количество стендов в администрациях сельских поселений с актуальной информацией об открытии собственного дела и мерах государственной поддержки бизнес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программы 4.  Пропаганда и популяризация предпринимательской деятельности. Формирование положительного отношения у населения района  к предпринимательству, малому бизнесу и готовности открыть своё дел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4.1. Организация лекций по открытию собственного дела (бизнеса) учащихся старших классов образовательных учреждений Вологод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мероприятия 4.1.2:  Количество учащихся старших классов образовательных учреждений Вологодского муниципального района, для которых были проведены лекции по открытию собственного дела (бизнеса)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. обуч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ероприятия 4.1.3: Число субъектов малого и средне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 на 10 тыс. человек на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4.2: Размещение на официальном сайте Вологодского муниципального района в информационно – телекоммуникационной сети «Интернет» и в средствах массовой информации публикаций о наиболее успешных предприятиях и предпринимателях, ведущих бизнес на территории райо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ероприятия 4.2: Количество публикаций по малому и среднему предпринимательству райо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4.3. Ведение на официальном сайте Вологодского муниципального района в информационно – телекоммуникационной сети «Интернет» раздела "Малое и среднее предпринимательство"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ероприятия 4.3.1: Наличие раздела "Малое и среднее предпринимательство" на официальном сайте Вологод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программы 5. Содействие росту конкурентоспособности и продвижению продукции субъектов малого и среднего предпринимательства, развитие инвестиционной активности предпринимател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5.1: Подготовка информационных материалов, содействие участию юридических лиц и индивидуальных предпринимателей района в выставках, ярмарках и иных реализуемых проектах, проводимых в Вологодской области и других региона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ероприятия 5.1.1: Количество субъектов малого и среднего предпринимательства, сертификацировавших производимую продукции в системе "Настоящий Вологодский продукт"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ероприятия 5.1.2: Количество магазинов под торговой маркой "Настоящий Вологодский продукт" на территории Вологод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ероприятия 5.1.3. Число субъектов малого и среднего предпринимательства, являющихся участиниками социального проекта"Районная карта "Забота"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ероприятия 5.1.4. Количество субъектов малого и среднего предпринимательства, участвующих в выставках-ярмарках, проводимых муниципальными образованиями Вологодской области и другими регионам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5.2: Предоставление юридическим лицам и индивидуальным предпринимателям - субъектам малого и среднего предпринимательства субсидии на возмещение части затрат на приобретение новой специализированной техники и (или)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ероприятия 5.2.1: Объем инвестиций в основной капитал (за исключением бюджетных средств) в расчете на одного жителя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5.3. Предоставление субсидии на возмещение части затрат на приобретение пестицидов и агрохимикатов, используемых при протравливании семян и обработка посевов зерновых и зернобобовых культур по вегетаци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мероприятия 5.3.1: Урожайность зерновых культур сельскохозяйственных организаций Вологодского муниципального района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5.4.Предоставление субсидии на возмещение части затрат на приобретение нового специализированного оборудования для растениеводства и комплектующих частей к нему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мероприятия 5.4.1: Валовое производство продукции растениеводства-зер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6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мероприятия 5.4.2: Индекс производства продукции сельского хозяйства  в сопоставимых ценах в хозяйствах всех категорий 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5.5. Предоставление субсидии на возмещение части затрат на приобретение нового оборудования для животноводческих комплексов, ферм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мероприятия 5.5.1: Валовое производство продукции животноводства- коровьего молока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программы 6. Развитие инженерной инфраструктуры, необходимой для реализации инвестиционных проектов, направленных на развитие экономики территории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6.1. Организация обеспечения комплексом услуг связи по инвестиционным проектам Вологод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руб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мероприятия 6.1. Количество инвестиционных проектов, которым оказано содействие в обеспечении  территории  инженерной инфраструктурой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21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Основные результаты реализации   муниципальной  программы в отчетном финансовом году: </w:t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своения средств муниципального бюджета:1</w:t>
            </w:r>
          </w:p>
        </w:tc>
        <w:tc>
          <w:tcPr>
            <w:tcW w:w="41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щей эффективности реализации муниципальной  программы: 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42:00Z</dcterms:created>
  <dc:creator>Сергеева</dc:creator>
  <dc:description/>
  <cp:keywords/>
  <dc:language>en-US</dc:language>
  <cp:lastModifiedBy>Ковалевская Наталья Евгеньевна</cp:lastModifiedBy>
  <cp:lastPrinted>2017-02-17T16:41:00Z</cp:lastPrinted>
  <dcterms:modified xsi:type="dcterms:W3CDTF">2020-02-13T05:47:00Z</dcterms:modified>
  <cp:revision>37</cp:revision>
  <dc:subject/>
  <dc:title/>
</cp:coreProperties>
</file>