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отчету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омитета по физической культуре и спорту администрации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логодского муниципального района  о реализации муниципальной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граммы «Развитие физической культуры и спорт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Вологодском муниципальном районе на 2011-2019 годы»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2016 год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Цель программы:  </w:t>
      </w:r>
      <w:r>
        <w:rPr>
          <w:sz w:val="26"/>
          <w:szCs w:val="26"/>
        </w:rPr>
        <w:t>Сохранение и укрепление здоровья населения Вологодского муниципального района посредством вовлечения людей в систематические занятия физической культурой и спортом, обеспечение условий для развития на территории района физической культуры и массового спор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Задачи программы: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дальнейшее развитие материально-технической базы учреждений в сфере физической культуры и спорта, её эффективное использование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высить эффективность физкультурно-спортивной работы с детьми, подростками и молодежью, в том числе с несовершеннолетними, имеющими ограниченные возможности здоровья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осуществить дальнейшее развитие физкультурно-спортивной работы с населением Вологодского муниципального района по месту жительства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строительство новых спортивных объектов и капитальный ремонт и реконструкцию уже имеющихся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ширить через средства массовой информации пропаганду физической культуры и спорта, здорового образа жизни среди населения Вологодского муниципального района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16 году по программе запланировано 25 414,9 тыс. руб., фактически израсходовано 25 457,8 тыс. руб. составляет 100% из них</w:t>
      </w:r>
      <w:r>
        <w:rPr>
          <w:rFonts w:cs="Times New Roman" w:ascii="Times New Roman" w:hAnsi="Times New Roman"/>
          <w:sz w:val="26"/>
          <w:szCs w:val="26"/>
        </w:rPr>
        <w:t xml:space="preserve">:   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1 184,8 тыс. руб. – мероприятия по программе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 011,0 тыс. руб. –  расходы на содержание аппарата управления, в т.ч. ФОТ 1 838,3 тыс. руб.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 684,5 тыс. руб.  – субсидия на выполнение муниципального задания БУ«ЦЗ и ДС» ВМР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 607,5 тыс. руб.  – субсидия на выполнение муниципального  задания БУДО ДЮСШ «Олимп» ВМР, в т.ч. 365,6 тыс. руб. на организацию и проведение физкультурных и спортивных мероприятий в рамках Всероссийского физкультурно-спортивного комплекса "Готов к труду и обороне" (ГТО)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0,0 тыс. руб. – субсидия на иные цели на оснащение Центра тестирования ГТО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00,0 тыс. руб. - ремонт спортивного зала в поселке Ермаково Лесковского сельского поселения;</w:t>
      </w:r>
    </w:p>
    <w:p>
      <w:pPr>
        <w:pStyle w:val="ConsPlusNonformat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0,0 тыс. руб. - ремонт кровли здания Березниковского  культурно-спортивного комплекса в Новленском сельском поселен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фактические расходы 2016 года вошли расходы на ремонт кровли здания спортзала в Федотовском сельском поселении в размере 1 556 815,00 рублей, которые были запланированные по программе на 2015 год, но из-за нарушения сроков выполнения ремонтных работ, в декабре 2015 года  оплата по контракту была произведена в 2016 году.</w:t>
      </w:r>
    </w:p>
    <w:p>
      <w:pPr>
        <w:pStyle w:val="Normal"/>
        <w:spacing w:lineRule="auto" w:line="276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программы в соответствии календарным планом в 2016 году проводились  первенства района по хоккею, мини-футболу, футболу, волейболу, плаванию, зимнему полиатлону, лыжным гонкам, ежегодно проводится  районная Межпоселенческая Спартакиада по 8 видам спорта, традиционно массовыми спортивными мероприятиями  в сельских поселениях являются соревнования среди спортивных семей,  Веселые старты, Дни здоровья и др.  На  спортивных сооружениях района проведено 112 соревнований федерального и областного значения по различным видам спорта,   всего  в 2016 году проведено 756 мероприятий, в т.ч. 536 районных. Доля населения, систематически занимающегося физической культурой и спортом в общей численности населения увеличилась с 35,5% до 37 % </w:t>
      </w:r>
    </w:p>
    <w:p>
      <w:pPr>
        <w:pStyle w:val="Normal"/>
        <w:spacing w:lineRule="auto" w:line="276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 рамках пропаганды физической культуры и спорта, информация о проведении массовых физкультурных и спортивных мероприятий направляется в различные СМИ, официальные сайты. Издаются приглашения, афиши, значки, вымпела, грамоты и др. Информационную поддержку спортивных мероприятий осуществляет районная газета «Маяк».</w:t>
      </w:r>
    </w:p>
    <w:p>
      <w:pPr>
        <w:pStyle w:val="Style18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6 году в сельских поселениях построены и отремонтированы следующие спортивные сооружения: заасфальтирован хоккейный корт в п.Фофанцево, ремонт футбольного поля в п.Стризнево, ремонт спортивных залов в п.Федотово и п.Ермаково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На базе БУДО ДЮСШ «Олимп» Вологодского муниципального района  в 2016 году создан Центр тестирования, который наделен  правом по оценке выполнения видов нормативов испытаний (тестов) комплекса ГТО. В 2016 году  проведено более 20 мероприятий в рамках комплекса ГТО. Количество участников составило 300 чел., выполнили нормы ГТО – 149 человек.  Вручено 48 знаков отличия ГТО. 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счет субсидии на иные цели БУДО ДЮСШ «Олимп» ВМР приобретено оборудование и спортивный инвентарь  для Центра тестирования ГТО - 70,0 тыс.руб. 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Комитет по физической культуре и спорту Вологодского муниципального района предоставил в 2016 году подведомственным учреждениям субсидии на финансовое обеспечение выполнения муниципального задания на оказание муниципальных услуг в размере 21 292,0 тыс. руб. в т.ч. на ФОТ 11 774,7 тыс. руб. Средняя заработная плата работников учреждений в 2016 году составила 19 055,0 рублей. Средняя заработная педагогических работников 26 510,00 рублей. Муниципальное задание учреждениям на 2016 год установлено и выполнено на 100 % в следующем объеме:</w:t>
      </w:r>
    </w:p>
    <w:p>
      <w:pPr>
        <w:pStyle w:val="TextBody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1"/>
        <w:gridCol w:w="4909"/>
        <w:gridCol w:w="1417"/>
        <w:gridCol w:w="3119"/>
      </w:tblGrid>
      <w:tr>
        <w:trPr>
          <w:trHeight w:val="570" w:hRule="exac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услуг (рабо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ъем услуг, установленный в муниципальном задании</w:t>
            </w:r>
          </w:p>
          <w:p>
            <w:pPr>
              <w:pStyle w:val="Normal"/>
              <w:shd w:fill="FFFFFF" w:val="clear"/>
              <w:ind w:left="266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/>
            </w:pPr>
            <w:r>
              <w:rPr/>
              <w:t>1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Реализация дополнительных общеобразовательных программ в области физической культуры и спор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</w:tr>
      <w:tr>
        <w:trPr>
          <w:trHeight w:val="567" w:hRule="exac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/>
            </w:pPr>
            <w:r>
              <w:rPr/>
              <w:t>2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Организация и проведение официальных спортивных мероприят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1127" w:hRule="exac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/>
            </w:pPr>
            <w:r>
              <w:rPr/>
              <w:t>3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566" w:hRule="exac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/>
            </w:pPr>
            <w:r>
              <w:rPr/>
              <w:t>4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Обеспечение доступа к объектам спорта (ФОК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ча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</w:tr>
      <w:tr>
        <w:trPr>
          <w:trHeight w:val="870" w:hRule="exac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/>
            </w:pPr>
            <w:r>
              <w:rPr/>
              <w:t>5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Обеспечение доступа к открытым спортивным объектам для свободно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ча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</w:tr>
      <w:tr>
        <w:trPr>
          <w:trHeight w:val="602" w:hRule="exact"/>
        </w:trPr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1" w:hanging="0"/>
              <w:jc w:val="center"/>
              <w:rPr/>
            </w:pPr>
            <w:r>
              <w:rPr/>
              <w:t>6</w:t>
            </w:r>
          </w:p>
        </w:tc>
        <w:tc>
          <w:tcPr>
            <w:tcW w:w="4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Обеспечение доступа к объектам спорта (Ледовый Комплек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ча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2</w:t>
            </w:r>
          </w:p>
        </w:tc>
      </w:tr>
    </w:tbl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 программы в отчетном периоде осуществляется исходя из значений коэффициента освоения средств муниципального бюджета, выделенных на реализацию программы в отчетном периоде, и критерия эффективности реализации программы в отчетном периоде, приведенных в таблиц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качественной шкалой интегрального показателя общей эффективности реализации муниципальной программы - программа реализована в отчетном периоде высокоэффектив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митета                                                                                              Ворожун С.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sectPr>
          <w:type w:val="nextPage"/>
          <w:pgSz w:w="11906" w:h="16838"/>
          <w:pgMar w:left="993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418"/>
        <w:gridCol w:w="1480"/>
        <w:gridCol w:w="1720"/>
        <w:gridCol w:w="1948"/>
        <w:gridCol w:w="1842"/>
      </w:tblGrid>
      <w:tr>
        <w:trPr>
          <w:trHeight w:val="375" w:hRule="atLeast"/>
        </w:trPr>
        <w:tc>
          <w:tcPr>
            <w:tcW w:w="155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705" w:hRule="atLeast"/>
        </w:trPr>
        <w:tc>
          <w:tcPr>
            <w:tcW w:w="155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реализации муниципальной   программы Вологодского муниципального района                                                                                                                     «Развитие физической культуры и спорта  в Вологодском муниципальном районе на 2011-2019 годы»</w:t>
            </w:r>
          </w:p>
        </w:tc>
      </w:tr>
      <w:tr>
        <w:trPr>
          <w:trHeight w:val="375" w:hRule="atLeast"/>
        </w:trPr>
        <w:tc>
          <w:tcPr>
            <w:tcW w:w="155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за   2016 год</w:t>
            </w:r>
          </w:p>
        </w:tc>
      </w:tr>
      <w:tr>
        <w:trPr>
          <w:trHeight w:val="375" w:hRule="atLeast"/>
        </w:trPr>
        <w:tc>
          <w:tcPr>
            <w:tcW w:w="1551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5511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  (администратор)  муниципальной  программы Вологодского муниципального района:  Комитет по физической культуре и спорту администрации Вологод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1551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511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Принятые обозначения и сокращения:</w:t>
            </w:r>
          </w:p>
        </w:tc>
      </w:tr>
      <w:tr>
        <w:trPr>
          <w:trHeight w:val="315" w:hRule="atLeast"/>
        </w:trPr>
        <w:tc>
          <w:tcPr>
            <w:tcW w:w="15511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Программа - муниципальная программа  Вологод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55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Подпрограмма  - подпрограмма муниципальной  Вологодского муниципального района</w:t>
            </w:r>
          </w:p>
        </w:tc>
      </w:tr>
      <w:tr>
        <w:trPr>
          <w:trHeight w:val="570" w:hRule="atLeast"/>
        </w:trPr>
        <w:tc>
          <w:tcPr>
            <w:tcW w:w="7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 измерения</w:t>
            </w:r>
          </w:p>
        </w:tc>
        <w:tc>
          <w:tcPr>
            <w:tcW w:w="6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ультаты реализации   программы   в  2016  году</w:t>
            </w:r>
          </w:p>
        </w:tc>
      </w:tr>
      <w:tr>
        <w:trPr>
          <w:trHeight w:val="289" w:hRule="atLeast"/>
        </w:trPr>
        <w:tc>
          <w:tcPr>
            <w:tcW w:w="7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  <w:tc>
          <w:tcPr>
            <w:tcW w:w="1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ексы  освоения  бюджетных средств  и достижения  плановых значений показател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отклонений от плана</w:t>
            </w:r>
          </w:p>
        </w:tc>
      </w:tr>
      <w:tr>
        <w:trPr>
          <w:trHeight w:val="300" w:hRule="atLeast"/>
        </w:trPr>
        <w:tc>
          <w:tcPr>
            <w:tcW w:w="7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ма , все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414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457,8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программы</w:t>
            </w:r>
            <w:r>
              <w:rPr>
                <w:sz w:val="18"/>
                <w:szCs w:val="18"/>
              </w:rPr>
              <w:t xml:space="preserve"> 1  </w:t>
            </w:r>
            <w:r>
              <w:rPr>
                <w:i/>
                <w:iCs/>
                <w:sz w:val="18"/>
                <w:szCs w:val="18"/>
              </w:rPr>
              <w:t>Сохранение и укрепление здоровья населения Вологодского муниципального района посредством вовлечения людей в систематические занятия физической культурой и спортом, обеспечение условий для развития на территории района физической культуры и массового спорт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: Доля населения, систематически занимающегося физической культурой и спортом, в общей численности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дпрограмма  1</w:t>
            </w:r>
            <w:r>
              <w:rPr>
                <w:sz w:val="18"/>
                <w:szCs w:val="18"/>
              </w:rPr>
              <w:t xml:space="preserve">  "Физическая культура и спорт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5,0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</w:t>
            </w:r>
            <w:r>
              <w:rPr>
                <w:b/>
                <w:bCs/>
                <w:sz w:val="18"/>
                <w:szCs w:val="18"/>
              </w:rPr>
              <w:t xml:space="preserve">адача  подпрограммы 1  </w:t>
            </w:r>
            <w:r>
              <w:rPr>
                <w:sz w:val="18"/>
                <w:szCs w:val="18"/>
              </w:rPr>
              <w:t>Увеличение уровня вовлеченности населения в систематические занятия физической культурой и спортом. Популяризация здорового образа жизни, физической культуры и спорт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: Организация и проведение спортивно массовых мероприятий, празд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4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1: Количество спортивно-массовых   мероприятий и праздников направленных на популяризацию здорового образа жизни,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: Популяризация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1: Доля мероприятий освещенных в средствах массовой информации и на официальном сайте в общем количестве мероприятий в соответствии Единым календарным планом официальных физкультурных и спортивных меро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3.: Организация и проведение физкультурных и спортивных мероприятий в рамках Всероссийского физкультурно-спортивного комплекса "Готов к труду и обороне" (ГТО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5,6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5,6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1: Доля лиц, выполнивших нормативы Всероссийского физкультурно-спортивного комплекса "Готов к труду и обороне"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 «Спорт, подготовка спортивного резер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1 775,2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1 775,2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 подпрограммы 2</w:t>
            </w:r>
            <w:r>
              <w:rPr>
                <w:sz w:val="18"/>
                <w:szCs w:val="18"/>
              </w:rPr>
              <w:t>: Создание эффективной системы подготовки спортивного резерва. Создание условий для формирования, подготовки и сохранения спортивного резерва начиная с этапа детско-юношеского спорт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1 775,2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1 775,2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: Организация и проведение муниципальных официальных спортивных мероприятий. Реализация календарных планов спортив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0,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0,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1:Количество спортивных мероприятий в соответствии с Единым календарным планом официальных физкультурных и спортив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: Участие сборных команд Вологодского муниципального района в соревнованиях различного уров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8,8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8,8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1: Количество соревнований с участием  сборных команд Вологод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: Организация и проведение учебно-тренировочных с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: Количество учебно- тренировочных сбо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: Доля детей принявших участие в  учебно- тренировочных сборах в общей численности детей занимающихся в ДЮСШ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.: Совершенствование кадрового обеспечения, повышение квалифик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1: Доля специалистов в области физической культуры и спорта, прошедших подготовку, переподготовку и повышение квалификации, в общей численности данной категории работников (%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5.: Оказание муниципальных услуг и выполнение работ БУ «ЦЗ и ДС» ВМ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684,5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684,5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1: Выполнение муниципального зад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2: Удовлетворенность получателей качеством предоставляемых муниципальных услуг, раб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6.: Оказание муниципальных услуг и выполнение работ БОУ ДОД ДЮСШ «Олимп» ВМ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1,9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41,9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 :  Доля детей в возрасте 5-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2 : Выполнение муниципального зада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3:Удовлетворенность получателей качеством предоставляемых муниципальных услуг, раб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Инфраструктура физической культуры и спорт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26,6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26,6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 подпрограммы 3:  Совершенствование материально-технической базы физической культуры и спорта района.Создание условий для повышения доступности занятий физической культурой и спортом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6,6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6,6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:  Обеспечение спортивным инвентарем, оборудованием, спортивной формо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,6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,6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 :  Доля оснащенности спортивным инвентарем, оборудованием, спортивной формой сборных команд ВМ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.: Приобретение технических средств (автобус, автотранспорт, снегоход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: Доля технических средств учреждений физической культуры и спорта, находящихсяв работоспособном состоянии  в общем количестве технически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.: Реконструкция и ремонт спортивных объектов ВМР. Капитальное строитель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,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,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1 :  Количество спортивных сооруж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2 :  Единовременная пропускная способ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2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53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4 «Обеспечение реализации муниципальной программ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,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0,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 подпрограммы 4: Создание условий для реализации муниципальной программы комитетом по физической культуре и спорту   Вологод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: Обеспечение деятельности комитета по физической культуре и спорту администрации Вологодского муниципального района, как ответственного исполнителя муниципальной 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7,5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11,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:Выполнение план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1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Основные результаты реализации   муниципальной  программы в отчетном финансовом году: </w:t>
            </w:r>
          </w:p>
        </w:tc>
      </w:tr>
      <w:tr>
        <w:trPr>
          <w:trHeight w:val="330" w:hRule="atLeast"/>
        </w:trPr>
        <w:tc>
          <w:tcPr>
            <w:tcW w:w="11721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своения средств муниципального бюджет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1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общей эффективности реализации муниципальной  программы: 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2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комите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.И. Ворожун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10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 руководителя  главного администратора (администратора)   программы 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дпись)   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3:22:00Z</dcterms:created>
  <dc:creator>-</dc:creator>
  <dc:description/>
  <cp:keywords/>
  <dc:language>en-US</dc:language>
  <cp:lastModifiedBy>Ковалевская Наталья Евгеньевна</cp:lastModifiedBy>
  <cp:lastPrinted>2017-05-11T10:03:00Z</cp:lastPrinted>
  <dcterms:modified xsi:type="dcterms:W3CDTF">2020-02-13T06:02:00Z</dcterms:modified>
  <cp:revision>5</cp:revision>
  <dc:subject/>
  <dc:title>Отчет Комитета по физической культуре и спорту Вологодского муниципального района о реализации </dc:title>
</cp:coreProperties>
</file>