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овой отчет о результатах реализации муниципальной программы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азификация Вологодского муниципального района на 2013 - 2015 годы с перспективой до 2020 года» </w:t>
      </w:r>
      <w:r>
        <w:rPr>
          <w:b w:val="false"/>
          <w:sz w:val="28"/>
          <w:szCs w:val="28"/>
        </w:rPr>
        <w:t>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становление администрации Вологодского муниципального района от 10.10.2012 № 171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2016 году муниципальная программа  «Газификация Вологодского муниципального района на 2013 - 2015 годы с перспективой до 2020 года» корректировалась 6 раз – постановление администрации Вологодского муниципального района </w:t>
      </w:r>
      <w:r>
        <w:rPr>
          <w:b w:val="false"/>
          <w:bCs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</w:rPr>
        <w:t xml:space="preserve">25.02.2016 </w:t>
      </w:r>
      <w:r>
        <w:rPr>
          <w:b w:val="false"/>
          <w:bCs w:val="false"/>
          <w:sz w:val="28"/>
          <w:szCs w:val="28"/>
        </w:rPr>
        <w:t xml:space="preserve">№ 215, от </w:t>
      </w:r>
      <w:r>
        <w:rPr>
          <w:b w:val="false"/>
          <w:sz w:val="28"/>
          <w:szCs w:val="28"/>
        </w:rPr>
        <w:t xml:space="preserve">07.04.2016 </w:t>
      </w:r>
      <w:r>
        <w:rPr>
          <w:b w:val="false"/>
          <w:bCs w:val="false"/>
          <w:sz w:val="28"/>
          <w:szCs w:val="28"/>
        </w:rPr>
        <w:t xml:space="preserve">№ 536, от </w:t>
      </w:r>
      <w:r>
        <w:rPr>
          <w:b w:val="false"/>
          <w:sz w:val="28"/>
          <w:szCs w:val="28"/>
        </w:rPr>
        <w:t xml:space="preserve">20.06.2016 </w:t>
      </w:r>
      <w:r>
        <w:rPr>
          <w:b w:val="false"/>
          <w:bCs w:val="false"/>
          <w:sz w:val="28"/>
          <w:szCs w:val="28"/>
        </w:rPr>
        <w:t xml:space="preserve">№ 1231, от </w:t>
      </w:r>
      <w:r>
        <w:rPr>
          <w:b w:val="false"/>
          <w:sz w:val="28"/>
          <w:szCs w:val="28"/>
        </w:rPr>
        <w:t xml:space="preserve">20.10.2016 </w:t>
      </w:r>
      <w:r>
        <w:rPr>
          <w:b w:val="false"/>
          <w:bCs w:val="false"/>
          <w:sz w:val="28"/>
          <w:szCs w:val="28"/>
        </w:rPr>
        <w:t xml:space="preserve">№ 2056, от </w:t>
      </w:r>
      <w:r>
        <w:rPr>
          <w:b w:val="false"/>
          <w:sz w:val="28"/>
          <w:szCs w:val="28"/>
        </w:rPr>
        <w:t xml:space="preserve">23.11.2016 </w:t>
      </w:r>
      <w:r>
        <w:rPr>
          <w:b w:val="false"/>
          <w:bCs w:val="false"/>
          <w:sz w:val="28"/>
          <w:szCs w:val="28"/>
        </w:rPr>
        <w:t xml:space="preserve">№ 2296, от </w:t>
      </w:r>
      <w:r>
        <w:rPr>
          <w:b w:val="false"/>
          <w:sz w:val="28"/>
          <w:szCs w:val="28"/>
        </w:rPr>
        <w:t xml:space="preserve">21.12.2016 </w:t>
      </w:r>
      <w:r>
        <w:rPr>
          <w:b w:val="false"/>
          <w:bCs w:val="false"/>
          <w:sz w:val="28"/>
          <w:szCs w:val="28"/>
        </w:rPr>
        <w:t>№ 251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звитие газификации Вологодского муниципального района для повышения уровня обеспеченности (газификации) природным газом населения района, создание условий для развития отраслей народного  хозяй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6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надежного обеспечения газом потребител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природного газа; 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оительство распределительных газовых сетей для увеличения объема потребления природного газа населением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загрузки существующих газовых сетей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лагоприятных условий для привлечения внебюджетных источников финансирования в развитие газификации района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мулирование развития сельскохозяйственного производства путем газификации сельских населенных пунктов; </w:t>
      </w:r>
    </w:p>
    <w:p>
      <w:pPr>
        <w:pStyle w:val="Normal"/>
        <w:spacing w:lineRule="auto" w:line="240" w:before="0" w:after="0"/>
        <w:ind w:right="-6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д потребителей сжиженного газа в населенных пунктах сельской местности на использование природного г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еализации основных мероприятий программы  и их роль в решении задач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реализацию мероприятий программы из районного бюджета  в 2016 году выделено 791,38 тыс.руб., израсходовано 791,36 тыс.руб., что составляет 99,99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были направлены н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технического плана на линейный объект "Газоснабжение жилой застройки в п.Майский Майского сельского поселения Вологодского района Вологодской области" 1-ая очередь строитель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(Подводящий газопровод до деревни Еремеево Лесковского сельского поселения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(Газоснабжение жилой застройки в п.Майский Майского сельского поселения Вологодского района Вологодской области. 2-ая очередь строительст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исоединению вновь построенного газопровода к действующему газопроводу (Подводящий газопровод до деревни Еремеево Лесковского сельского поселения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исоединению вновь построенного газопровода к действующему газопроводу (Газоснабжение жилой застройки в п.Майский Майского сельского поселения Вологодского района Вологодской области. 2-ая очередь строительств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присоединению вновь построенного газопровода к действующему газопроводу (Распределительный газопровод в             д. Морино  Вологодского района Вологодской облас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азопровода (Распределительный газопровод для новой жилой застройки в п. Новый Источни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(Распределительный газопровод для новой жилой застройки в п. Новый Источник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(Наружный газопровод к многоквартирным жилым домам в д. Ерофейка Вологодского райо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беспечению готовности к локализации и ликвидации последствий чрезвычайных ситуаций (Наружный газопровод к многоквартирным жилым домам в д. Ерофейка Вологодского райо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газопровода (Наружный газопровод к многоквартирным жилым домам в д. Ерофейка Вологодского район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беспечению готовности к локализации и ликвидации последствий чрезвычайных ситуаций (Распределительный газопровод для новой жилой застройки в п. Новый Источни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firstLine="17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autoSpaceDE w:val="false"/>
        <w:spacing w:before="0" w:after="0"/>
        <w:ind w:left="360" w:firstLine="17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1. Сведения о целевых показателях (индикаторах)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таблица 1.</w:t>
      </w:r>
    </w:p>
    <w:p>
      <w:pPr>
        <w:pStyle w:val="Normal"/>
        <w:autoSpaceDE w:val="false"/>
        <w:spacing w:before="0" w:after="0"/>
        <w:ind w:left="360" w:firstLine="17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2.  Финансовое обеспечение реализации муниципальной программы за счет средств районного бюджета </w:t>
      </w:r>
      <w:r>
        <w:rPr>
          <w:rFonts w:cs="Times New Roman" w:ascii="Times New Roman" w:hAnsi="Times New Roman"/>
          <w:sz w:val="28"/>
          <w:szCs w:val="28"/>
        </w:rPr>
        <w:t>– таблица 2.</w:t>
      </w:r>
    </w:p>
    <w:p>
      <w:pPr>
        <w:pStyle w:val="Normal"/>
        <w:autoSpaceDE w:val="false"/>
        <w:spacing w:before="0" w:after="0"/>
        <w:ind w:left="360" w:firstLine="17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>3. Отчет о реализации муниципальной программы «Газификация Вологодского муниципального района на 2013 - 2015 годы с перспективой до 2020 года»  - таблица 3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(индикаторах) муниципальной программы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«Газификация Вологодского муниципального района на 2013 - 2015 годы с перспективой до 2020 год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в 2016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350"/>
        <w:gridCol w:w="1020"/>
        <w:gridCol w:w="992"/>
        <w:gridCol w:w="992"/>
        <w:gridCol w:w="851"/>
        <w:gridCol w:w="1134"/>
        <w:gridCol w:w="992"/>
        <w:gridCol w:w="992"/>
        <w:gridCol w:w="851"/>
        <w:gridCol w:w="992"/>
        <w:gridCol w:w="850"/>
        <w:gridCol w:w="851"/>
        <w:gridCol w:w="850"/>
      </w:tblGrid>
      <w:tr>
        <w:trPr>
          <w:trHeight w:val="48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3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е значение   </w:t>
              <w:br/>
              <w:t>(по годам реализации программы)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  <w:br/>
              <w:t>(по годам реализации программы)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%) (по</w:t>
              <w:br/>
              <w:t>годам реализации программы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Ввод в действие          </w:t>
              <w:br/>
              <w:t>распределительных газовых сете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азификация квартир</w:t>
              <w:br/>
              <w:t>(домовладен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69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7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</w:t>
            </w:r>
          </w:p>
        </w:tc>
      </w:tr>
    </w:tbl>
    <w:p>
      <w:pPr>
        <w:sectPr>
          <w:type w:val="nextPage"/>
          <w:pgSz w:orient="landscape" w:w="16838" w:h="11906"/>
          <w:pgMar w:left="1134" w:right="709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нансовое обеспечение реализации муниципальной программы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Газификация Вологодского муниципального района на 2013-2015 годы с перспективой до 2020 года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6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тыс. руб.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992"/>
        <w:gridCol w:w="851"/>
        <w:gridCol w:w="992"/>
        <w:gridCol w:w="851"/>
        <w:gridCol w:w="992"/>
        <w:gridCol w:w="1417"/>
        <w:gridCol w:w="1418"/>
        <w:gridCol w:w="1984"/>
        <w:gridCol w:w="1512"/>
      </w:tblGrid>
      <w:tr>
        <w:trPr>
          <w:trHeight w:val="60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точники финансирования </w:t>
              <w:br/>
              <w:t xml:space="preserve">и направления            </w:t>
              <w:br/>
              <w:t>расходования средст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ъемы         </w:t>
              <w:br/>
              <w:t xml:space="preserve">финансирования </w:t>
              <w:br/>
              <w:t>по мероприятиям</w:t>
              <w:br/>
              <w:t xml:space="preserve">программы на   </w:t>
              <w:br/>
              <w:t xml:space="preserve">весь период ее </w:t>
              <w:br/>
              <w:t>реализации</w:t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          </w:t>
              <w:br/>
              <w:t xml:space="preserve">профинансировано с  </w:t>
              <w:br/>
              <w:t xml:space="preserve">начала реализации   </w:t>
              <w:br/>
              <w:t>программы</w:t>
            </w:r>
          </w:p>
        </w:tc>
        <w:tc>
          <w:tcPr>
            <w:tcW w:w="6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нансирование в текущем году</w:t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 по</w:t>
              <w:br/>
              <w:t xml:space="preserve">годам (кроме  </w:t>
              <w:br/>
              <w:t>текущего года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едусмотрено программой на</w:t>
              <w:br/>
              <w:t xml:space="preserve">текущий год  </w:t>
              <w:br/>
              <w:t xml:space="preserve">(на дату     </w:t>
              <w:br/>
              <w:t xml:space="preserve">утверждения  </w:t>
              <w:br/>
              <w:t>программы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едусмотрено в законе     </w:t>
              <w:br/>
              <w:t xml:space="preserve">области об   </w:t>
              <w:br/>
              <w:t xml:space="preserve">областном    </w:t>
              <w:br/>
              <w:t xml:space="preserve">бюджете на   </w:t>
              <w:br/>
              <w:t>текущий год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      </w:t>
              <w:br/>
              <w:t>профинансировано</w:t>
              <w:br/>
              <w:t xml:space="preserve">(кассовые расходы) 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 1 января 2015 года</w:t>
            </w:r>
          </w:p>
        </w:tc>
        <w:tc>
          <w:tcPr>
            <w:tcW w:w="15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фактически  </w:t>
              <w:br/>
              <w:t xml:space="preserve">выполнено   </w:t>
              <w:br/>
              <w:t>(фактические</w:t>
              <w:br/>
              <w:t>расходы) на 1</w:t>
              <w:br/>
              <w:t>января 2015 года</w:t>
            </w:r>
          </w:p>
        </w:tc>
      </w:tr>
      <w:tr>
        <w:trPr>
          <w:trHeight w:val="1274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йонный бюджет, всего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6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9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3,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6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апитальные расходы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,17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екущие расход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9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19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правочно: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едеральный бюджет,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ластной бюджет, всего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7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юджет поселения, 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36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134" w:right="709" w:gutter="0" w:header="0" w:top="42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320"/>
        <w:gridCol w:w="1240"/>
        <w:gridCol w:w="1900"/>
        <w:gridCol w:w="2202"/>
        <w:gridCol w:w="1321"/>
      </w:tblGrid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Таблица 3</w:t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о реализации муниципальной   программы Вологодского муниципального района  </w:t>
            </w:r>
          </w:p>
        </w:tc>
      </w:tr>
      <w:tr>
        <w:trPr>
          <w:trHeight w:val="330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"Газификация Вологодского муниципального района на 2013-2015 годы с перспективой до 2020 года"</w:t>
            </w:r>
          </w:p>
        </w:tc>
      </w:tr>
      <w:tr>
        <w:trPr>
          <w:trHeight w:val="255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 название     программы)  </w:t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за   2016 год</w:t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указывается отчетный финансовый год) </w:t>
            </w:r>
          </w:p>
        </w:tc>
      </w:tr>
      <w:tr>
        <w:trPr>
          <w:trHeight w:val="480" w:hRule="atLeast"/>
        </w:trPr>
        <w:tc>
          <w:tcPr>
            <w:tcW w:w="1508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администратор  (администратор)  муниципальной  программы Вологодского муниципального района - администрация Вологод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  <w:t>Принятые обозначения и сокращения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.Программа - муниципальная программа  Вологодского муниципального райо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1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 измерения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реализации   программы   в  2016 году</w:t>
            </w:r>
          </w:p>
        </w:tc>
      </w:tr>
      <w:tr>
        <w:trPr>
          <w:trHeight w:val="420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ы  освоения  бюджетных средств  и достижения  плановых значений показателей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тклонений от плана</w:t>
            </w:r>
          </w:p>
        </w:tc>
      </w:tr>
      <w:tr>
        <w:trPr>
          <w:trHeight w:val="421" w:hRule="atLeast"/>
        </w:trPr>
        <w:tc>
          <w:tcPr>
            <w:tcW w:w="7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грамма, всего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1,3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дминистрация Вологодского муниципального района 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3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,3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рограммы: развитие газификации Вологодского муниципального района для повышения уровня обеспеченности (газификации) природным газом населения района, создание условий для развития отраслей народного  хозяйств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готовление технического плана на линейный объект "Газоснабжение жилой застройки в п.Майский Майского сельского поселения Вологодского района Вологодской области" 1-ая очередь строительств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1. - количество технических планов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ческое обслуживание (Подводящий газопровод до деревни Еремеево Лесковского сельского поселения Вологодского района Вологодской области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996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2. - техническое обслуживание газопровод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ческое обслуживание (Газоснабжение жилой застройки в п.Майский Майского сельского поселения Вологодского района Вологодской области. 2-ая очередь строительства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3. - техническое обслуживание газопровод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полнение работ по присоединению вновь построенного газопровода к действующему газопроводу (Подводящий газопровод до деревни Еремеево Лесковского сельского поселения Вологодского района Вологодской области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7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,71745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 4. - присоединению вновь построенного газопровода к действующему газопроводу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полнение работ по присоединению вновь построенного газопровода к действующему газопроводу (Газоснабжение жилой застройки в п.Майский Майского сельского поселения Вологодского района Вологодской области. 2-ая очередь строительства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9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9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5. - присоединению вновь построенного газопровода к действующему газопроводу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ыполнение работ по присоединению вновь построенного газопровода к действующему газопроводу (Распределительный газопровод в д. Морино  Вологодского района Вологодской области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9387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6. - присоединению вновь построенного газопровода к действующему газопроводу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трахование газопровода (Распределительный газопровод для новой жилой застройки в п. Новый Источник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7. - обязательное страхование объект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8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ческое обслуживание (Распределительный газопровод для новой жилой застройки в п. Новый Источник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75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8. - техническое обслуживание газопровод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хническое обслуживание (Наружный газопровод к многоквартирным жилым домам в д. Ерофейка Вологодского района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397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9. - техническое обслуживание газопровод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работ по присоединению вновь построенного газопровода к действующему газопроводу (Наружный газопровод к многоквартирным жилым домам в д. Ерофейка Вологодского района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3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38469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10. - присоединению вновь построенного газопровода к действующему газопровод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ахование газопровода (Наружный газопровод к многоквартирным жилым домам в д. Ерофейка Вологодского района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11. - обязательное страхование объекта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е 1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ение работ по обеспечению готовности к локализации и ликвидации последствий чрезвычайных ситуаций (Распределительный газопровод для новой жилой застройки в п. Новый Источник)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7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мероприятия 12. - беспечение готовности к локализации и ликвидации последствий ЧС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8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новные результаты реализации   муниципальной  программы в отчетном финансовом году: </w:t>
            </w:r>
          </w:p>
        </w:tc>
      </w:tr>
      <w:tr>
        <w:trPr>
          <w:trHeight w:val="330" w:hRule="atLeast"/>
        </w:trPr>
        <w:tc>
          <w:tcPr>
            <w:tcW w:w="1156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освоения средств муниципального бюджета:0,99</w:t>
            </w:r>
          </w:p>
        </w:tc>
        <w:tc>
          <w:tcPr>
            <w:tcW w:w="35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6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эффициент общей эффективности реализации муниципальной  программы: 0,9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50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 основании проведенного анализа исполнения программы «Газификация Вологодского муниципального района на 2013-2015 годы с перспективой до 2020 года» данная Программа является эффективной.</w:t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й заместитель руководителя администрации  района</w:t>
            </w:r>
          </w:p>
        </w:tc>
        <w:tc>
          <w:tcPr>
            <w:tcW w:w="2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.А. Быков</w:t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center"/>
      <w:outlineLvl w:val="1"/>
    </w:pPr>
    <w:rPr>
      <w:rFonts w:ascii="Times New Roman" w:hAnsi="Times New Roman" w:cs="Times New Roman"/>
      <w:b/>
      <w:bCs/>
      <w:sz w:val="16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7:00Z</dcterms:created>
  <dc:creator>Филин</dc:creator>
  <dc:description/>
  <cp:keywords/>
  <dc:language>en-US</dc:language>
  <cp:lastModifiedBy>Ковалевская Наталья Евгеньевна</cp:lastModifiedBy>
  <cp:lastPrinted>2017-02-06T09:03:00Z</cp:lastPrinted>
  <dcterms:modified xsi:type="dcterms:W3CDTF">2020-02-13T05:38:00Z</dcterms:modified>
  <cp:revision>4</cp:revision>
  <dc:subject/>
  <dc:title>Годовой отчет о результатах реализации муниципальной программы</dc:title>
</cp:coreProperties>
</file>