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>по муниципальной программе Вологодского муниципального района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одействие в развитии сельскохозяйственного производства на территории Вологодского муниципального района на 2016 – 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йствие в развитии сельскохозяйственного  производства на территории Вологодского муниципального района на 2016-2020 годы» </w:t>
      </w:r>
      <w:r>
        <w:rPr>
          <w:rFonts w:cs="Times New Roman" w:ascii="Times New Roman" w:hAnsi="Times New Roman"/>
          <w:sz w:val="28"/>
          <w:szCs w:val="28"/>
        </w:rPr>
        <w:t>вносились изменения  постановлениями администрации Вологодского муниципального района (от 26.05.2016 №1048, от 26.09.2016 № 1903, 18.10.2016 №2036, от 29.12.2016 №2612, от 25.07.2017 №1322, от 17.08.2017 №1476 и от 29.12.2017 №2069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реализации основных мероприятий программы  и их роль в решении задач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ероприятий программы из районного бюджета в 2017 году плановый расход 7 221,3 тыс.руб., израсходовано 6 749,0 тыс.руб., что составляет 93 %. Денежные средства были направлены управлению социально-экономического развития села Вологодского муниципального района на проведение мероприятий и их обеспечение по Программе.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В 2017 году были проведены три районных соревнований в АПК района (среди коллективов молочно-товарных ферм, на приз Ивановой Н.И., на приз дважды героя социалистического труда Лобытова В.Г.), проведено 3 конкурса профессионального мастерства (операторов по искусственному осеменению сельскохозяйственных животных, мастеров машинного доения коров, постановке на хранение сельскохозяйственной техники), проведен конкурс  пчеловодного мастерства, выполнен плана мероприятий по организации отлова и содержания безнадзорных животных на 100 %( отловлено 139 собак), организованы и проведены мероприятия по подготовке и проведению Всероссийской сельскохозяйственной переписи  на территории Вологодского района на 100 %, обеспечена деятельность управления социально-экономического развития села Вологодского муниципального района, как ответственного исполнителя муниципальной программы на 100%.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(подпрограммы муниципальной программы)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1559"/>
        <w:gridCol w:w="850"/>
        <w:gridCol w:w="851"/>
        <w:gridCol w:w="992"/>
        <w:gridCol w:w="851"/>
        <w:gridCol w:w="708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престижа высококвалифицированного труда работников массовых профессий, пропаганда и популяризация их дости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роведенных районных соревнований в АП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организация и проведение конкурсов профессионального масте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Организация и проведение  конкурса пчеловодного масте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санитарно-эпидемиологическому  благополучию насел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Организации отлова и содержания безнадзорных 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содержания обустроенных скотомог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ть содействие в проведении мероприятий по подготовке и проведению Всероссийской сельскохозяйственной переписи 2016 год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мероприятий по подготовке и проведению Всероссийской сельскохозяйственной переписи на территории Вологод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обеспечение эффективной деятельности органов местного самоуправления в сфере развит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Обеспеч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определяется при помощи целевых индикаторов (показателей)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ведение анализа реализации программы осуществляется с учетом заполнения таблицы 1.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результатах реализации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68"/>
        <w:gridCol w:w="1259"/>
        <w:gridCol w:w="1259"/>
        <w:gridCol w:w="1309"/>
        <w:gridCol w:w="1200"/>
        <w:gridCol w:w="122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ндик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показател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20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КВП</w:t>
            </w:r>
            <w:r>
              <w:rPr>
                <w:b/>
                <w:color w:val="000000"/>
                <w:sz w:val="20"/>
                <w:szCs w:val="20"/>
                <w:vertAlign w:val="subscript"/>
              </w:rPr>
              <w:t xml:space="preserve">i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vertAlign w:val="subscript"/>
              </w:rPr>
              <w:t>(факт2017/план 2017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 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vertAlign w:val="subscript"/>
              </w:rPr>
            </w:pPr>
            <w:r>
              <w:rPr>
                <w:b/>
                <w:color w:val="000000"/>
                <w:sz w:val="20"/>
                <w:szCs w:val="20"/>
              </w:rPr>
              <w:t>КР</w:t>
            </w:r>
            <w:r>
              <w:rPr>
                <w:b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vertAlign w:val="subscript"/>
              </w:rPr>
              <w:t>(факт 2017/факт 2016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районных соревнований в АП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конкурсов профессионального мастер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конкурсов конкурсов пчеловодного мастер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тловленных и подлежащих содержанию безнадзорных животных (собак и кошек) от количества безнадзорных животных, подлежащих отлову и содержанию, рассчитанного в пределах объема денежных средств, направленных на исполнение переданных полномочий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воения средств, направленных на организацию содержания обустроенных скотомогильников от суммы выделенных средств на организацию содержания обустроенных скотомогильник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дексапроизводства продукции в сопоставимых ценах сельского хозяйства в хозяйствах всех категори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подготовке и проведению Всероссийской сельскохозяйственной переписи на территории Вологодского района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п</m:t>
                </m:r>
              </m:oMath>
            </m:oMathPara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рограммы, 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4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1 подпрограмм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18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 подпрограмм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6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 эффективности реализации подпрограммы 1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f>
                    <m:num/>
                    <m:den/>
                  </m:f>
                </m:e>
              </m:eqAr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Оценка эффективности реализации подпрограммы 2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эффективности реализации муниципальной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сопоставлении </w:t>
      </w:r>
      <w:r>
        <w:rPr>
          <w:color w:val="000000"/>
          <w:sz w:val="28"/>
          <w:szCs w:val="28"/>
        </w:rPr>
        <w:t xml:space="preserve">с качественной шкалой, приведенной в следующей таблице 3, получаем, что </w:t>
      </w:r>
      <w:r>
        <w:rPr>
          <w:sz w:val="28"/>
          <w:szCs w:val="28"/>
        </w:rPr>
        <w:t xml:space="preserve">программа является </w:t>
      </w:r>
      <w:r>
        <w:rPr>
          <w:sz w:val="28"/>
          <w:szCs w:val="28"/>
          <w:u w:val="single"/>
        </w:rPr>
        <w:t>эффективной.</w:t>
      </w:r>
    </w:p>
    <w:p>
      <w:pPr>
        <w:pStyle w:val="Normal"/>
        <w:spacing w:before="280" w:after="28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  <w:color w:val="000000"/>
          <w:sz w:val="28"/>
          <w:szCs w:val="28"/>
        </w:rPr>
        <w:t>Шкала интегрального показателя общей эффективности реализации муниципальной программы (ЭР</w:t>
      </w:r>
      <w:r>
        <w:rPr>
          <w:b/>
          <w:color w:val="000000"/>
          <w:sz w:val="28"/>
          <w:szCs w:val="28"/>
          <w:vertAlign w:val="subscript"/>
        </w:rPr>
        <w:t>общ</w:t>
      </w:r>
      <w:r>
        <w:rPr/>
        <w:t>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280"/>
      </w:tblGrid>
      <w:tr>
        <w:trPr>
          <w:trHeight w:val="515" w:hRule="atLeast"/>
        </w:trPr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е значение </w:t>
              <w:br/>
              <w:t xml:space="preserve">интегрального показателя </w:t>
              <w:br/>
              <w:t xml:space="preserve">рейтинга в долях единицы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8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низкоэффективн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956" w:hanging="1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237"/>
        <w:gridCol w:w="1133"/>
        <w:gridCol w:w="1709"/>
        <w:gridCol w:w="2251"/>
        <w:gridCol w:w="3000"/>
      </w:tblGrid>
      <w:tr>
        <w:trPr>
          <w:trHeight w:val="375" w:hRule="atLeast"/>
        </w:trPr>
        <w:tc>
          <w:tcPr>
            <w:tcW w:w="152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829" w:hRule="atLeast"/>
        </w:trPr>
        <w:tc>
          <w:tcPr>
            <w:tcW w:w="152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ализации муниципальной   программы Вологодского муниципального района  </w:t>
            </w:r>
            <w:r>
              <w:rPr>
                <w:sz w:val="28"/>
                <w:szCs w:val="28"/>
              </w:rPr>
              <w:t>«Содействие в развитии сельскохозяйственного производства на территории Вологодского муниципального района на 2016 - 2020 годы»</w:t>
            </w:r>
          </w:p>
        </w:tc>
      </w:tr>
      <w:tr>
        <w:trPr>
          <w:trHeight w:val="375" w:hRule="atLeast"/>
        </w:trPr>
        <w:tc>
          <w:tcPr>
            <w:tcW w:w="152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 название     программы)  </w:t>
            </w:r>
          </w:p>
        </w:tc>
      </w:tr>
      <w:tr>
        <w:trPr>
          <w:trHeight w:val="375" w:hRule="atLeast"/>
        </w:trPr>
        <w:tc>
          <w:tcPr>
            <w:tcW w:w="152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  2017 год</w:t>
            </w:r>
          </w:p>
        </w:tc>
      </w:tr>
      <w:tr>
        <w:trPr>
          <w:trHeight w:val="375" w:hRule="atLeast"/>
        </w:trPr>
        <w:tc>
          <w:tcPr>
            <w:tcW w:w="152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 xml:space="preserve">(указывается отчетный финансовый год) </w:t>
            </w:r>
          </w:p>
        </w:tc>
      </w:tr>
      <w:tr>
        <w:trPr>
          <w:trHeight w:val="375" w:hRule="atLeast"/>
        </w:trPr>
        <w:tc>
          <w:tcPr>
            <w:tcW w:w="152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й администратор  (администратор)  муниципальной  программы Вологодского муниципального района</w:t>
            </w:r>
            <w:r>
              <w:rPr>
                <w:sz w:val="28"/>
                <w:szCs w:val="28"/>
              </w:rPr>
              <w:t xml:space="preserve">  Управление социально-экономического развития села Вологодского муниципального района __________________________________________________________________</w:t>
            </w:r>
          </w:p>
        </w:tc>
      </w:tr>
      <w:tr>
        <w:trPr>
          <w:trHeight w:val="375" w:hRule="atLeast"/>
        </w:trPr>
        <w:tc>
          <w:tcPr>
            <w:tcW w:w="1529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29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Принятые обозначения и сокращения:</w:t>
            </w:r>
          </w:p>
        </w:tc>
      </w:tr>
      <w:tr>
        <w:trPr>
          <w:trHeight w:val="315" w:hRule="atLeast"/>
        </w:trPr>
        <w:tc>
          <w:tcPr>
            <w:tcW w:w="15299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Программа - муниципальная программа  Вологод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2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Подпрограмма  - подпрограмма муниципальной  Вологодского муниципального района</w:t>
            </w:r>
          </w:p>
        </w:tc>
      </w:tr>
      <w:tr>
        <w:trPr>
          <w:trHeight w:val="585" w:hRule="atLeast"/>
        </w:trPr>
        <w:tc>
          <w:tcPr>
            <w:tcW w:w="5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 измерения</w:t>
            </w:r>
          </w:p>
        </w:tc>
        <w:tc>
          <w:tcPr>
            <w:tcW w:w="8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   программы   в  2017году</w:t>
            </w:r>
          </w:p>
        </w:tc>
      </w:tr>
      <w:tr>
        <w:trPr>
          <w:trHeight w:val="289" w:hRule="atLeast"/>
        </w:trPr>
        <w:tc>
          <w:tcPr>
            <w:tcW w:w="5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отклонений от плана</w:t>
            </w:r>
          </w:p>
        </w:tc>
      </w:tr>
      <w:tr>
        <w:trPr>
          <w:trHeight w:val="300" w:hRule="atLeast"/>
        </w:trPr>
        <w:tc>
          <w:tcPr>
            <w:tcW w:w="5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а , всего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,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 администраторам: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Управление социально-экономического развития села АВМ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21,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,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наименование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наименование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Цель программы:</w:t>
            </w:r>
            <w:r>
              <w:rPr>
                <w:sz w:val="20"/>
                <w:szCs w:val="20"/>
              </w:rPr>
              <w:t xml:space="preserve">  Развитие на территории района эффективного, устойчивого функционирующго, высокотехнологичного проиводства сельскохозяйственной продук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/>
                <w:bCs/>
                <w:sz w:val="20"/>
                <w:szCs w:val="20"/>
              </w:rPr>
              <w:t xml:space="preserve">адача 1  подпрограммы  1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- совершенствование внешней среды развития сельскохозяйственного производств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: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нформационное обеспечение сельскохозяйственных товаропроизводителей, а также предоставление им консультационной помощ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: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Изучение состояние развития сельского хозяйства на территории района, определение основных задач  и направлений развития сельского хозяйства с учетом местных условий и возможносте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: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. Анализ и прогнозирование основных производственно-экономических показателей деятельности сельскохозяйственных товаропроизводителей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/>
                <w:bCs/>
                <w:sz w:val="20"/>
                <w:szCs w:val="20"/>
              </w:rPr>
              <w:t xml:space="preserve">адача 2  подпрограммы  1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-  Повышение престижа высококвалифицированного труда работников массовых профессий, пропаганда и популяризация их достиже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оведение  районных соревнований в АПК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: </w:t>
            </w:r>
            <w:r>
              <w:rPr>
                <w:sz w:val="20"/>
                <w:szCs w:val="20"/>
              </w:rPr>
              <w:t>Количество проведенных районных соревнований в АПК, ед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оведение конкурсов профессионального мастерств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:  </w:t>
            </w:r>
            <w:r>
              <w:rPr>
                <w:sz w:val="20"/>
                <w:szCs w:val="20"/>
              </w:rPr>
              <w:t>Количество проведенных конкурсов профессионального мастерства, ед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проведение  конкурса пчеловодного мастерств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: </w:t>
            </w:r>
            <w:r>
              <w:rPr>
                <w:sz w:val="20"/>
                <w:szCs w:val="20"/>
              </w:rPr>
              <w:t>Количество проведенных конкурсов пчеловодного мастерства, ед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/>
                <w:bCs/>
                <w:sz w:val="20"/>
                <w:szCs w:val="20"/>
              </w:rPr>
              <w:t xml:space="preserve">адача 3  подпрограммы  1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Организация мероприятий по санитарно-эпидемиологическому  благополучию населения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ганизация отлова и содержания безнадзорных животны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7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7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: выполнение плана мероприятий по организации отлова и содержания безнадзорных животны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ганизация содержания обустроенных скотомогильник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:Доля освоения средств направленных на организацию содержания обусироенных скотомогильников от суммы выделенных средств на организацию содержания обустроенных скотомогильник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лючены договора с ДИО ВО по причине несоответствия требованиям передаваемого имущества</w:t>
            </w:r>
          </w:p>
        </w:tc>
      </w:tr>
      <w:tr>
        <w:trPr>
          <w:trHeight w:val="87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/>
                <w:bCs/>
                <w:sz w:val="20"/>
                <w:szCs w:val="20"/>
              </w:rPr>
              <w:t xml:space="preserve">адача 4  подпрограммы  1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Оказать содействие в проведении мероприятий по подготовке и проведению Всероссийской сельскохозяйственной переписи 2016 год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ганизация мероприятий  по подготовке и проведению Всероссийской сельскохозяйственной переписи на территории Вологодского муниципального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: выполнение  в пределах полномочий мероприятий  по организации  и проведению Всероссийской сельскохозяйственной переписи на 100 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хозяйствам всех категорий, осуществляющим производственную деятельность на территории района, в производстве сельскохозяйственной продук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: увеличение индекса производства продукции в сопоставимых ценах сельского хозяйства в хозяйствах всех категор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вления режима ЧС на территории ВМР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4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,3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/>
                <w:bCs/>
                <w:sz w:val="20"/>
                <w:szCs w:val="20"/>
              </w:rPr>
              <w:t xml:space="preserve">адача 1  подпрограммы  2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- обеспечение выполнения мероприятий, выполняемых в соответствии с планом работы управления социально-экономического развития села Вологодского муниципального район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- обеспечение деятельности управления социально-экономического развития села Вологодского муниципального района, как ответственного исполнителя муниципальной программ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,3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 фонда заработной платы</w:t>
            </w:r>
          </w:p>
        </w:tc>
      </w:tr>
      <w:tr>
        <w:trPr>
          <w:trHeight w:val="480" w:hRule="atLeast"/>
        </w:trPr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: выполнение плана деятельности управления социально-экономического развития села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9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Основные результаты реализации   муниципальной  программы в отчетном финансовом году: </w:t>
            </w:r>
          </w:p>
        </w:tc>
      </w:tr>
      <w:tr>
        <w:trPr>
          <w:trHeight w:val="330" w:hRule="atLeast"/>
        </w:trPr>
        <w:tc>
          <w:tcPr>
            <w:tcW w:w="10048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своения средств муниципального бюджета:</w:t>
            </w:r>
          </w:p>
        </w:tc>
        <w:tc>
          <w:tcPr>
            <w:tcW w:w="52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10048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общей эффективности реализации муниципальной  программы: 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3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4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9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Начальника  управления социально-экономического развития села АВМР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                          Н.Ю. Манжа                                                                                                                                                                                                                       (подпись)                                           (инициалы, фамилия)</w:t>
            </w:r>
          </w:p>
        </w:tc>
      </w:tr>
    </w:tbl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709" w:gutter="0" w:header="709" w:top="1701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 w:before="0" w:after="3300"/>
      <w:ind w:hanging="2220"/>
      <w:jc w:val="right"/>
    </w:pPr>
    <w:rPr>
      <w:sz w:val="27"/>
      <w:szCs w:val="2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Îáû÷íûé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01:00Z</dcterms:created>
  <dc:creator>shng</dc:creator>
  <dc:description/>
  <cp:keywords/>
  <dc:language>en-US</dc:language>
  <cp:lastModifiedBy>Ковалевская Наталья Евгеньевна</cp:lastModifiedBy>
  <cp:lastPrinted>2018-04-19T11:54:00Z</cp:lastPrinted>
  <dcterms:modified xsi:type="dcterms:W3CDTF">2020-02-12T13:23:00Z</dcterms:modified>
  <cp:revision>5</cp:revision>
  <dc:subject/>
  <dc:title>Приложение 1</dc:title>
</cp:coreProperties>
</file>