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о результатах реализации муниципальной программы </w:t>
      </w:r>
      <w:r>
        <w:rPr>
          <w:sz w:val="28"/>
          <w:szCs w:val="28"/>
        </w:rPr>
        <w:t xml:space="preserve">«Газификация Вологодского муниципального района на 2013 - 2015 годы с перспективой до 2020 года» </w:t>
      </w:r>
      <w:r>
        <w:rPr>
          <w:b w:val="false"/>
          <w:sz w:val="28"/>
          <w:szCs w:val="28"/>
        </w:rPr>
        <w:t>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10.10.2012 № 17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16 году муниципальная программа  «Газификация Вологодского муниципального района на 2013 - 2015 годы с перспективой до 2020 года» корректировалась 6 раз – постановление администрации Вологодского муниципального района </w:t>
      </w: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</w:rPr>
        <w:t xml:space="preserve">25.02.2016 </w:t>
      </w:r>
      <w:r>
        <w:rPr>
          <w:b w:val="false"/>
          <w:bCs w:val="false"/>
          <w:sz w:val="28"/>
          <w:szCs w:val="28"/>
        </w:rPr>
        <w:t xml:space="preserve">№ 215, от </w:t>
      </w:r>
      <w:r>
        <w:rPr>
          <w:b w:val="false"/>
          <w:sz w:val="28"/>
          <w:szCs w:val="28"/>
        </w:rPr>
        <w:t xml:space="preserve">07.04.2016 </w:t>
      </w:r>
      <w:r>
        <w:rPr>
          <w:b w:val="false"/>
          <w:bCs w:val="false"/>
          <w:sz w:val="28"/>
          <w:szCs w:val="28"/>
        </w:rPr>
        <w:t xml:space="preserve">№ 536, от </w:t>
      </w:r>
      <w:r>
        <w:rPr>
          <w:b w:val="false"/>
          <w:sz w:val="28"/>
          <w:szCs w:val="28"/>
        </w:rPr>
        <w:t xml:space="preserve">20.06.2016 </w:t>
      </w:r>
      <w:r>
        <w:rPr>
          <w:b w:val="false"/>
          <w:bCs w:val="false"/>
          <w:sz w:val="28"/>
          <w:szCs w:val="28"/>
        </w:rPr>
        <w:t xml:space="preserve">№ 1231, от </w:t>
      </w:r>
      <w:r>
        <w:rPr>
          <w:b w:val="false"/>
          <w:sz w:val="28"/>
          <w:szCs w:val="28"/>
        </w:rPr>
        <w:t xml:space="preserve">20.10.2016 </w:t>
      </w:r>
      <w:r>
        <w:rPr>
          <w:b w:val="false"/>
          <w:bCs w:val="false"/>
          <w:sz w:val="28"/>
          <w:szCs w:val="28"/>
        </w:rPr>
        <w:t xml:space="preserve">№ 2056, от </w:t>
      </w:r>
      <w:r>
        <w:rPr>
          <w:b w:val="false"/>
          <w:sz w:val="28"/>
          <w:szCs w:val="28"/>
        </w:rPr>
        <w:t xml:space="preserve">23.11.2016 </w:t>
      </w:r>
      <w:r>
        <w:rPr>
          <w:b w:val="false"/>
          <w:bCs w:val="false"/>
          <w:sz w:val="28"/>
          <w:szCs w:val="28"/>
        </w:rPr>
        <w:t xml:space="preserve">№ 2296, от </w:t>
      </w:r>
      <w:r>
        <w:rPr>
          <w:b w:val="false"/>
          <w:sz w:val="28"/>
          <w:szCs w:val="28"/>
        </w:rPr>
        <w:t xml:space="preserve">21.12.2016 </w:t>
      </w:r>
      <w:r>
        <w:rPr>
          <w:b w:val="false"/>
          <w:bCs w:val="false"/>
          <w:sz w:val="28"/>
          <w:szCs w:val="28"/>
        </w:rPr>
        <w:t>№ 2515, №430 от 10.03.2017, № 1128 от 26.06.2017, №1893 от 27.11.2017, №2017 от 21.12.201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тие газификации Вологодского муниципального района для повышения уровня обеспеченности (газификации) природным газом населения района, создание условий для развития отраслей народного  хозя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надежного обеспечения газом потребител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природного газа; 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распределительных газовых сетей для увеличения объема потребления природного газа населением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загрузки существующих газовых сет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условий для привлечения внебюджетных источников финансирования в развитие газификации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развития сельскохозяйственного производства путем газификации сельских населенных пунктов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потребителей сжиженного газа в населенных пунктах сельской местности на использование природн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из районного бюджета  в 2017 году выделено 413,47 тыс.руб., израсходовано 268,94 тыс.руб., что составляет 65,04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азопровода (Создание комплекса обеспечивающей инфраструктуры туристско-рекреационного кластера «Центр активного отдыха и туризма «Y.E.S.» в Вологодской области – сети газоснабжения (газопровод высокого давления 1-ой категории) Центра активного отдыха и туризма «Y.E.S.»  Старосельского сельского поселения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набжение станции катодной защиты (Создание комплекса обеспечивающей инфраструктуры туристско-рекреационного кластера «Центр активного отдыха и туризма «Y.E.S.» в Вологодской области – сети газоснабжения (газопровод высокого давления 1-ой категории) Центра активного отдыха и туризма «Y.E.S.»  Старосельского сельского поселения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сервитут в отношении земельных участков в границах полосы отвода автомобильной дороги Семенково-Заря в целях прокладки и дальнейшей эксплуатации объекта «Сети газораспределения д. Марфино Вологодского района Вологодской области» в части пересечения и параллельного следования с автомобильной дорогой в д. Марфино, ул. Шоссей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ектно-сметную документацию на строительство объекта «Наружное газоснабжение жилых домов по ул. Лесная и ул. Строителей в п. Сосновка Вологодск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ки достоверности определения сметной стоимости выполнения работ по строительству объекта «Сети газораспределения д. Марфино Вологодского района Вологод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азопровода (Сети газораспределения д. Марфино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азопровода (Распределительный газопровод по  ул. Центральной, ул. Полевой в д. Ильинское Вологодского райо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газопровода (Сети газораспределения д. Марфино Вологодского района Вологод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газопровода (Распределительный газопровод по ул. Центральной, ул. Полевой в д. Ильинское Вологодского райо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бслуживанию опасного производственного объек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технического плана на линейный объект «Сети газораспределения д. Марфино Вологодского района Вологодск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технического плана на линейный объект «Распределительный газопровод по ул. Центральной, ул. Полевой в д. Ильинское Вологод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Расчет оценки эффективности реализации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оответствия фактических расходов запланированному уровню расходов по программе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268,94/413,47= 0,6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3133725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231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исполнения программы </w:t>
      </w:r>
      <w:r>
        <w:rPr>
          <w:rFonts w:cs="Times New Roman" w:ascii="Times New Roman" w:hAnsi="Times New Roman"/>
          <w:bCs/>
          <w:sz w:val="28"/>
          <w:szCs w:val="28"/>
        </w:rPr>
        <w:t>«Газификация Вологодского муниципального района на 2013-2015 годы с перспективой до 2020 года»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является </w:t>
      </w:r>
      <w:r>
        <w:rPr>
          <w:rFonts w:cs="Times New Roman" w:ascii="Times New Roman" w:hAnsi="Times New Roman"/>
          <w:b/>
          <w:sz w:val="28"/>
          <w:szCs w:val="28"/>
        </w:rPr>
        <w:t>неэффекти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С.Н. Дементье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8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0"/>
        <w:gridCol w:w="930"/>
        <w:gridCol w:w="1050"/>
        <w:gridCol w:w="1335"/>
        <w:gridCol w:w="537"/>
        <w:gridCol w:w="1023"/>
        <w:gridCol w:w="819"/>
        <w:gridCol w:w="1985"/>
      </w:tblGrid>
      <w:tr>
        <w:trPr>
          <w:trHeight w:val="225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</w:tr>
      <w:tr>
        <w:trPr>
          <w:trHeight w:val="270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о реализации муниципальной   программы Вологодского муниципального района  </w:t>
            </w:r>
          </w:p>
        </w:tc>
      </w:tr>
      <w:tr>
        <w:trPr>
          <w:trHeight w:val="225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"Газификация Вологодского муниципального района на 2013-2015 годы с перспективой до 2020 года"</w:t>
            </w:r>
          </w:p>
        </w:tc>
      </w:tr>
      <w:tr>
        <w:trPr>
          <w:trHeight w:val="180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 название     программы)  </w:t>
            </w:r>
          </w:p>
        </w:tc>
      </w:tr>
      <w:tr>
        <w:trPr>
          <w:trHeight w:val="225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за   2017 год</w:t>
            </w:r>
          </w:p>
        </w:tc>
      </w:tr>
      <w:tr>
        <w:trPr>
          <w:trHeight w:val="330" w:hRule="atLeast"/>
        </w:trPr>
        <w:tc>
          <w:tcPr>
            <w:tcW w:w="144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администратор  (администратор)  муниципальной  программы Вологодского муниципального района - администрация Вологодского муниципального района</w:t>
            </w:r>
          </w:p>
        </w:tc>
      </w:tr>
      <w:tr>
        <w:trPr>
          <w:trHeight w:val="22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Принятые обозначения и сокращения: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68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а  измерения</w:t>
            </w:r>
          </w:p>
        </w:tc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реализации   программы   в  2017 году</w:t>
            </w:r>
          </w:p>
        </w:tc>
      </w:tr>
      <w:tr>
        <w:trPr>
          <w:trHeight w:val="300" w:hRule="atLeast"/>
        </w:trPr>
        <w:tc>
          <w:tcPr>
            <w:tcW w:w="6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ины отклонений от плана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ограмма, всег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,47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9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Администрация Вологодского муниципального район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3,47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,9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4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ограммы: развитие газификации Вологодского муниципального района для повышения уровня обеспеченности (газификации) природным газом населения района, создание условий для развития отраслей народного  хозяйства</w:t>
            </w:r>
          </w:p>
        </w:tc>
      </w:tr>
      <w:tr>
        <w:trPr>
          <w:trHeight w:val="111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ахование газопровода (Создание комплекса обеспечивающей инфраструктуры туристско-рекреационного кластера «Центр активного отдыха и туризма «Y.E.S.» в Вологодской области – сети газоснабжения (газопровод высокого давления 1-ой категории) Центра активного отдыха и туризма «Y.E.S.»  Старосельского сельского поселения Вологодского района Вологодской области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1. - колличество застрахованных  газопровод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Энергоснабжение станции катодной защиты (Создание комплекса обеспечивающей инфраструктуры туристско-рекреационного кластера «Центр активного отдыха и туризма «Y.E.S.» в Вологодской области – сети газоснабжения (газопровод высокого давления 1-ой категории) Центра активного отдыха и туризма «Y.E.S.»  Старосельского сельского поселения Вологодского района Вологодской области)</w:t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10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едена оплата по контракту за фактическое потребление электроэнергии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2. - колличество станций катодной защиты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лата за сервитут в отношении земельных участков в границах полосы отвода автомобильной дороги Семенково-Заря в целях прокладки и дальнейшей эксплуатации объекта «Сети газораспределения д. Марфино Вологодского района Вологодской области» в части пересечения и параллельного следования с автомобильной дорогой в д. Марфино, ул.Шоссейна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8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3. - плата за сервитут в отношении земельных участков в границах полосы отвода автомобильной дорог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Внесение изменений в проектно-сметную документацию на строительство объекта «Наружное газоснабжение жилых домов по ул. Лесная и ул. Строителей в п. Сосновка Вологодского район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5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,500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4. - число внесенных изменений в проектно-сметную документацию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роведение проверки достоверности определения сметной стоимости выполнения работ по строительству объекта «Сети газораспределения д. Марфино Вологодского района Вологодской обла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82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5. -колличество проведенных проверок определения сметной стоим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6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Страхование газопровода (Сети газораспределения д. Марфино Вологодского района Вологодской области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0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6. - колличество обязательных застрахованных  объек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7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Страхование газопровода (Распределительный газопровод по  ул. Центральной, ул. Полевой в д. Ильинское Вологодского района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7. - колличество обязательных застрахованых объек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Техническое обслуживание газопровода (Сети газораспределения д. Марфино Вологодского района Вологодской обла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53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8. - техническое обслуживание газопровод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Техническое обслуживание газопровода (Распределительный газопровод по ул. Центральной, ул. Полевой в д. Ильинское Вологодского района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0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9. - техническое обслуживание газопровод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10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работ по обслуживанию опасного производственного объект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0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10. - колличество обслуживающих опасных производственных объек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1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готовление технического плана на линейный объект «Сети газораспределения д. Марфино Вологодского района Вологодской обла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11. -колличество  изготовленных технических план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е 1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готовление технического плана на линейный объект «Распределительный газопровод по ул. Центральной, ул. Полевой в д. Ильинское Вологодского район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ь мероприятия 12. -колличество изготовленных технических план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12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своения средств муниципального бюджета:0,65</w:t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бщей эффективности реализации муниципальной  программы: 0,8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48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сновании проведенного анализа исполнения программы «Газификация Вологодского муниципального района на 2013-2015 годы с перспективой до 2020 года» данная Программа является неэффективной.</w:t>
            </w:r>
          </w:p>
        </w:tc>
      </w:tr>
      <w:tr>
        <w:trPr>
          <w:trHeight w:val="22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управления</w:t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Н. Дементьев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05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9:00Z</dcterms:created>
  <dc:creator>Филин</dc:creator>
  <dc:description/>
  <cp:keywords/>
  <dc:language>en-US</dc:language>
  <cp:lastModifiedBy>Ковалевская Наталья Евгеньевна</cp:lastModifiedBy>
  <cp:lastPrinted>2018-03-06T09:41:00Z</cp:lastPrinted>
  <dcterms:modified xsi:type="dcterms:W3CDTF">2020-02-12T12:36:00Z</dcterms:modified>
  <cp:revision>7</cp:revision>
  <dc:subject/>
  <dc:title/>
</cp:coreProperties>
</file>