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овой отчет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 ходе реализации муниципальной программ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 совершенствование сети автомобильных дорог общего пользования, находящихся в границах населенных пунктов поселений и  находящихся вне границ населенных пунктов в границах Вологодского муниципального района на период 2013-2020 годов»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становление администрации Вологодского муниципального района от 17.10.2012 № 1756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 2017 году муниципальная программа  «Развитие и совершенствование сети автомобильных дорог общего пользования, находящихся в границах населенных пунктов поселений и  находящихся вне границ населенных пунктов в границах Вологодского муниципального района на период 2013 - 2020 годов» корректировалась 6 раз: постановления администрации Вологодского муниципального района </w:t>
      </w:r>
      <w:r>
        <w:rPr>
          <w:b w:val="false"/>
          <w:bCs w:val="false"/>
          <w:sz w:val="28"/>
        </w:rPr>
        <w:t>от 28.03.2017 № 594, от 06.07.2017 № 1177, от 07.08.2017 № 1403, от 25.08.2017 № 1505, от  02.11.2017 № 1796, от 13.12.2017 № 197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основных мероприятий программы  и их роль в решении задач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рограммы из районного бюджета  в 2017 году выделено 34 837,6 тыс. руб., израсходовано 34 637,9 тыс. руб., что составляет 99,4 %; из областного бюджета выделено 22 786,4 тыс. руб., израсходовано 22 137,6 тыс. руб., что составляет 97,2 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были направлены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администрациями сельских поселений переданных полномочий в части содержания (уборка от снега в зимний период, грейдирование в летний период) и текущего ремонта автомобильных дорог общего пользования местного значения Вологод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 выполнены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ей Лесковского сельского поселения выполнен ремонт участков дорог по ул. Березовая, по ул. Вишнёвая, подъезда к ул. Родниковой п. Ермак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Майского сельского поселения выполнены работы по обустройству придорожной полосы и ремонт тротуара вдоль детской площадки к МБОУ ВМР «Гончаровская средняя школа» и МБДОУ ВМР «Гончаровский детский сад" с целью обеспечения безопасности дорожного движения на автомобильной дороге общего пользования в п. Зар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министрацией Марковского сельского поселения выполнен ремонт асфальтобетонного покрытия на участке дороги по ул. Молодежная в п. Васильев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Прилукского сельского поселения выполнен ремонт дороги к новой застройке п. Семенково-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ей Семенковского сельского поселения выполнен ремонт дороги к ул. Весенняя, Кленовая, Луговая, Молодежная в районе новой застройки п. Дубровское, ремонт дороги в д. Кожевниково, ремонт участков дорог по ул. Береговая, Солнечная, Усадебная в д. Алекси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Спасского сельского поселения  выполнено устройство примыкания в направлении д. Дмитриевское, ремонт участка  дороги по ул. Центральная в п. Можайск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 и искусственных сооружений на них:</w:t>
      </w:r>
    </w:p>
    <w:p>
      <w:pPr>
        <w:pStyle w:val="Normal"/>
        <w:autoSpaceDE w:val="false"/>
        <w:spacing w:lineRule="auto" w:line="240" w:before="0" w:after="0"/>
        <w:ind w:left="10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ул. Преображения в п. Непотягово Спас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дороги по ул. Молодежной в д. Марфино Май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ой дороги «Лесково-Юрьево» Лес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ги в п. Надеево Подлесн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ги в п. Грибково Подлесн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ул. Майская в п. Кувшиново Семе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водопропускной трубы через р. Дмитровка на автомобильной дороге «Владычнево -  Минино -  кладбище» Новле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моста на автомобильной дороге «Кирики-Улита – Болтино» Спас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водопропускной трубы на автомобильной дороге «Можайское – Жилино» Спас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ороги в д. Снасудово  сельского поселения Подлесн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ул. Полевая в д. Дитятьево Майского сельского поселения (проезд к земельным участкам выделенным многодетным семья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монт подъезда к земельным участкам д. Деревенцево Кубенского сельского поселения (проезд к земельным участкам, выделенным многодетным семья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улиц Успенская, Кирилловская в с. Кубенское Кубенского сельского поселения (проезд к земельным участкам, выделенным многодетным семья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емонт дороги к участкам, предоставленным многодетным семьям в   п. Надеево сельского поселения Подлес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омплексных кадастров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ми сельских поселений выполнены комплексные кадастровые работы в отношении 32 земельных участков под автомобильными дорогами местного 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эффективности реализации </w:t>
      </w:r>
    </w:p>
    <w:p>
      <w:pPr>
        <w:pStyle w:val="ConsPlusTitle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 совершенствование сети автомобильных дорог общего пользования, находящихся в границах населенных пунктов поселений и  находящихся вне границ населенных пунктов в границах Вологодского муниципального района на период 2013-2020 годов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оответствия фактических расходов запланированному уровню расходов по муниципальной программ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6 775 512,49/57 624 000,00=0,9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реализации программы определяется при помощи целевых индикаторов (показателей) программы, коэффициентов выполнения плановых значений показателей (индикаторов) и коэффициентов развития показателей муниципальной программы (таблица 1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ценке эффективности муниципальной программы учтены показатели программы, для достижения которых были затрачены финансовые средства. Показатель по строительству новых дорог (п.2) при оценке эффективности не учитывается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6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01"/>
        <w:gridCol w:w="1261"/>
        <w:gridCol w:w="1081"/>
        <w:gridCol w:w="1441"/>
        <w:gridCol w:w="900"/>
        <w:gridCol w:w="1441"/>
        <w:gridCol w:w="1081"/>
      </w:tblGrid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каторы    </w:t>
              <w:br/>
              <w:t xml:space="preserve">(показатели)  </w:t>
              <w:br/>
              <w:t>программы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овое значение   </w:t>
              <w:br/>
              <w:t>2017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значение</w:t>
              <w:br/>
              <w:t>2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В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i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(факт2017/план 2017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значение</w:t>
              <w:br/>
              <w:t>20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(факт2017/факт 2016)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втомобильных дорог, на которых выполнен текущий ремон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новых дорог на основных направлениях автотранспортных потоков, в том числе в составе региональных транспортных коридор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втомобильных дорог, на которых осуществляется дорожная деятельность в рамках передаваемых сельским поселениям полномоч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рог, под которыми выполнены работы по межеванию и постановке на кадастровый учет земельных участков 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ая характеристика программ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ри соп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 шкалой, приведенной в таблице 2.</w:t>
      </w:r>
    </w:p>
    <w:p>
      <w:pPr>
        <w:pStyle w:val="Normal"/>
        <w:spacing w:before="280" w:after="28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before="280" w:after="28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е значение интегрального показателя 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 &lt;= 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 &lt;= 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реализация программы «Развитие и совершенствование сети автомобильных дорог  общего пользования,  находящихся в границах населенных пунктов поселений и находящихся вне границ населенных пунктов в границах Вологодского муниципального района  на период 2013-2020 годов» в 2017 году признана эффективной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Начальник управления строительства, 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энергетики и коммунального хозяйства                                           С.Н. Дементьев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tbl>
      <w:tblPr>
        <w:tblW w:w="15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080"/>
        <w:gridCol w:w="1519"/>
        <w:gridCol w:w="1519"/>
        <w:gridCol w:w="1331"/>
        <w:gridCol w:w="2911"/>
      </w:tblGrid>
      <w:tr>
        <w:trPr>
          <w:trHeight w:val="375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1500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реализации муниципальной   программы Вологодского муниципального района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«Развитие и совершенствование сети автомобильных дорог общего пользования, находящихся в границах населенных пунктов поселений и  находящихся вне границ населенных пунктов в границах Вологодского муниципального района на период 2013-2020 годов»</w:t>
            </w:r>
          </w:p>
        </w:tc>
      </w:tr>
      <w:tr>
        <w:trPr>
          <w:trHeight w:val="375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1546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дминистрация Вологодского муниципального района</w:t>
            </w:r>
          </w:p>
        </w:tc>
      </w:tr>
      <w:tr>
        <w:trPr>
          <w:trHeight w:val="585" w:hRule="atLeast"/>
        </w:trPr>
        <w:tc>
          <w:tcPr>
            <w:tcW w:w="7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   программы   в  2017 году</w:t>
            </w:r>
          </w:p>
        </w:tc>
      </w:tr>
      <w:tr>
        <w:trPr>
          <w:trHeight w:val="289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рамма , все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624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775 512,49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по администраторам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логод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471 3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772 812,49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1 объекту не приняты, средства распределены не полностью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имуществом администрации Вологод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 0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2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работ не выполнена администрациями сельских поселений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ельских поселений Вологод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652 7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652 7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какзатели реализации муниципальной програм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тяженность автомобильных дорог, на которых выполнен ремон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1 объекту не приняты</w:t>
            </w:r>
          </w:p>
        </w:tc>
      </w:tr>
      <w:tr>
        <w:trPr>
          <w:trHeight w:val="30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вод построенных дор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автомобильных дорог, на которых осуществляется дорожная деятельность в рамках передаваемых сельским поселениям полномоч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дорог, под которыми  выполнены работы  по межеванию и постановке на кадастровый учет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дача  1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лучшение транспортно-эксплуатационных характеристик дорог районного значения с целью улучшения их транспортно-эксплуатационного состояния и пропускной способ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471 3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772 812,49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1 объекту не приняты, средства распределены не полностью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  зада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32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2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1 объекту не приняты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Изготовление смет и проведение экспертиз сметной документации на ремонт дорог на территории Вологодского муниципального райо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622,08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1.10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Количество подготовленных смет для качественного составления плана ремонтных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.ед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ул. Преображения в п. Непотягово Спасского сельского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7 47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7 468,04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20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 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автодороги по ул. Молодежной в д. Марфино Майского сельского поселения Вологодского райо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3 44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3 435,48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1.23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водопропускной трубы через р. Дмитровка на автомобильной дороге «Владычнево – Минино – кладбище» Новленского сельского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 26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 258,98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1.24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автомобильной дороги "Лесково-Юрьево" Лесковского сельского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31 174,06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331 174,06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1.25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3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3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моста на автомобильной дороге "Кирики-Улита - Болтино" Спасского сельского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3 0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1.26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2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ул. Майская в п. Кувшиново Семенковского сельского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6 48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6 476,06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1.27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3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3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дороги в п. Грибково Подлесного сельского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2 19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2 185,71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7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7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уточнена в процессе выполнения работ по ремонту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дороги в п. Надеево Подлесн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25 320,06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25 320,06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3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улиц Успенская, Кирилловская  в с. Кубенское  Кубенского сельского поселения (проезд к земельным участкам, выделенным многодетным семьям)    посел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9 994,44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9 994,44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7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7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 Ремонт подъезда к земельным участкам д. Деревенцево  Кубенского сельского поселения  (проезд к земельным участкам, выделенным многодетным семьям)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3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2 999,98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  Ремонт ул. Новая в д. Ильинское Майского сельского поселения (проезд к земельным участкам, выделенным многодетным семьям)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7 49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не приняты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ул. Полевая в д. Дитятьево Майского сельского поселения (проезд к земельным участкам выделенным многодетным семьям)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74 804,5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74 804,5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6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66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 Ремонт дороги к участкам, предоставленным многодетным семьям в п. Надеево сельского поселения Подлесное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7 116,35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9 245,65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спределены не полностью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дороги в д. Снасудово  сельского поселения Подлесное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4 920,59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4 920,59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9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9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программы 1.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дороги в д. Снасудово  сельского поселения Подлесное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4 64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82 906,86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аспределены не полностью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мероприятия программы 1.3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1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3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Обеспечение безопасности дорожного движения, содержания, текущего ремонта и сохранности автомобильных дорог общего пользования местного знач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652 7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652 7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1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Выполнение работ по обеспечению безопасности дорожного движения, содержания, текущего ремонта и сохранности автомобильных дорог общего пользования местного  знач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140 014,37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140 014,37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я программы 3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я автомобильных дорог, на которых осуществляется дорожная деятельность в рамках передаваемых сельским поселениям полномочий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3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 Ремонт ул. Молодежная п. Васильевское Марковского сельского поселе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6 640,02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6 640,02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реализации мероприятия 3.3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12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4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 Ремонт  автомобильной дороги по ул. Берёзовая в п. Ермаково Лесковского сельского поселения  Вологодского райо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361,03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361,03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реализации мероприятия 3.4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6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6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5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автодороги по ул. Вишневая в п. Ермаково Лесковского сельского поселения Вологодского муниципального райо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7 603,87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7 603,87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реализации мероприятия 3.5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6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емонт  подъезда к ул. Родниковой  в п. Ермаково Лесковского сельского поселения  Вологодского райо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6 886,31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6 886,31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реализации мероприятия 3.6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8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8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3.7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Работы по обустройству придорожной полосы и ремонт тротуара вдоль детской площадки к МБОУ ВМР "Гончаровская средняя школа" и МБДОУ ВМР "Гончаровский детский сад" с целью обеспечения безопасности дорожного движения на автомобильной дороге общего пользования в п. Заря Майского сельского поселения Вологодского райо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0 194,4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0 194,4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реализации мероприятия 3.7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(Протяженность автомобильных дорог, на которых выполнен ремо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2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4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Проведение мероприятий мероприятий  по межеванию и постановке на кадастровый учет земельных участков под автомобильными дорог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 0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2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работ не выполнена администрациями сельских поселений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 4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ведение кадастровых работ, межевание земельных участков под дорогами между населенными пункт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0 000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ь   мероприятия 4.1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Количество дорог, под которыми  выполнены работы  по межеванию и постановке на кадастровый учет земельных участк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00   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00  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63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12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воения средств муниципального бюджета:</w:t>
            </w:r>
          </w:p>
        </w:tc>
        <w:tc>
          <w:tcPr>
            <w:tcW w:w="4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99</w:t>
            </w:r>
          </w:p>
        </w:tc>
      </w:tr>
      <w:tr>
        <w:trPr>
          <w:trHeight w:val="255" w:hRule="atLeast"/>
        </w:trPr>
        <w:tc>
          <w:tcPr>
            <w:tcW w:w="1122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общей эффективности реализации муниципальной  программы: 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22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ик управления строительства,                                     энергетики и коммунального хозяйств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Н. Дементь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22:00Z</dcterms:created>
  <dc:creator>Филин</dc:creator>
  <dc:description/>
  <cp:keywords/>
  <dc:language>en-US</dc:language>
  <cp:lastModifiedBy>Ковалевская Наталья Евгеньевна</cp:lastModifiedBy>
  <cp:lastPrinted>2018-04-04T08:26:00Z</cp:lastPrinted>
  <dcterms:modified xsi:type="dcterms:W3CDTF">2020-02-12T13:14:00Z</dcterms:modified>
  <cp:revision>6</cp:revision>
  <dc:subject/>
  <dc:title>ЗАМЕСТИТЕЛЬ</dc:title>
</cp:coreProperties>
</file>