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рограм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58187,1/57981,4=0,99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балансированности районного бюджета  в соответствии с требованиями Бюджетного кодекса Российской Федерации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а налоговых и неналоговых доходов районного бюд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сроченной кредиторской задолженности районного бюджета и муниципальных учреждений не более  3 процентов от общей суммы расходов бюджета Вологодского муниципального района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финансовых условий на долгосрочную перспективу для решения задач социально-экономического   развития муниципального образования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овышения эффективности управления  муниципальными финансами для выполнения муниципальных функций и обеспечения потребностей граждан и общества  в муниципальных услугах, повышения их доступности и качества.                           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ифференциации бюджетной обеспеченности между муниципальными образованиями Вологодского муниципального района вследствие выравнивания их бюджетной обеспечен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расходов бюджета, формируемых в рамках муниципальных програм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red"/>
        </w:rPr>
      </w:pPr>
      <w:r>
        <w:rPr>
          <w:color w:val="000000"/>
          <w:highlight w:val="re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Создание  условий  для   эффективного  управления  финансами Вологодского муниципальн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  <w:highlight w:val="red"/>
        </w:rPr>
        <w:t>= 0/0=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я утвержденных в отчетном году разработанных нормативных правовых актов для формирования  межбюджетных отношений в Вологодском муниципальном районе , соответствующих налоговой и бюджетной политики Вологодской области и Вологодск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ам сельских поселений района дотаций на выравнивание бюджетной обеспеченности поселений предусмотренных районным бюджетом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ельских поселений района, получающих дотации на выравнивание бюджетной обеспеченности за счет субвенции из бюджета Вологодской области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расчетной бюджетной обеспеченности между  наиболее и наименее обеспеченными сельскими поселениями района после выравнивания их бюджетной обеспеченн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долг (консолидированный) Вологодского района  на конец текущего финансового  года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расчетной бюджетной обеспеченности по 10 наименее обеспеченным муниципальным образованиям района (нарастающим итогом к уровню 2014 года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образований Вологодского района, в которых дефицит бюджета и предельный объем муниципального долга превышают уровень, установленный бюджетным законодательством Российской Федераци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ельских поселений района, имеющих в отчетном году просроченную кредиторскую задолженность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оценка качества управления муниципальными финанс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highlight w:val="re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Содействие устойчивому исполнению местных бюджетов и повышение качества управления муниципальными финансами Вологодского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2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highlight w:val="red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  <w:highlight w:val="red"/>
        </w:rPr>
        <w:t>= 0/0=0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 3  Исполнение плана по налоговым и неналоговым доходам консолидированного  бюджета  за отчетный финансовый год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 3 Доля налоговых и неналоговых доходов районного бюджета за исключением поступлений налоговых доходов по дополнительным нормативам отчислений) в общем объеме собственных доходов бюджета Вологодского муниципального района (без учета субвенций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 формировании бюджета планирование дефицита районного бюджета в процентном отношении к доходам районного бюджета (без учета объема безвозмездных поступлений), за исключением случаев утверждения в решении о районном бюджете в составе источников финансирования дефицита районного бюджета  снижения остатков средств на счетах по учету средств районного бюджет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расходов бюджета Вологодского муниципального района, формируемых в рамках муниципальных программ в общем объеме расходов районного бюджет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Вологодского муниципального района в соответствии с решением о районном  бюджете на очередной финансовый год и плановый период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по оплате труда (включая начисления на оплату труда) муниципальных учреждений района в объеме расходов бюджета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субъектов отчетности сдавших отчётность надлежащего качеств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ых долговых обязательств местного бюд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мобилизованных доходов Вологодского муниципального район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муниципального долга к годовому объему доходов районного бюджета без учета безвозмездных поступлений (в соответствии со статьей 107 БК РФ)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расходов на обслуживание муниципального долга к объему расходов районного бюджета (за исключением объема расходов, которые осуществляются за счет субвенций, предоставляемых из бюджетов бюджетной системы Российской Федерации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задолженности по долговым обязательствам муниципального образования к общему объему муниципального долг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заимствований муниципального образования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районного бюджета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в сети Интернет информации о системе (результатах) управления муниципальными финансам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актуализации информации о бюджете Вологодского муниципального района на очередной финансовый год и плановый период, размещаемой на официальном сайте Вологодского муниципального района в информационно-телекоммуникационной сети «Интернет»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чреждений, информация о результатах деятельности которых за отчетный год размещена в сети Интернет»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выполнения контрольных мероприятий (ревизий, проверок) к общему количеству запланированных мероприятий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ля исполненных судебных актов (исполнительных листов) по обращению взыскания на средства местного бюд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вес главных распорядителей средств районного бюджета, осуществляющих финансовый контроль в общем количестве главных распорядителей средств бюджета Вологодского муниципального района, на которых в соответствии с законодательством возложены функции по финансовому контролю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ивность контрольных мероприятий (объем средств, используемый с нарушением законодательства, к общему объему средств бюджет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highlight w:val="red"/>
        </w:rPr>
      </w:pPr>
      <w:r>
        <w:rPr>
          <w:color w:val="000000"/>
          <w:highlight w:val="re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 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 реализации  муниципальной программы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3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0/0=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527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ровень качества управления муниципальными финансами Вологодского муниципального района, определяемая Департаментом финансов Вологодской области по результатам мониторинга и оценки качества управления муниципальными финансами муниципальных образований области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ических (в сопоставимых условиях) и планируемых значений целевых индикаторов  подпрограммы  муниципальной  программы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ятие муниципальных правовых актов, необходимых для обеспечения бюджетного процесс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утвержденного  бюджета района на  очередной финансовый год и плановый период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highlight w:val="re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red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чественная характеристика программы определяет при сопоставлении </w:t>
      </w:r>
      <w:r>
        <w:rPr>
          <w:color w:val="000000"/>
          <w:sz w:val="28"/>
          <w:szCs w:val="28"/>
        </w:rPr>
        <w:t>со шкалой, приведенной в таблице 5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before="280" w:after="280"/>
        <w:ind w:firstLine="709"/>
        <w:jc w:val="center"/>
        <w:rPr/>
      </w:pPr>
      <w:r>
        <w:rPr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sectPr>
      <w:type w:val="nextPage"/>
      <w:pgSz w:w="11906" w:h="16838"/>
      <w:pgMar w:left="851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5:19:00Z</dcterms:created>
  <dc:creator>budget3</dc:creator>
  <dc:description/>
  <cp:keywords/>
  <dc:language>en-US</dc:language>
  <cp:lastModifiedBy>Ковалевская Наталья Евгеньевна</cp:lastModifiedBy>
  <cp:lastPrinted>2018-04-26T16:09:00Z</cp:lastPrinted>
  <dcterms:modified xsi:type="dcterms:W3CDTF">2018-04-26T13:10:00Z</dcterms:modified>
  <cp:revision>27</cp:revision>
  <dc:subject/>
  <dc:title>ПРАВИТЕЛЬСТВО ВОЛОГОДСКОЙ ОБЛАСТИ</dc:title>
</cp:coreProperties>
</file>