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Развитие основных направлений культуры Вологодского муниципального района на 2015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в 2017 год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сновных направлений культуры Вологодского муниципального района на 2015-2019 годы» утверждена постановлением администрации Вологодского муниципального района от 30.10.2014 № 6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7 года в программу вносились изменен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постановлениями администрации Вологодского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27.06.2017 № 113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4.09.2017 № 16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хранение и развитие культурного потенциала Вологодского муниципального района, совершенствование организации доступа населения к культурным ценностям и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отрен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беспечение прав граждан на участие в культурной жизни и доступ к культурным ценностям и информации;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доступности и качества дополнительного образования детей в сфере культуры и искусства;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благоприятных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еспечение сохранности, пополнения библиотечных фондов Вологодского муниципального района, качества и доступности услуг в сфере библиотечного дела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>инновационного развития библиотечного дела на основе внедрения современных информационно-телекоммуникационных 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5. обеспечение сохранности, пополнения музейных фондов Вологодского муниципального района, качества и доступности услуг в музейной сфере, </w:t>
      </w:r>
      <w:r>
        <w:rPr>
          <w:rFonts w:eastAsia="TimesNewRoman;Arial Unicode MS"/>
          <w:sz w:val="28"/>
          <w:szCs w:val="28"/>
        </w:rPr>
        <w:t xml:space="preserve">а также </w:t>
      </w:r>
      <w:r>
        <w:rPr>
          <w:sz w:val="28"/>
          <w:szCs w:val="28"/>
        </w:rPr>
        <w:t>инновационного развития районного краеведческого музея на основе внедрения современных информационно-телекоммуникационных технолог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Подпрограммы: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Развитие дополнительного образования в сфере культуры</w:t>
      </w:r>
      <w:r>
        <w:rPr>
          <w:color w:val="000000"/>
          <w:sz w:val="28"/>
        </w:rPr>
        <w:t>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>Развитие культурно-досуговой деятельности и народного творчества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>Развитие и модернизация библиотечного дела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>Развитие и модернизация музейного дела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Обеспечивающая подпрограмма»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ценки достижения целей и решения задач в программе (подпрограммах) установлен комплекс целевых показателей (индикаторов). В 2017 году отмечена положительная динамика по исполнению показател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муниципальной Программы в 2017 году предусмотрено 55133,4 тыс.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 районного бюджета выделено 50571,3 тыс. руб.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бюджета Кубенского сельского поселения – 4500 тыс.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 областного бюджета – 62,1 тыс. руб.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о к программе по решению Представительного собрания Вологодского района от 19.12.2017 г. было направлено дополнительное финансирование для достижения целевого показателя заработной платы работникам культур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о на реализацию программы предусмотрено 57068,7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стоянию на 31.12.2016 кассовые расходы составили 57035,2 тыс. руб. Освоение средств – 99,94 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запланированные к реализации в отчетном году основные мероприятия Программы выполнены в полном объеме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bCs/>
          <w:color w:val="000000"/>
          <w:sz w:val="28"/>
          <w:szCs w:val="28"/>
        </w:rPr>
        <w:t>«Развитие дополните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сфере культуры</w:t>
      </w:r>
      <w:r>
        <w:rPr>
          <w:b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обеспечение высокого качества, доступности 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го образования в сфере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оответствии с меняющимися запросами населения и перспективными задачами развития отрасл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системы непрерывного образования в сфере культуры и искусства, поиска, выявления, поддержки и развития одаренных дете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поддержка развития муниципальных учреждений образования в сфере культуры и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сфере культуры и искусства в Вологодском муниципальном районе представлена Огарковской и Федотовской детскими школами искус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6/2017 учебного года в учреждениях дополнительного образования детей отрасли «Культура» обучалось 452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дагогический состав учреждений дополнительного образования детей сферы культуры и искусства района на начало 2016-2017 учебного года составил 25 человек. Высшее образование имеют 9 преподавателей (36 %), среднее профессиональное – 16 (64 %)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в конкурсах, состоявшихся на территории нашего региона и за его пределами, лауреатами и дипломантами международных конкурсов стали 22 человек, всероссийских – 50, межрегиональных -17, региональных – 7, районных/межрайонных – 56 человек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ые задания на оказание муниципальных услуг (выполнение работ) районными детскими школами искусств выполнен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ъем финансирования Подпрограммы в 2017 году – 11962,5 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11962,5 тыс. руб. Освоение средств составляет 100 %.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Развитие культурно-досуговой деятельности и народного творчества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</w:t>
      </w:r>
      <w:r>
        <w:rPr>
          <w:rFonts w:cs="Times New Roman" w:ascii="Times New Roman" w:hAnsi="Times New Roman"/>
          <w:color w:val="252519"/>
          <w:sz w:val="28"/>
          <w:szCs w:val="28"/>
        </w:rPr>
        <w:t>сохранение и развитие культурно-досуговой деятельности в Вологодском муниципальном районе, создание условий для обеспечения творческого и культурного развития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оздание условий для организации и проведения значимых культурно-досуговых мероприятий, </w:t>
      </w:r>
      <w:r>
        <w:rPr>
          <w:sz w:val="28"/>
          <w:szCs w:val="28"/>
        </w:rPr>
        <w:t>сохранения традиционной народной культуры, нематериального культурного наследия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ние творческой активности профессиональных и самодеятельных (любительских) творческих коллективов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ка развития муниципальных учреждений культуры культурно-досугового типа в Вологодском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в МБУК «Кубенский районный Дом культуры» действовали 65 культурно-досуговых формирований различной направленности с числом участников 1014 человека. В течение года проведено 962 мероприятий, из них на платной основе – 513. Указанные мероприятия посетили 50453 человек в том числе на платной основе – 11075 человек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2017 году реализованы следующие </w:t>
      </w:r>
      <w:r>
        <w:rPr>
          <w:rFonts w:cs="Times New Roman" w:ascii="Times New Roman" w:hAnsi="Times New Roman"/>
          <w:b w:val="false"/>
          <w:sz w:val="28"/>
          <w:szCs w:val="28"/>
        </w:rPr>
        <w:t>значимые культурные проекты:</w:t>
      </w:r>
    </w:p>
    <w:p>
      <w:pPr>
        <w:pStyle w:val="ConsPlusTitle"/>
        <w:widowControl/>
        <w:numPr>
          <w:ilvl w:val="0"/>
          <w:numId w:val="3"/>
        </w:numPr>
        <w:ind w:left="1134" w:hanging="79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ный конкурс вокального творчества «Снеговея» (февраль </w:t>
      </w:r>
    </w:p>
    <w:p>
      <w:pPr>
        <w:pStyle w:val="ConsPlusTitle"/>
        <w:widowControl/>
        <w:numPr>
          <w:ilvl w:val="0"/>
          <w:numId w:val="3"/>
        </w:numPr>
        <w:ind w:left="1134" w:hanging="79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. Огарково),</w:t>
      </w:r>
    </w:p>
    <w:p>
      <w:pPr>
        <w:pStyle w:val="Normal"/>
        <w:numPr>
          <w:ilvl w:val="0"/>
          <w:numId w:val="3"/>
        </w:numPr>
        <w:ind w:left="1134" w:hanging="7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ный праздник  «Масленица в Сризнево»</w:t>
      </w:r>
      <w:r>
        <w:rPr>
          <w:bCs/>
          <w:color w:val="000000"/>
          <w:sz w:val="28"/>
          <w:szCs w:val="28"/>
          <w:shd w:fill="FFFFFF" w:val="clear"/>
          <w:lang w:eastAsia="en-US"/>
        </w:rPr>
        <w:t xml:space="preserve"> (</w:t>
      </w:r>
      <w:r>
        <w:rPr>
          <w:color w:val="000000"/>
          <w:sz w:val="28"/>
          <w:szCs w:val="28"/>
        </w:rPr>
        <w:t>Февраль  п. Стризнево)</w:t>
      </w:r>
      <w:r>
        <w:rPr>
          <w:sz w:val="28"/>
          <w:szCs w:val="28"/>
        </w:rPr>
        <w:t>;</w:t>
      </w:r>
    </w:p>
    <w:p>
      <w:pPr>
        <w:pStyle w:val="ConsPlusTitle"/>
        <w:widowControl/>
        <w:numPr>
          <w:ilvl w:val="0"/>
          <w:numId w:val="3"/>
        </w:numPr>
        <w:ind w:left="1134" w:hanging="79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ржественные мероприятия и митинги, посвященные празднованию Победы в Великой Отечественной войне (май).</w:t>
      </w:r>
    </w:p>
    <w:p>
      <w:pPr>
        <w:pStyle w:val="ConsPlusTitle"/>
        <w:widowControl/>
        <w:numPr>
          <w:ilvl w:val="0"/>
          <w:numId w:val="3"/>
        </w:numPr>
        <w:ind w:left="1134" w:hanging="79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мотр-конкурс молодежного творчества «Песни нашей Победы» (Май, п. Майское)</w:t>
      </w:r>
    </w:p>
    <w:p>
      <w:pPr>
        <w:pStyle w:val="Normal"/>
        <w:numPr>
          <w:ilvl w:val="0"/>
          <w:numId w:val="3"/>
        </w:numPr>
        <w:ind w:left="1134" w:hanging="79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нщина Года (Март, п. Майское)</w:t>
      </w:r>
    </w:p>
    <w:p>
      <w:pPr>
        <w:pStyle w:val="Normal"/>
        <w:numPr>
          <w:ilvl w:val="0"/>
          <w:numId w:val="3"/>
        </w:numPr>
        <w:ind w:left="1134" w:hanging="791"/>
        <w:jc w:val="both"/>
        <w:rPr>
          <w:color w:val="000000"/>
          <w:sz w:val="28"/>
        </w:rPr>
      </w:pPr>
      <w:r>
        <w:rPr>
          <w:color w:val="000000"/>
          <w:sz w:val="28"/>
        </w:rPr>
        <w:t>Праздник Труда (Апрель, г. Вологда)</w:t>
      </w:r>
    </w:p>
    <w:p>
      <w:pPr>
        <w:pStyle w:val="Normal"/>
        <w:numPr>
          <w:ilvl w:val="0"/>
          <w:numId w:val="3"/>
        </w:numPr>
        <w:ind w:left="1134" w:hanging="791"/>
        <w:jc w:val="both"/>
        <w:rPr>
          <w:color w:val="000000"/>
          <w:sz w:val="32"/>
        </w:rPr>
      </w:pPr>
      <w:r>
        <w:rPr>
          <w:sz w:val="28"/>
        </w:rPr>
        <w:t>Районный праздник «Заговенье» (Июнь, п. Новленское)</w:t>
      </w:r>
    </w:p>
    <w:p>
      <w:pPr>
        <w:pStyle w:val="Normal"/>
        <w:numPr>
          <w:ilvl w:val="0"/>
          <w:numId w:val="3"/>
        </w:numPr>
        <w:ind w:left="1134" w:hanging="791"/>
        <w:jc w:val="both"/>
        <w:rPr>
          <w:color w:val="000000"/>
          <w:sz w:val="36"/>
        </w:rPr>
      </w:pPr>
      <w:r>
        <w:rPr>
          <w:color w:val="000000"/>
          <w:sz w:val="28"/>
        </w:rPr>
        <w:t xml:space="preserve">Районный праздник «День Вологодского муниципального района» (июль, </w:t>
      </w:r>
    </w:p>
    <w:p>
      <w:pPr>
        <w:pStyle w:val="Normal"/>
        <w:numPr>
          <w:ilvl w:val="0"/>
          <w:numId w:val="3"/>
        </w:numPr>
        <w:ind w:left="1134" w:hanging="791"/>
        <w:jc w:val="both"/>
        <w:rPr>
          <w:color w:val="000000"/>
          <w:sz w:val="36"/>
        </w:rPr>
      </w:pPr>
      <w:r>
        <w:rPr>
          <w:color w:val="000000"/>
          <w:sz w:val="28"/>
        </w:rPr>
        <w:t>п. Огарково)</w:t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Районный молодежный слет «МАВР» (Июль Центр активного отдыха «</w:t>
      </w:r>
      <w:r>
        <w:rPr>
          <w:color w:val="000000"/>
          <w:sz w:val="28"/>
          <w:lang w:val="en-US"/>
        </w:rPr>
        <w:t>YES</w:t>
      </w:r>
      <w:r>
        <w:rPr>
          <w:color w:val="000000"/>
          <w:sz w:val="28"/>
        </w:rPr>
        <w:t>» Стризнево</w:t>
      </w:r>
      <w:r>
        <w:rPr>
          <w:color w:val="000000"/>
        </w:rPr>
        <w:t>)</w:t>
      </w:r>
    </w:p>
    <w:p>
      <w:pPr>
        <w:pStyle w:val="Normal"/>
        <w:numPr>
          <w:ilvl w:val="0"/>
          <w:numId w:val="5"/>
        </w:numPr>
        <w:rPr>
          <w:color w:val="000000"/>
          <w:sz w:val="28"/>
        </w:rPr>
      </w:pPr>
      <w:r>
        <w:rPr>
          <w:bCs/>
          <w:sz w:val="28"/>
        </w:rPr>
        <w:t>Районный праздник «Я – патриот» (Август, аэродром Труфаново)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rFonts w:eastAsia="Calibri"/>
          <w:color w:val="000000"/>
          <w:sz w:val="28"/>
          <w:lang w:eastAsia="ar-SA"/>
        </w:rPr>
        <w:t>Районный конкурс «Ветеранское подворье» (Октябрь, п. Дубровское)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В отчетном периоде лауреатами и дипломантами  стали творческие коллективы и солисты  за участие а в международных -1, всероссийских -7, межрегиональных -1, региональных -1 и районных -3 фестивалях, смотрах, конкурсах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районным Домом культуры выполне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 финансирования Подпрограммы в 2017 году – 16703,1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актические расходы на реализацию основных мероприятий Подпрограммы составил – 16703,1 тыс. руб. Освоение средств – 100 %.</w:t>
      </w:r>
    </w:p>
    <w:p>
      <w:pPr>
        <w:pStyle w:val="Normal"/>
        <w:ind w:firstLine="709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Развитие и модернизация библиотечного дел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3 направлена на создание условий для равноценного доступа населения Вологодского муниципального района к информационным ресурсам путем развития и модернизации информационно-библиотечной системы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качества и доступности услуг в сфере библиотечного дел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ополнения библиотечных фондов Вологодского муниципального района документами на различных носителях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модернизация деятельности общедоступных библиотек Вологодского муниципального района, обеспечение инновационного развития библиотечного дела на основе внедрения современных информационно-телекоммуникационных технолог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БУК «Межпоселенческая централизованная библиотечная система Вологодского муниципального района» объединяет 35 библиотек (1 юридическое лицо и 34 сельских библиотечных филиа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в сфере библиотечно-информационного обслуживания населения района в отчетном периоде стали: расширение информационных возможностей общедоступных библиотек, развитие библиотек в качестве культурно-просветительских центров, хранителей культурного наследия, в том числе краеведческой т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четном году число зарегистрированных пользователей библиотек составило 25496 человек (49 %) (в 2016 году количество зарегистрированных пользователей – 25479), число посещений – 229923 (в 2016 году –215879). Библиотечные фонды пополнились на 7692 экземпляра. Общий фонд муниципальных библиотек района включает более 338 тысяч экземпляров документов на традиционных и электронных носителях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иблиотеками района проведено свыше 2224 культурно-просветительских мероприятий, направленных на пропаганду книги и чтения, сохранение и популяризацию литературного наследия региона, патриотическое и нравственное воспит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библиотечного обслуживания в муниципальных библиотеках </w:t>
      </w:r>
      <w:r>
        <w:rPr>
          <w:bCs/>
          <w:spacing w:val="-1"/>
          <w:sz w:val="28"/>
          <w:szCs w:val="28"/>
        </w:rPr>
        <w:t>созданы фонды внутрисистемного книгообмена</w:t>
      </w:r>
      <w:r>
        <w:rPr>
          <w:sz w:val="28"/>
          <w:szCs w:val="28"/>
        </w:rPr>
        <w:t xml:space="preserve">, реализуются мероприятия по развитию нестационарного библиотечно-информационного обслужи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года библиотеки района проводили творческие встречи с писателями, книжные выставки и презентации книг, литературно-музыкальные вечера и др.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значимых культурно-просветительских проектов, реализованных библиотеками:</w:t>
      </w:r>
    </w:p>
    <w:p>
      <w:pPr>
        <w:pStyle w:val="Normal"/>
        <w:ind w:left="612" w:hanging="0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Краеведческие чтения «Кубеноозерье-родная сторона», посвящённое 130-летию со дня рождения  писателя, искусствоведа, краеведа И.В.Евдоким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евраль 2017 года);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униципальный этап всероссийского конкурса чтецов «Живая классика</w:t>
      </w:r>
      <w:r>
        <w:rPr>
          <w:sz w:val="22"/>
        </w:rPr>
        <w:t xml:space="preserve">» </w:t>
      </w:r>
      <w:r>
        <w:rPr>
          <w:sz w:val="28"/>
        </w:rPr>
        <w:t>(Март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Вечер в ЭКОСТИЛЕ: библиосумерки-2017» Библиобродилки «Путешествие в Дарвинский заповедник» Акция «Батарейки, сдавайтесь!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вест- игра</w:t>
      </w:r>
    </w:p>
    <w:p>
      <w:pPr>
        <w:pStyle w:val="Normal"/>
        <w:numPr>
          <w:ilvl w:val="0"/>
          <w:numId w:val="4"/>
        </w:numPr>
        <w:ind w:left="720" w:right="-47" w:hanging="360"/>
        <w:rPr>
          <w:sz w:val="28"/>
          <w:szCs w:val="28"/>
        </w:rPr>
      </w:pPr>
      <w:r>
        <w:rPr>
          <w:sz w:val="28"/>
          <w:szCs w:val="28"/>
        </w:rPr>
        <w:t>Ярмарка «Кубенский Торжок»: Фотоателье Фиточайная  Дефиле костюмов литературных героев из бросового материала Выставка изделий кубенских мастериц Выставка-сюрприз «Прочти то, не знаю, что…» Презентация книги «Настроив душу на добро»: по материалам конференции 2016 года о С.В. Чухине Открытие выставки рисунков по творчеству С.В. Чухина «По тихим тропам Родины моей»</w:t>
      </w:r>
    </w:p>
    <w:p>
      <w:pPr>
        <w:pStyle w:val="Normal"/>
        <w:numPr>
          <w:ilvl w:val="0"/>
          <w:numId w:val="4"/>
        </w:numPr>
        <w:ind w:left="720" w:right="-47" w:hanging="360"/>
        <w:rPr/>
      </w:pPr>
      <w:r>
        <w:rPr>
          <w:sz w:val="28"/>
        </w:rPr>
        <w:t xml:space="preserve">Открытие Федотовского библиотечного </w:t>
      </w:r>
      <w:r>
        <w:rPr>
          <w:sz w:val="28"/>
          <w:szCs w:val="28"/>
        </w:rPr>
        <w:t>филиала (сентябрь -120 чел.)</w:t>
      </w:r>
    </w:p>
    <w:p>
      <w:pPr>
        <w:pStyle w:val="Normal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районной МЦБС выполне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 финансирования Подпрограммы в 2017 году –  21619,7 тыс. руб., в том числе средства областного бюджета – 62,1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21619,7 тыс. руб. Освоение средств составляет 100 %.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Развитие и модернизация музейного дела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4 направлена на создание условий для развития музейной деятельности в Вологодском муниципальном районе в соответствии с современными требованиями к сохранению, изучению, реставрации и формированию музейных коллекц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, пополнения музейных фондов Вологодского муниципального района, качества и доступности услуг в музейной сфе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2. модернизация деятельности районного краеведческого музея, </w:t>
      </w:r>
      <w:r>
        <w:rPr>
          <w:color w:val="000000"/>
          <w:sz w:val="28"/>
          <w:szCs w:val="28"/>
        </w:rPr>
        <w:t xml:space="preserve">обеспечение его </w:t>
      </w:r>
      <w:r>
        <w:rPr>
          <w:sz w:val="28"/>
          <w:szCs w:val="28"/>
        </w:rPr>
        <w:t>инновационного развития на основе внедрения современных информационно-теле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ды Вологодского районного краеведческого музея насчитывают 7340 единиц хранения. </w:t>
      </w:r>
      <w:r>
        <w:rPr>
          <w:rStyle w:val="Appleconvertedspace"/>
          <w:color w:val="000000"/>
          <w:sz w:val="28"/>
          <w:szCs w:val="28"/>
          <w:shd w:fill="FFFFFF" w:val="clear"/>
        </w:rPr>
        <w:t>В течение 2017 года в музее организованы 251 экскурсий, выставок и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количество посетителей музея составило порядка 8077 человек, из них 3587 экскурс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музей в очередной раз стал площадкой для проведения следующих значимых мероприятий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Ежегодно</w:t>
      </w:r>
      <w:r>
        <w:rPr>
          <w:b/>
          <w:sz w:val="28"/>
        </w:rPr>
        <w:t xml:space="preserve">, </w:t>
      </w:r>
      <w:r>
        <w:rPr>
          <w:sz w:val="28"/>
        </w:rPr>
        <w:t>а в 2017 году уже в шестой раз, в музее проходит детский музыкальный фестиваль «</w:t>
      </w:r>
      <w:hyperlink r:id="rId2">
        <w:r>
          <w:rPr>
            <w:rStyle w:val="InternetLink"/>
            <w:color w:val="000000"/>
            <w:sz w:val="28"/>
          </w:rPr>
          <w:t>Детские перезвоны</w:t>
        </w:r>
      </w:hyperlink>
      <w:r>
        <w:rPr>
          <w:color w:val="000000"/>
          <w:sz w:val="28"/>
        </w:rPr>
        <w:t>»</w:t>
      </w:r>
      <w:r>
        <w:rPr>
          <w:sz w:val="28"/>
        </w:rPr>
        <w:t xml:space="preserve">, посвященный гениальному композитору XX века Валерию Гаврили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и и задачи фестиваля направлены на 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тобы поддержать талантливых, одарённых учащихся детских музыкальных школ и школ искус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повышение их исполнительского мастер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 разумеется, на популяризацию творчества В.А.Гаври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роприятие направлено и на нравственное воспитание и духовное обогащение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трудники музея добросовестно готовили кружковцев, охватывая  все сферы культуры, и учитывали  экологическое направление года, призовые места этому доказатель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ждународный детский этнолитературный конкурс «Народы и времена» - 2 место (Еремеева Анаста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этический марафон «С ладони на ладонь», посвященный 80-летию Ольги Фокиной, - победитель в мае месяце, финалист  (Полина Верещагина)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региональная научно – практическая конференция «Шаг в науку»,  исследовательская работа «Загадки и тайны в книге А.К.Ехалова «Тайна черного монаха» - 2 место (Полина Вереща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ЦИГР «Перспектива» - Всероссийский дистанционный конкурс школьных сочинений и эссе «Музыка, которая делает меня счастливым» - 3 место (Полина Вереща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6  . ИЦИГР «Перспектива» - Всероссийская дистанционная олимпиада по литературе «Юный литературовед»– 1 место ( у Насти Еремеевой и у Полины Верещаг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АУК ВО «Вологдареставрация – областной конкурс «Хранители наследия Вологодчины» о музейных работниках- 1 место в номинации «Краевед» (Еремеева Анаста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УК ВО «Вологдареставрация – областной конкурс «Хранители наследия Вологодчины» - номинация «Хранитель», 2 место за работу «Кубенский подвижник» (Полина Верещаг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-10 . Открытый экологический фестиваль – конкурс «Это моя земля!» Это моя планета!» Диплом побед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олина Верещагина и Настя Еремеева победители Акции «Бессмертный полк ONLINE» (Международный детский центр «Артек»)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илиал АУК ВО «Вологдареставрация культурно-просветительский центр «Усадьба Брянчаниновых» - участие в Брянчаниновских чтениях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</w:rPr>
        <w:t>Музей принял участие в выставке «Ворота Севера», представляя проект «Кубенское-живое купеческое село» и представлял экспонаты «Старинное кружево» в акции «Ночь музеев» в БУК Вологодской области «Вологодский государственный историко-архитектурный и художественный музей-заповедник».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йонном краеведческом музее продолжил работу кружок «Юный патриоты». Для школьников разработана и внедрена интерактивная квест-игра «В поисках купеческого клада», продолжена работа по программе «Истоки». Продолжена работа по программам: «Милосердие» (с Домом-интернатом); «Наши ветераны»; Люби и знай свой край» (с политехническим техникумом), программам для подготовительной и младшей групп детского сада «Колос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музей продолжил работу по созданию музейного электронного ресурса </w:t>
      </w:r>
      <w:r>
        <w:rPr>
          <w:color w:val="000000"/>
          <w:sz w:val="28"/>
          <w:szCs w:val="28"/>
          <w:shd w:fill="FFFFFF" w:val="clear"/>
        </w:rPr>
        <w:t xml:space="preserve">«Музейный гид», включающий </w:t>
      </w:r>
      <w:r>
        <w:rPr>
          <w:sz w:val="28"/>
          <w:szCs w:val="28"/>
        </w:rPr>
        <w:t>информацию о музейных экспонатах и коллекциях в форме удобного каталога, интерактивные мультимедийные презентации для посетителей и виртуальные туры по музейным коллекция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районным краеведческим музеем выполн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м финансирования Подпрограммы в 2017 году – 1127,3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1127,3 тыс. руб. Освоение средств составляет 100 %.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Целью Обеспечивающей подпрограммы</w:t>
      </w:r>
      <w:r>
        <w:rPr>
          <w:sz w:val="28"/>
          <w:szCs w:val="28"/>
        </w:rPr>
        <w:t xml:space="preserve"> является создание необходимых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редусмотрено решение следующих задач:</w:t>
      </w:r>
    </w:p>
    <w:p>
      <w:pPr>
        <w:pStyle w:val="Normal"/>
        <w:ind w:firstLine="709"/>
        <w:jc w:val="both"/>
        <w:rPr/>
      </w:pPr>
      <w:r>
        <w:rPr>
          <w:spacing w:val="-3"/>
          <w:w w:val="102"/>
          <w:sz w:val="28"/>
          <w:szCs w:val="28"/>
        </w:rPr>
        <w:t>- н</w:t>
      </w:r>
      <w:r>
        <w:rPr>
          <w:sz w:val="28"/>
          <w:szCs w:val="28"/>
        </w:rPr>
        <w:t>адлежащее осуществление полномочий управления культуры, молодежной политики и туризма администрации Вологод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осуществление полномочий МБУК «Централизованная бухгалтерия культуры Вологодского муниципального района»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централизованной бухгалтерией культуры выполне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 финансирования Подпрограммы в 2017 году – 5656,1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5622,5 тыс. руб. Освоение средств составляет 99,4 %.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</w:t>
      </w:r>
      <w:r>
        <w:rPr>
          <w:b/>
          <w:color w:val="000000"/>
          <w:sz w:val="28"/>
          <w:szCs w:val="28"/>
        </w:rPr>
        <w:t>индекса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муниципальной программе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7035200/57068700 = 0,9994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зультативности достижения целей и решения задач муниципальной программы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444"/>
        <w:gridCol w:w="852"/>
        <w:gridCol w:w="691"/>
        <w:gridCol w:w="931"/>
      </w:tblGrid>
      <w:tr>
        <w:trPr>
          <w:trHeight w:val="480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Вологодского муниципального района к культурным ценностям и информации через посещения учреждений (мероприятий) культу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на 1 жи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8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  <w:r>
              <w:rPr>
                <w:color w:val="000000"/>
                <w:sz w:val="22"/>
                <w:szCs w:val="22"/>
              </w:rPr>
              <w:t xml:space="preserve"> физических и юридических лиц, удовлетворенных качеством оказания услуг в сфере культуры и искус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68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 5-18 лет, получающих услуги дополнительного образования в сфере культуры и искус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769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формирований и коллективов </w:t>
            </w:r>
            <w:r>
              <w:rPr>
                <w:color w:val="000000"/>
                <w:sz w:val="22"/>
                <w:szCs w:val="22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142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новых поступлений в библиотечные фонды на 1000 чел. населения Вологодского муниципальн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/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31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81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щедоступных библиотек района, оснащенных компьютерным оборудованием и доступом в сеть «Интернет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83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хранения музейного фон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18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информации о музее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 в информационно-телекоммуникационной сети Интер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1379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муниципальной программы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462"/>
        <w:gridCol w:w="691"/>
        <w:gridCol w:w="691"/>
        <w:gridCol w:w="711"/>
      </w:tblGrid>
      <w:tr>
        <w:trPr>
          <w:trHeight w:val="35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Вологодского муниципального района к культурным ценностям и информации через посещения учреждений (мероприятий)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на 1 жите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5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  <w:r>
              <w:rPr>
                <w:color w:val="000000"/>
                <w:sz w:val="22"/>
                <w:szCs w:val="22"/>
              </w:rPr>
              <w:t xml:space="preserve"> физических и юридических лиц, удовлетворенных качеством оказания услуг в сфере культуры и искус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3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 5-18 лет, получающих услуги дополнительного образования в сфере культуры и искус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51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формирований и коллективов </w:t>
            </w:r>
            <w:r>
              <w:rPr>
                <w:color w:val="000000"/>
                <w:sz w:val="22"/>
                <w:szCs w:val="22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5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новых поступлений в библиотечные фонды на 1000 чел. населения Волого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/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26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щедоступных библиотек района, оснащенных компьютерным оборудованием и доступом в сеть «Интернет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5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хранения музейного фон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6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информации о музее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 в информационно-телекоммуникационной сети Интер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5</w:t>
            </w:r>
          </w:p>
        </w:tc>
      </w:tr>
      <w:tr>
        <w:trPr>
          <w:trHeight w:val="284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0,9994 + ((10,1379+9,741)/2/9) </w:t>
      </w:r>
      <w:r>
        <w:rPr>
          <w:sz w:val="28"/>
          <w:szCs w:val="28"/>
        </w:rPr>
        <w:t>= 1,0518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  <w:r>
        <w:rPr>
          <w:b/>
          <w:color w:val="000000"/>
          <w:sz w:val="28"/>
          <w:szCs w:val="28"/>
        </w:rPr>
        <w:t>индекса эффективности реализации подпрограм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1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1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1962500/11962500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1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430"/>
        <w:gridCol w:w="925"/>
        <w:gridCol w:w="691"/>
        <w:gridCol w:w="956"/>
      </w:tblGrid>
      <w:tr>
        <w:trPr>
          <w:trHeight w:val="4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ых заданий на оказание муниципальных услуг (выполнение работ) МБУДО «Огарковская детская школа искусств», МБУДО «Федотовская детская школа искусств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ля детей, обучающихся в детских школах искусств Вологодского муниципального района, в общей численности учащихся детей в район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759</w:t>
            </w:r>
          </w:p>
        </w:tc>
      </w:tr>
      <w:tr>
        <w:trPr>
          <w:trHeight w:val="2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 учащихся детских школ искусств Вологодского района, участвующих в фестивалях и конкурсах различного уровня, в общей численности обучающихся в детских школах искусств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районных детских школ искусств специальным оборудованием и аппаратур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5</w:t>
            </w:r>
          </w:p>
        </w:tc>
      </w:tr>
      <w:tr>
        <w:trPr>
          <w:trHeight w:val="2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средней заработной платы педагогических работников детских школ искусств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09</w:t>
            </w:r>
          </w:p>
        </w:tc>
      </w:tr>
      <w:tr>
        <w:trPr>
          <w:trHeight w:val="28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349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подпрограммы 1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451"/>
        <w:gridCol w:w="691"/>
        <w:gridCol w:w="691"/>
        <w:gridCol w:w="776"/>
      </w:tblGrid>
      <w:tr>
        <w:trPr>
          <w:trHeight w:val="35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ых заданий на оказание муниципальных услуг (выполнение работ) МБУДО «Огарковская детская школа искусств», МБУДО «Федотовская детская школа искусств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ля детей, обучающихся в детских школах искусств Вологодского муниципального района, в общей численности учащихся детей в район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1</w:t>
            </w:r>
          </w:p>
        </w:tc>
      </w:tr>
      <w:tr>
        <w:trPr>
          <w:trHeight w:val="28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 учащихся детских школ искусств Вологодского района, участвующих в фестивалях и конкурсах различного уровня, в общей численности обучающихся в детских школах искусств райо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16</w:t>
            </w:r>
          </w:p>
        </w:tc>
      </w:tr>
      <w:tr>
        <w:trPr>
          <w:trHeight w:val="28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районных детских школ искусств специальным оборудованием и аппаратуро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средней заработной платы педагогических работников детских школ искусств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51</w:t>
            </w:r>
          </w:p>
        </w:tc>
      </w:tr>
      <w:tr>
        <w:trPr>
          <w:trHeight w:val="28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4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1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5,5349+5,548)/2/5)</w:t>
      </w:r>
      <w:r>
        <w:rPr>
          <w:sz w:val="28"/>
          <w:szCs w:val="28"/>
        </w:rPr>
        <w:t>= 1,055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2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6703100/16703100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2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1515"/>
        <w:gridCol w:w="1048"/>
        <w:gridCol w:w="691"/>
        <w:gridCol w:w="956"/>
      </w:tblGrid>
      <w:tr>
        <w:trPr>
          <w:trHeight w:val="480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участников культурно-досуговых мероприятий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1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59</w:t>
            </w:r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начимых выставочно-ярмарочных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клубных формирований и коллективов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3</w:t>
            </w:r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субсидий, грантов в области культур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учреждений культурно-досугового типа специальным оборудованием и аппаратур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89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подпрограммы 2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549"/>
        <w:gridCol w:w="711"/>
        <w:gridCol w:w="691"/>
        <w:gridCol w:w="821"/>
      </w:tblGrid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участников культурно-досуговых мероприятий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407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начимых выставочно-ярмарочных мероприят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клубных формирований и коллективов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субсидий, грантов в области культу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5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учреждений культурно-досугового типа специальным оборудованием и аппарату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707</w:t>
            </w:r>
          </w:p>
        </w:tc>
      </w:tr>
    </w:tbl>
    <w:p>
      <w:pPr>
        <w:pStyle w:val="Normal"/>
        <w:ind w:firstLine="45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2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6,189+6,7707)/2/5)</w:t>
      </w:r>
      <w:r>
        <w:rPr>
          <w:sz w:val="28"/>
          <w:szCs w:val="28"/>
        </w:rPr>
        <w:t>= 1,15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3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21619700/21619700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3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521"/>
        <w:gridCol w:w="701"/>
        <w:gridCol w:w="691"/>
        <w:gridCol w:w="956"/>
      </w:tblGrid>
      <w:tr>
        <w:trPr>
          <w:trHeight w:val="480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ват населения района библиотечным обслужив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989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новых поступлений в библиотечные фонды на 1000 человек населения Вологодского муниципального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. на 1000 чел.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81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общедоступных библиотек района, оснащенных компьютерным оборудованием и доступом в сеть «Интернет»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799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подпрограммы 3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531"/>
        <w:gridCol w:w="691"/>
        <w:gridCol w:w="691"/>
        <w:gridCol w:w="821"/>
      </w:tblGrid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ват населения района библиотечным обслуживание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2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новых поступлений в библиотечные фонды на 1000 человек населения Вологодского муниципального рай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. на 1000 чел. насе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268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общедоступных библиотек района, оснащенных компьютерным оборудованием и доступом в сеть «Интернет»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9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36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3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4,1799+4,3368)/2/4)</w:t>
      </w:r>
      <w:r>
        <w:rPr>
          <w:sz w:val="28"/>
          <w:szCs w:val="28"/>
        </w:rPr>
        <w:t>= 1,0322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4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127300/1127300 = 1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тепени результативности достижения целей и решения задач подпрограммы 4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354"/>
        <w:gridCol w:w="701"/>
        <w:gridCol w:w="691"/>
        <w:gridCol w:w="956"/>
      </w:tblGrid>
      <w:tr>
        <w:trPr>
          <w:trHeight w:val="48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хранения музей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182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музея (мероприят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81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упность информации о музее в информационно-телекоммуникационной сети Интернет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5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4492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подпрограммы 4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361"/>
        <w:gridCol w:w="691"/>
        <w:gridCol w:w="691"/>
        <w:gridCol w:w="776"/>
      </w:tblGrid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хранения музейного фон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6</w:t>
            </w:r>
          </w:p>
        </w:tc>
      </w:tr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музея (мероприяти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упность информации о музее в информационно-телекоммуникационной сети Интернет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87</w:t>
            </w:r>
          </w:p>
        </w:tc>
      </w:tr>
      <w:tr>
        <w:trPr>
          <w:trHeight w:val="354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93</w:t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4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5,4492+5,293)/2/5)</w:t>
      </w:r>
      <w:r>
        <w:rPr>
          <w:sz w:val="28"/>
          <w:szCs w:val="28"/>
        </w:rPr>
        <w:t>= 1,037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5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5656100/5622500 = 0,994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5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9"/>
        <w:gridCol w:w="1430"/>
        <w:gridCol w:w="701"/>
        <w:gridCol w:w="691"/>
        <w:gridCol w:w="956"/>
      </w:tblGrid>
      <w:tr>
        <w:trPr>
          <w:trHeight w:val="480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выполненных мероприятий в общем количестве мероприятий годового плана работы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сполнение расходных обязательств районного бюджета на реализацию муниципальной программы по соответствующим направлениям расход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94</w:t>
            </w:r>
          </w:p>
        </w:tc>
      </w:tr>
      <w:tr>
        <w:trPr>
          <w:trHeight w:val="284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установленных законодательством требований по организации и ведению учета и отчетности в учреждениях культуры Вологод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9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подпрограммы 5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1436"/>
        <w:gridCol w:w="711"/>
        <w:gridCol w:w="691"/>
        <w:gridCol w:w="821"/>
      </w:tblGrid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я выполненных мероприятий в общем количестве мероприятий годового плана работы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сполнение расходных обязательств районного бюджета на реализацию муниципальной программы по соответствующим направлениям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95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людение установленных законодательством требований по организации и ведению учета и отчетности в учреждениях культуры Вологодск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9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5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0,994 + ((3,994+3,995)/2/4)</w:t>
      </w:r>
      <w:r>
        <w:rPr>
          <w:sz w:val="28"/>
          <w:szCs w:val="28"/>
        </w:rPr>
        <w:t>= 0,9963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2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3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6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поставляя </w:t>
      </w:r>
      <w:r>
        <w:rPr>
          <w:color w:val="000000"/>
          <w:sz w:val="28"/>
          <w:szCs w:val="28"/>
        </w:rPr>
        <w:t>со шкалой интегрального показателя общей эффективности реализации муниципальной программы, приходим к выводу, что</w:t>
      </w:r>
      <w:r>
        <w:rPr>
          <w:b/>
          <w:color w:val="000000"/>
          <w:sz w:val="28"/>
          <w:szCs w:val="28"/>
        </w:rPr>
        <w:t xml:space="preserve"> программа может быть признана высокоэффективной. </w:t>
      </w:r>
      <w:r>
        <w:rPr>
          <w:b/>
          <w:sz w:val="28"/>
          <w:szCs w:val="28"/>
        </w:rPr>
        <w:t>Динамика реализации Программы положительная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значение показателя эффективности программы обеспечено за счет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ого исполнения мероприятий программы (подпрограмм)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положительной динамики целевых показателей программы (подпрограмм) по сравнению с 2016 годом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го уровня выполнения плана по целевым показателям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повышения уровня эффективности – повышение качества планирования значений целевых показателей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дальнейшей реализации программы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олжить реализацию программы, обеспечить достижение показателей программы (подпрограмм)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беспечить корректировку плановых значений перевыполненных показателей программы (подпрограмм) на период с 2018 года до окончания их реализации с учетом итогов 2017 года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ересмотреть систему показателей программы (подпрограмм), оптимизировав их количество и обеспечив соответствие современным тенденциям развития социальной сферы и экономики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оритетными задачами</w:t>
      </w:r>
      <w:r>
        <w:rPr>
          <w:sz w:val="28"/>
          <w:szCs w:val="28"/>
        </w:rPr>
        <w:t xml:space="preserve"> управления культуры, молодежной политики и туризма администрации Вологодского муниципального района и отрасли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сполнение «майских» указов Президента Российской Федерации в части мероприятий отрасли «Культур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62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значимых культурных событий 2018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учреждений отрасли культуры, повышение качества услуг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49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многоканального финансирования, в том числе проведение работы по привлечению дополнительного финансирования из областного и федерального бюджетов;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851" w:gutter="0" w:header="709" w:top="765" w:footer="709" w:bottom="765"/>
          <w:pgNumType w:start="3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8"/>
          <w:tab w:val="left" w:pos="-4962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репление единого культурного пространства, продвижение культурных продуктов на российский рынок.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/>
      </w:pPr>
      <w:r>
        <w:rPr>
          <w:spacing w:val="-1"/>
          <w:sz w:val="28"/>
          <w:szCs w:val="28"/>
        </w:rPr>
        <w:t>за 2017 год о ходе выполнения мероприятий по реализации Стратегии социально-экономического развития Вологодского муниципального района Вологодской области на период до 2020 года</w:t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Целевые показатели социально-экономического развития</w:t>
        <w:br/>
        <w:t xml:space="preserve"> Вологодского района на период до 2020</w:t>
      </w:r>
      <w:r>
        <w:rPr/>
        <w:t xml:space="preserve"> года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91"/>
        <w:gridCol w:w="1489"/>
        <w:gridCol w:w="127"/>
        <w:gridCol w:w="1027"/>
        <w:gridCol w:w="1303"/>
        <w:gridCol w:w="1144"/>
        <w:gridCol w:w="1141"/>
      </w:tblGrid>
      <w:tr>
        <w:trPr>
          <w:tblHeader w:val="true"/>
          <w:trHeight w:val="255" w:hRule="atLeast"/>
          <w:cantSplit w:val="true"/>
        </w:trPr>
        <w:tc>
          <w:tcPr>
            <w:tcW w:w="3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3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</w:tr>
      <w:tr>
        <w:trPr>
          <w:trHeight w:val="255" w:hRule="atLeast"/>
          <w:cantSplit w:val="true"/>
        </w:trPr>
        <w:tc>
          <w:tcPr>
            <w:tcW w:w="10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клубами и объединениями клубного тип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% от нормативной потреб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,5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библиотекам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% от нормативной потреб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7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,7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 культурно-досугового типа на 1000 чел. насел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к культуре через посещения учреждений (мероприятий) культу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на 1 жител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4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40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, которые требуют консервации или рестав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держание мероприят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 в 2017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клубами и объединениями клубного тип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библиотекам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 культурно-досугового типа на 1000 чел. на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к культуре через посещения учреждений (мероприятий) культур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</w:tbl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w:br w:type="page"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134" w:right="851" w:gutter="0" w:header="709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44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6"/>
        <w:gridCol w:w="1480"/>
        <w:gridCol w:w="1720"/>
        <w:gridCol w:w="2044"/>
        <w:gridCol w:w="2380"/>
      </w:tblGrid>
      <w:tr>
        <w:trPr>
          <w:trHeight w:val="375" w:hRule="atLeast"/>
        </w:trPr>
        <w:tc>
          <w:tcPr>
            <w:tcW w:w="144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829" w:hRule="atLeast"/>
        </w:trPr>
        <w:tc>
          <w:tcPr>
            <w:tcW w:w="144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ализации муниципальной   программы Вологодского муниципального района  </w:t>
            </w:r>
            <w:r>
              <w:rPr>
                <w:sz w:val="28"/>
                <w:szCs w:val="28"/>
                <w:u w:val="single"/>
              </w:rPr>
              <w:t>«Развитие основных направлений культуры Вологодского муниципального района на 2015-2019 годы»</w:t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 название программы)  </w:t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за 2017 год</w:t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 xml:space="preserve">(указывается отчетный финансовый год) </w:t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управление культуры, молодежной политики и туризма администрации Вологод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44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ятые обозначения и сокращения:</w:t>
            </w:r>
          </w:p>
        </w:tc>
      </w:tr>
      <w:tr>
        <w:trPr>
          <w:trHeight w:val="315" w:hRule="atLeast"/>
        </w:trPr>
        <w:tc>
          <w:tcPr>
            <w:tcW w:w="14444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44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585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76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   программы   в  2017 году</w:t>
            </w:r>
          </w:p>
        </w:tc>
      </w:tr>
      <w:tr>
        <w:trPr>
          <w:trHeight w:val="289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 ,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8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8,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ная  часть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 программы</w:t>
            </w:r>
            <w:r>
              <w:rPr>
                <w:sz w:val="20"/>
                <w:szCs w:val="20"/>
              </w:rPr>
              <w:t xml:space="preserve"> Сохранение и развитие культурного потенциала Вологодского муниципального района, совершенствование организации доступа населения к культурным ценностям и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цели программы</w:t>
            </w:r>
            <w:r>
              <w:rPr>
                <w:sz w:val="20"/>
                <w:szCs w:val="20"/>
              </w:rPr>
              <w:t xml:space="preserve"> Приобщенность населения Вологодского муниципального района к культурным ценностям и информации через посещения учреждений (мероприятий)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на 1 жител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цели программы</w:t>
            </w:r>
            <w:r>
              <w:rPr>
                <w:sz w:val="20"/>
                <w:szCs w:val="20"/>
              </w:rPr>
              <w:t xml:space="preserve"> Доля физических и юридических лиц, удовлетворенных качеством оказания услуг в сфере культуры и искус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ведомственным планом мероприятий по проведению независимой оценки качества работы организаций, оказывающих услуги в сфере культуры (приказ Департамента культуры и туризма области от 20.05.2016 № 115)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цели программы</w:t>
            </w:r>
            <w:r>
              <w:rPr>
                <w:sz w:val="20"/>
                <w:szCs w:val="20"/>
              </w:rPr>
              <w:t xml:space="preserve"> Доля детей и молодежи 5-18 лет, получающих услуг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6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цели программы </w:t>
            </w:r>
            <w:r>
              <w:rPr>
                <w:sz w:val="20"/>
                <w:szCs w:val="20"/>
              </w:rPr>
              <w:t>Количество клубных формирований и коллективов самодеятельного народного творчества на базе МБУК «Кубенский район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ие клубных формирований с небольшой численностью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цели программы</w:t>
            </w:r>
            <w:r>
              <w:rPr>
                <w:sz w:val="20"/>
                <w:szCs w:val="20"/>
              </w:rPr>
              <w:t xml:space="preserve"> Количество экземпляров новых поступлений в библиотечные фонды на 1000 чел. населения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/1000 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цели программы</w:t>
            </w:r>
            <w:r>
              <w:rPr>
                <w:sz w:val="20"/>
                <w:szCs w:val="20"/>
              </w:rPr>
              <w:t xml:space="preserve"> Доля общедоступных библиотек района, оснащенных компьютерным оборудованием и доступом в сеть «Интернет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Интернет в Гончаровском, Шолоховском филиалах, Северной Ферме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цели программы </w:t>
            </w:r>
            <w:r>
              <w:rPr>
                <w:sz w:val="20"/>
                <w:szCs w:val="20"/>
              </w:rPr>
              <w:t>Количество единиц хранен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ей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цели программы </w:t>
            </w:r>
            <w:r>
              <w:rPr>
                <w:sz w:val="20"/>
                <w:szCs w:val="20"/>
              </w:rPr>
              <w:t>Доступность информации о музее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 в информационно-телекоммуникационной сети Интер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цели программы</w:t>
            </w:r>
            <w:r>
              <w:rPr>
                <w:sz w:val="20"/>
                <w:szCs w:val="20"/>
              </w:rPr>
              <w:t xml:space="preserve"> Количество созданных музейных экспозиций и выставок (в том числе виртуаль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1 «Развитие дополнительного образования в сфере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2,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/>
                <w:bCs/>
                <w:sz w:val="20"/>
                <w:szCs w:val="20"/>
              </w:rPr>
              <w:t xml:space="preserve">адача подпрограммы 1 </w:t>
            </w:r>
            <w:r>
              <w:rPr>
                <w:sz w:val="20"/>
                <w:szCs w:val="20"/>
              </w:rPr>
              <w:t>Создание условий для развития системы непрерывного образования в сфере культуры и искусства, поиска, выявления, поддержки и развития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Выполнение муниципальных заданий на оказание муниципальных услуг (выполнение работ) МБУДО «Огарковская детская школа искусств», МБУДО «Федотовская детская школа искус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задачи</w:t>
            </w:r>
            <w:r>
              <w:rPr>
                <w:sz w:val="20"/>
                <w:szCs w:val="20"/>
              </w:rPr>
              <w:t xml:space="preserve"> Доля детей, обучающихся в детских школах искусств Вологодского муниципального района, в общей численности учащихся детей в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Удельный вес учащихся детских школ искусств Вологодского района, участвующих в фестивалях и конкурсах различного уровня, в общей численности обучающихся в детских школах искусств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ача  подпрограммы 1</w:t>
            </w:r>
            <w:r>
              <w:rPr>
                <w:sz w:val="20"/>
                <w:szCs w:val="20"/>
              </w:rPr>
              <w:t xml:space="preserve"> Поддержка развития муниципальных учреждений образования в сфере культуры и искус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задачи</w:t>
            </w:r>
            <w:r>
              <w:rPr>
                <w:sz w:val="20"/>
                <w:szCs w:val="20"/>
              </w:rPr>
              <w:t xml:space="preserve"> Оснащенность районных детских школ искусств специальным оборудованием и аппаратур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техническое оснащение образовательного процесса имеется, однако степень износа музыкальных инструментов высокая (износ фортепиано - 80-100 %, народные инструменты - 10-80 %)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Уровень средней заработной платы педагогических работников детских школ искус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"дорожной карты" выполнены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  подпрограммы 1.001 </w:t>
            </w:r>
            <w:r>
              <w:rPr>
                <w:sz w:val="20"/>
                <w:szCs w:val="20"/>
              </w:rPr>
              <w:t>Оказание муниципальных услуг (выполнение работ) МБУДО «Огарковская детская школа искус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,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1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ДО «Огарковская детская школа искус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 подпрограммы 1.002 </w:t>
            </w:r>
            <w:r>
              <w:rPr>
                <w:sz w:val="20"/>
                <w:szCs w:val="20"/>
              </w:rPr>
              <w:t>Оказание муниципальных услуг (выполнение работ) МБУДО «Федотовская детская школа искус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,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 1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ДО «Федотовская детская школа искусст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ое мероприятие  </w:t>
            </w:r>
            <w:r>
              <w:rPr>
                <w:sz w:val="20"/>
                <w:szCs w:val="20"/>
              </w:rPr>
              <w:t xml:space="preserve">(1. формирование годовых и квартальных планов работы, разработка нормативных правовых актов, обеспечение своевременного внесения изменений в них; годовых планов приема учащихся; разработка авторских методик, технологий и программ в сфере дополнительного образования детей,  программ выявления и развития различных видов одаренности детей; функционирование методических объединений при детских школах искусств; научно-практические семинары, конференции, совещания для руководителей и преподавателей детских школ искусств и др.; 2. проведение аналитической работы, составление планов финансово-хозяйственной деятельности, смет и др.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административного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2 «Развитие культурно-досуговой деятельности и народного творчеств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3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3,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2 </w:t>
            </w:r>
            <w:r>
              <w:rPr>
                <w:sz w:val="20"/>
                <w:szCs w:val="20"/>
              </w:rPr>
              <w:t xml:space="preserve"> Создание условий для организации и проведения значимых культурно-досуговых мероприятий, сохранения традиционной народной культуры, нематериального культурного наследия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К «Кубенский район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Число участников культурно-досуговых мероприятий МБУК «Кубенский район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Количество значимых выставочно-ярмароч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2 </w:t>
            </w:r>
            <w:r>
              <w:rPr>
                <w:sz w:val="20"/>
                <w:szCs w:val="20"/>
              </w:rPr>
              <w:t>Стимулирование творческой активности профессиональных и самодеятельных (любительских) творческих коллективов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Количество клубных формирований и коллективов самодеятельного народного творчества на базе МБУК «Кубенский район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2 </w:t>
            </w:r>
            <w:r>
              <w:rPr>
                <w:sz w:val="20"/>
                <w:szCs w:val="20"/>
              </w:rPr>
              <w:t>Поддержка развития муниципальных учреждений культуры культурно-досугового типа в Вологодском муниципальном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Сумма субсидий, грантов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Оснащенность учреждений культурно-досугового типа специальным оборудованием и аппаратур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1 </w:t>
            </w:r>
            <w:r>
              <w:rPr>
                <w:sz w:val="20"/>
                <w:szCs w:val="20"/>
              </w:rPr>
              <w:t>Оказание муниципальных услуг (выполнение работ) МБУК «Кубенский район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 2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К "Кубенский районный Дом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2 </w:t>
            </w:r>
            <w:r>
              <w:rPr>
                <w:sz w:val="20"/>
                <w:szCs w:val="20"/>
              </w:rPr>
              <w:t>Организация и проведение культурно-досуговых мероприятий, фестивалей, конк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 2  </w:t>
            </w: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3 </w:t>
            </w:r>
            <w:r>
              <w:rPr>
                <w:sz w:val="20"/>
                <w:szCs w:val="20"/>
              </w:rPr>
              <w:t>Укрепление материально технической базы учреждений культуры В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4 </w:t>
            </w:r>
            <w:r>
              <w:rPr>
                <w:sz w:val="20"/>
                <w:szCs w:val="20"/>
              </w:rPr>
              <w:t>Реализация проекта «Мобильное кин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5 </w:t>
            </w:r>
            <w:r>
              <w:rPr>
                <w:sz w:val="20"/>
                <w:szCs w:val="20"/>
              </w:rPr>
              <w:t>Сохранение и поддержка самодеятельного твор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6 </w:t>
            </w:r>
            <w:r>
              <w:rPr>
                <w:sz w:val="20"/>
                <w:szCs w:val="20"/>
              </w:rPr>
              <w:t>Сохранение и укрепление кадрового состава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,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2 </w:t>
            </w:r>
            <w:r>
              <w:rPr>
                <w:sz w:val="20"/>
                <w:szCs w:val="20"/>
              </w:rPr>
              <w:t>Количество учреждений, принявших участие в конкурс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2.007 </w:t>
            </w:r>
            <w:r>
              <w:rPr>
                <w:sz w:val="20"/>
                <w:szCs w:val="20"/>
              </w:rPr>
              <w:t>Формирование электронных информационны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ое мероприятие </w:t>
            </w:r>
            <w:r>
              <w:rPr>
                <w:sz w:val="20"/>
                <w:szCs w:val="20"/>
              </w:rPr>
              <w:t>(проведение аналитической работы; формирование годовых и квартальных планов работы; разработка нормативных правовых актов, обеспечение своевременного внесения изменений в них; разработка положений о проведении мероприятий; составление смет, муниципальных контрактов и др. документов; PR-деятельность; взаимодействие с органами, обеспечивающими охрану общественного порядка при проведении массовых мероприятий и др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административного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«Развитие и модернизация библиотечного де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9,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3 </w:t>
            </w:r>
            <w:r>
              <w:rPr>
                <w:sz w:val="20"/>
                <w:szCs w:val="20"/>
              </w:rPr>
              <w:t xml:space="preserve"> Улучшение качества и доступности услуг в сфере библиотеч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Охват населения района библиотечным обслужив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3 </w:t>
            </w:r>
            <w:r>
              <w:rPr>
                <w:sz w:val="20"/>
                <w:szCs w:val="20"/>
              </w:rPr>
              <w:t xml:space="preserve"> Обеспечение пополнения библиотечных фондов Вологодского муниципального района документами на различных носителях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Количество экземпляров новых поступлений в библиотечные фонды на 1000 человек населения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/1000 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3 </w:t>
            </w:r>
            <w:r>
              <w:rPr>
                <w:sz w:val="20"/>
                <w:szCs w:val="20"/>
              </w:rPr>
              <w:t xml:space="preserve"> Модернизация деятельности общедоступных библиотек Вологодского муниципального района, обеспечение инновационного развития библиотечного дела на основе внедрения современных информационно-телекоммуникационны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Доля общедоступных библиотек района, оснащенных компьютерным оборудованием и доступом в сеть «Интернет»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3.001 </w:t>
            </w:r>
            <w:r>
              <w:rPr>
                <w:sz w:val="20"/>
                <w:szCs w:val="20"/>
              </w:rPr>
              <w:t>Оказание муниципальных услуг (выполнение работ)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0,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мероприятия подпрограммы 3</w:t>
            </w:r>
            <w:r>
              <w:rPr>
                <w:sz w:val="20"/>
                <w:szCs w:val="20"/>
              </w:rPr>
              <w:t xml:space="preserve"> Выполнение муниципального задания на оказание муниципальных услуг (выполнение работ)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3.002 </w:t>
            </w:r>
            <w:r>
              <w:rPr>
                <w:sz w:val="20"/>
                <w:szCs w:val="20"/>
              </w:rPr>
              <w:t>Комплектование библиотечных фондов общедоступных библиотек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3.003 </w:t>
            </w:r>
            <w:r>
              <w:rPr>
                <w:sz w:val="20"/>
                <w:szCs w:val="20"/>
              </w:rPr>
              <w:t>Комплектование книжных фондов общедоступных библиотек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иных межбюджетных трансфертов из областного бюджета 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3.004 </w:t>
            </w:r>
            <w:r>
              <w:rPr>
                <w:sz w:val="20"/>
                <w:szCs w:val="20"/>
              </w:rPr>
              <w:t>Приобретение литературно-художественных журналов и (или) подписка на них для библиотек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мероприятия подпрограммы 3</w:t>
            </w:r>
            <w:r>
              <w:rPr>
                <w:sz w:val="20"/>
                <w:szCs w:val="20"/>
              </w:rPr>
              <w:t xml:space="preserve"> Количествоэкземпляров новых поступ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3.005 </w:t>
            </w:r>
            <w:r>
              <w:rPr>
                <w:sz w:val="20"/>
                <w:szCs w:val="20"/>
              </w:rPr>
              <w:t>Организация и проведение Чухинских чт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мероприятия подпрограммы 3</w:t>
            </w:r>
            <w:r>
              <w:rPr>
                <w:sz w:val="20"/>
                <w:szCs w:val="20"/>
              </w:rPr>
              <w:t xml:space="preserve"> Количество участников мероя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6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3.006 </w:t>
            </w:r>
            <w:r>
              <w:rPr>
                <w:sz w:val="20"/>
                <w:szCs w:val="20"/>
              </w:rPr>
              <w:t>Укрепление материально-технической базы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мероприятия подпрограммы 3</w:t>
            </w:r>
            <w:r>
              <w:rPr>
                <w:sz w:val="20"/>
                <w:szCs w:val="20"/>
              </w:rPr>
              <w:t xml:space="preserve"> Количество учреждений, принявших участие в конкурс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ое мероприятие </w:t>
            </w:r>
            <w:r>
              <w:rPr>
                <w:sz w:val="20"/>
                <w:szCs w:val="20"/>
              </w:rPr>
              <w:t>(проведение аналитической работы; формирование годовых и квартальных планов работы; разработка нормативных правовых актов,  обеспечение своевременного внесения изменений в них; разработка положений о проведении мероприятий; составление смет, муниципальных контрактов и др. документов; методическая и PR-деятельность и др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административного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 «Развитие и модернизация музейного де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4 </w:t>
            </w:r>
            <w:r>
              <w:rPr>
                <w:sz w:val="20"/>
                <w:szCs w:val="20"/>
              </w:rPr>
              <w:t xml:space="preserve"> Обеспечение сохранности, пополнения музейных фондов Вологодского муниципального района, качества и доступности услуг в музейной сфер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Количество единиц хранения музей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Посещаемость музея (мероприят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подпрограммы 4 </w:t>
            </w:r>
            <w:r>
              <w:rPr>
                <w:sz w:val="20"/>
                <w:szCs w:val="20"/>
              </w:rPr>
              <w:t xml:space="preserve"> Модернизация деятельности районного краеведческого музея, обеспечение его инновационного развития на основе внедрения современных информационно-телекоммуникационны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Доступность информации о музее в информационно-телекоммуникационной сети Интернет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4.001 </w:t>
            </w:r>
            <w:r>
              <w:rPr>
                <w:sz w:val="20"/>
                <w:szCs w:val="20"/>
              </w:rPr>
              <w:t>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казатель мероприятия подпрограммы 4</w:t>
            </w:r>
            <w:r>
              <w:rPr>
                <w:sz w:val="20"/>
                <w:szCs w:val="20"/>
              </w:rPr>
              <w:t xml:space="preserve"> 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4.002 </w:t>
            </w:r>
            <w:r>
              <w:rPr>
                <w:sz w:val="20"/>
                <w:szCs w:val="20"/>
              </w:rPr>
              <w:t>Укрепление материально-технической базы МБУК «Вологодский районны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4 </w:t>
            </w:r>
            <w:r>
              <w:rPr>
                <w:sz w:val="20"/>
                <w:szCs w:val="20"/>
              </w:rPr>
              <w:t>Количество единиц (сенсорный сто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4.003 </w:t>
            </w:r>
            <w:r>
              <w:rPr>
                <w:sz w:val="20"/>
                <w:szCs w:val="20"/>
              </w:rPr>
              <w:t>Проведение музыкального фестиваля «Детские перезвоны», посвященного творчеству композитора В.А. Гаври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4 </w:t>
            </w:r>
            <w:r>
              <w:rPr>
                <w:sz w:val="20"/>
                <w:szCs w:val="20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подпрограммы 4.004 </w:t>
            </w:r>
            <w:r>
              <w:rPr>
                <w:sz w:val="20"/>
                <w:szCs w:val="20"/>
              </w:rPr>
              <w:t>Проведение мероприятия, посвященного 45-летнему юбилею МБУК «Вологодский районный краеведческий муз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атель мероприятия подпрограммы 4 </w:t>
            </w:r>
            <w:r>
              <w:rPr>
                <w:sz w:val="20"/>
                <w:szCs w:val="20"/>
              </w:rPr>
              <w:t>Количество участников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ое мероприятие </w:t>
            </w:r>
            <w:r>
              <w:rPr>
                <w:sz w:val="20"/>
                <w:szCs w:val="20"/>
              </w:rPr>
              <w:t xml:space="preserve">(проведение аналитической работы; формирование годовых и квартальных планов работы; разработка нормативных правовых актов, обеспечение своевременного внесения изменений в них; разработка положений о проведении мероприятий; составление смет, муниципальных контрактов и др. документов; учетно-хранительская работа; исследовательская и научно-методическая и PR-деятельность и др.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административного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,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обеспечивающей подпрограммы </w:t>
            </w:r>
            <w:r>
              <w:rPr>
                <w:sz w:val="20"/>
                <w:szCs w:val="20"/>
              </w:rPr>
              <w:t xml:space="preserve"> Надлежащее осуществление полномочий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Доля выполненных мероприятий в общем количестве мероприятий годового плана работы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обеспечивающей подпрограммы </w:t>
            </w:r>
            <w:r>
              <w:rPr>
                <w:sz w:val="20"/>
                <w:szCs w:val="20"/>
              </w:rPr>
              <w:t>Надлежащее осуществление полномочий МБУК «Централизованная бухгалтерия культуры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Выполнение муниципального задания на 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Исполнение расходных обязательств районного бюджета на реализацию муниципальной программы по соответствующим направлениям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ь задачи </w:t>
            </w:r>
            <w:r>
              <w:rPr>
                <w:sz w:val="20"/>
                <w:szCs w:val="20"/>
              </w:rPr>
              <w:t>Соблюдение установленных законодательством требований по организации и ведению учета и отчетности в учреждениях культуры Вологод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Обеспечение деятельности  главного администратора  программы и  администраторов программ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,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 сэкономией фонда оплаты труда руководителя и специалистов управления культуры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.001 Расходы  на руководство и управление </w:t>
            </w:r>
            <w:r>
              <w:rPr>
                <w:sz w:val="20"/>
                <w:szCs w:val="20"/>
              </w:rPr>
              <w:t>управлению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,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0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ое мероприятие </w:t>
            </w:r>
            <w:r>
              <w:rPr>
                <w:sz w:val="20"/>
                <w:szCs w:val="20"/>
              </w:rPr>
              <w:t xml:space="preserve">1. Формирование ежегодных планов работы; разработка нормативных правовых актов, обеспечение своевременного внесения изменений в них; составление смет, муниципальных контрактов и др. документов; 2. проведение аналитической работы (мониторинг реализации муниципальной программы; мероприятия по повышению эффективности расходов, осуществляемых в рамках муниципальной программы; внесение изменений в программу; формирование отчетов о реализации муниципальной программы; организация и ведение учета и отчетности в учреждениях культуры Вологодского района и др.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/нет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административного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наимен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44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002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воения средств муниципального бюджета: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2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й эффективности реализации муниципальной  программы: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1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2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чальник управления культуры, молодежной политики и туризма администрации Вологодского муниципального района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(наименование должности руководителя  главного администратора (администратора)   программы 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И.В. Султаншина                                                                                                                                                                                                                       (подпись)                                           (инициалы, фамилия)</w:t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851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2"/>
          <w:szCs w:val="22"/>
        </w:rPr>
        <w:t>Основные изменения были связаны с приведением объемов финансирования программы в соответствие с решениями Представительного Собрания Вологодского муниципального района о бюджете и корректировкой значений показателей программы в соответствии с изменением объемов финанс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ntique Olive" w:hAnsi="Antique Olive" w:cs="Antique Oliv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8"/>
      <w:szCs w:val="2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sz w:val="10"/>
      <w:szCs w:val="1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Font13">
    <w:name w:val="font13"/>
    <w:basedOn w:val="Normal"/>
    <w:qFormat/>
    <w:pPr>
      <w:spacing w:before="280" w:after="280"/>
    </w:pPr>
    <w:rPr>
      <w:sz w:val="28"/>
      <w:szCs w:val="28"/>
      <w:u w:val="single"/>
    </w:rPr>
  </w:style>
  <w:style w:type="paragraph" w:styleId="Font14">
    <w:name w:val="font14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  <w:sz w:val="28"/>
      <w:szCs w:val="28"/>
      <w:u w:val="single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  <w:sz w:val="20"/>
      <w:szCs w:val="20"/>
      <w:u w:val="single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18"/>
      <w:szCs w:val="18"/>
    </w:rPr>
  </w:style>
  <w:style w:type="paragraph" w:styleId="Xl103">
    <w:name w:val="xl103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104">
    <w:name w:val="xl104"/>
    <w:basedOn w:val="Normal"/>
    <w:qFormat/>
    <w:pPr>
      <w:spacing w:before="280" w:after="280"/>
      <w:jc w:val="center"/>
    </w:pPr>
    <w:rPr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ogda.bezformata.ru/word/detskie-perezvoni/1933124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25:00Z</dcterms:created>
  <dc:creator>shng</dc:creator>
  <dc:description/>
  <cp:keywords/>
  <dc:language>en-US</dc:language>
  <cp:lastModifiedBy>Ковалевская Наталья Евгеньевна</cp:lastModifiedBy>
  <cp:lastPrinted>2018-04-23T11:49:00Z</cp:lastPrinted>
  <dcterms:modified xsi:type="dcterms:W3CDTF">2020-02-12T13:08:00Z</dcterms:modified>
  <cp:revision>4</cp:revision>
  <dc:subject/>
  <dc:title>Приложение 1</dc:title>
</cp:coreProperties>
</file>