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Утверждаю:</w:t>
      </w:r>
    </w:p>
    <w:p>
      <w:pPr>
        <w:pStyle w:val="Normal"/>
        <w:ind w:firstLine="709"/>
        <w:jc w:val="right"/>
        <w:rPr/>
      </w:pPr>
      <w:r>
        <w:rPr/>
        <w:t>Заместитель начальника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управления образования</w:t>
      </w:r>
    </w:p>
    <w:p>
      <w:pPr>
        <w:pStyle w:val="Normal"/>
        <w:ind w:firstLine="709"/>
        <w:jc w:val="right"/>
        <w:rPr/>
      </w:pPr>
      <w:r>
        <w:rPr/>
        <w:t xml:space="preserve">администрации Вологодского </w:t>
      </w:r>
    </w:p>
    <w:p>
      <w:pPr>
        <w:pStyle w:val="Normal"/>
        <w:ind w:firstLine="709"/>
        <w:jc w:val="right"/>
        <w:rPr/>
      </w:pPr>
      <w:r>
        <w:rPr/>
        <w:t>муниципального района</w:t>
      </w:r>
    </w:p>
    <w:p>
      <w:pPr>
        <w:pStyle w:val="Normal"/>
        <w:ind w:firstLine="709"/>
        <w:jc w:val="right"/>
        <w:rPr/>
      </w:pPr>
      <w:r>
        <w:rPr/>
        <w:t>Смирнова Н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ОТЧЕТ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о ходе реализации в 2017 год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униципальной программы «Развитие системы образования Вологодского муниципального района на 2013-2022 годы», согласно постановлению администрации Вологодского муниципального района от 07.07.2014 № 362 «О Порядке принятия решений о разработке муниципальных Программ, формирования реализации и оценки эффективности реализации муниципальных программ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Развитие системы образования Вологодского муниципального района на 2013-2022 годы» утверждена постановлением администрации Вологодского муниципального района от 12.10.2012 № 17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13-2022 г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этап – 2013-2017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I этап – 2018-2022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 года в программу вносились изменения постановлениями администрации Вологод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07.04.2017 № 637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7.2017 № 1163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07.2017 № 130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30.08.2017 № 153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5.12.2017 №194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Обеспечение гарантий доступности и равных возможностей получения качественно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, реализуемых в рамках подпрограмм, включенных в муниципальную программу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доступности дошкольного обра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доступности качественно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следующие подпрограмм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 образова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начального общего, основного общего, среднего общего образова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е мероприятия программы развития системы образова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ивающая подпрограмм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ограммы в финансовых показателях представлено на отдельном лис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дошкольного образования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гарантий доступности и равных возможностей получения качественного дошкольно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едоставления общедоступного и бесплатного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безопасности дошкольных образовательных организаций и доступности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ая поддержка воспитания и обучения детей, посещающих организации, реализующих программы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дошкольного образования в районе представлена 25 дошкольными организациями, 3 начальными школами-детскими садами, 6 общеобразовательных организаций имеющих дошкольные группы при шко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 году в районе функционировало 142 группы. На конец 2017 года в дошкольных группах 3086 воспитанников, в т.ч. 676 детей ясельного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ведение профосмотров работников дошкольных организаций в 2017 году направлено свыше 68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 микроавтобус для подвоза детей</w:t>
      </w:r>
      <w:r>
        <w:rPr/>
        <w:t xml:space="preserve"> </w:t>
      </w:r>
      <w:r>
        <w:rPr>
          <w:sz w:val="28"/>
          <w:szCs w:val="28"/>
        </w:rPr>
        <w:t>МБДОУ ВМР "Огарковский детский сад общеразвивающего вида" на сумму 1037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созданию безопасных условий в организациях реализующих программы дошкольного образования финансирование составило свыше 2,5 млн. руб. – 21 организация, из которых в 9 было установлено видеонаблю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БДОУ ВМР "Кубенский детский сад общеразвивающего вида" и МБДОУ ВМР "Огарковский детский сад общеразвивающего вида" созданы условия для получения детьми-инвалидами качественного образования в рамках подпрограммы «Безбарьерная среда» государственной программы «Социальная поддержка граждан в Вологодской области на 2014 - 2020 годы». Общие расходы на реализацию мероприятий составили свыше 3,6 млн. руб., из них свыше 99% составили средства областного федерального и областного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в полном объеме произведены выплаты денежной компенсации части родительской платы, взимаемой с родителей (законных представителей) за детей посещающих муниципальные и частные образовательные организации, реализующие образовательные программы дошкольного образования. Расходы составили порядка 9 млн. руб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дпрограммы в финансовых показателях представлено на отдельном ли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Развитие начального общего, основного общего, среднего общего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гарантий доступности и равных возможностей получения качественного начального общего, основного общего, среднего обще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едоставления общедоступного и бесплатного начального общего, основного общего, средне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доступности и уровня безопасности организаций, реализующих программы начального общего, основного общего, средне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итанием отдельных категорий обучающихся организаций, реализующих образовательные программы начального общего, основного общего, среднего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ая поддержка детей, обучающихся в муниципальных общеобразовательных организациях, из многодетных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в Вологодском районе функционировало 27 ш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детей в школах, на конец 2017 года составила свыше 4,5 тыс.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овывалис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ы питанием детей в интернатах муниципальных учреждений общего образования на сумму 342,1 тыс. руб. – 31 ребенок в среднегодовом выра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ан подвоз детей 16 школами. Сумма расходов составила свыше 8,2 млн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ы спортзалы в МБОУ ВМР "Кипеловская средняя школа", МБОУ ВМР "Майская средняя школа имени А.К. Панкратова", МБОУ ВМР "Спасская средняя школа". Общие затраты составили порядка 3,5 млн. руб., из них свыше 99% составили средства областного федерального и областного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БОУ ВМР "Заоникиевская специальная (коррекционная) общеобразовательная школа-интернат VIII вида" реализовано мероприятие по внедрению системы мониторинга здоровья обучающихся на основе отечественной технологической платформы. Общие затраты составили 930,2 тыс. руб. , из них свыше 99% составили средства областного федерального и областного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БОУ ВМР "Погореловская основная школа" прошли курсы повышения квалификации связанные с повышением качества образования. Общие затраты составили 21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уплено учебной литературы на сумму свыше 4,1 млн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о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 - 2,5 млн. руб., 148 детей в среднегодовом выра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ы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соответствии с частью 5.2 статьи 2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свыше 1,4 тыс. детей на сумму свыше 6,4 млн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едена оплата родителям (законным представителям) за дистанционное обучение детей на сумму 4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а социальная поддержка 1010 чел., обучающихся в муниципальных общеобразовательных организациях, из многодетных семей на сумму 2,7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ы профосмотров работников. Затраты составили 1,4 млн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едено укрепление и обновление материально-технической базы в учреждениях образования направлено 43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безопасных условий направлено свыше 9,0 млн. руб. – 21 организация, из которых в 10 было установлено видеонаблюд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дпрограммы в финансовых показателях представлено на отдельном лис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Развитие дополнительного образования детей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дпрограмма направлена на обеспечение гарантий доступности и равных возможностей получения качественного дополнительно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едоставления дополнительного образова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безопасности организаций, реализующих программы дополните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овывалис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о содержание и функционирование МБОУ дополнительного образования детей ВМР «Дом детского творчества» с численностью 969 детей, в том числе в рамках мероприятий персонифицированного финансирования – 722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эксперименте по внедрению персонифицированного финансирования дополнительного образования детей позволило привлечь в МБОУ дополнительного образования детей ВМР «Дом детского творчества» средства для приобретения оборудования для реализации дополнительной общеобразовательной программы технической направленности в сумме 1 899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ы профосмотры работников на сумму 19,6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дпрограммы в финансовых показателях представлено на отдельном лис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/>
          <w:b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Общие мероприятия программы развития системы образования</w:t>
      </w:r>
      <w:r>
        <w:rPr>
          <w:rFonts w:cs="Times New Roman" w:ascii="Times New Roman" w:hAnsi="Times New Roman"/>
          <w:bCs w:val="false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>Подпрограмма  направлена на развитие кадрового потенциала работников образовательных организаций и повышение уровня знаний и ответственности обучающихся образовательных организац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ение доступного образования с использованием технических средст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увеличение численности обучающихся по образовательным программам образования проявляющих знания в интеллектуальной, творческой, спортивной и научной областя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повышение квалификации и снижение возрастного состава педагогических работников образовательн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формирование патриотизма у подрастающего поко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>В рамках подпрограммы реализовывались  мероприяти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плата 21 именной стипендии одаренным детям на сумму – 94,5 тыс. руб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единовременная выплата молодым педагогам. Направлено 420,0 тыс. руб. Выплату за первый год работы получили 4 чел., за второй год работы – 2 человек; за третий год работы – 8 че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ение подпрограммы в финансовых показателях представлено на отдельном лист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Подпрограмма «</w:t>
      </w:r>
      <w:r>
        <w:rPr>
          <w:b/>
          <w:sz w:val="28"/>
          <w:szCs w:val="28"/>
        </w:rPr>
        <w:t>Обеспечивающая подпрограмма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направлена на обеспечение реализации мероприятий программы, связанных с гарантией доступности и равными возможностями получения качественного образования, соответствующего требованиям развития экономики, современным потребностям общества и каждого граждани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задачи по обеспечению деятельности главного администратора программы и администраторов программы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2017 году МБУ ВМР «Централизованная бухгалтерия образования» было выдано муниципальное задание «Предоставление консультационных и методических услуг» 54 организациям. Муниципальное задание выполнено в полном объе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2017 году МКУ ВМР "Центр обеспечения деятельности образовательных организаций" было выдано муниципальное зад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Работа по предоставлению консультационных и методических услуг» для 53 организ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Работа по содержанию (эксплуатации) имущества, находящегося в государственной (муниципальной) собственности» для 52 организаций. В рамках работы выполнялся аутсорсинг несвойственных функций школ и детских сад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рамках мероприятий подпрограммы осуществлялось обеспечение деятельности управления образования администрации Вологодского муниципального район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ение подпрограммы в финансовых показателях представлено на отдельном лист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39"/>
        <w:gridCol w:w="848"/>
        <w:gridCol w:w="735"/>
        <w:gridCol w:w="735"/>
        <w:gridCol w:w="735"/>
        <w:gridCol w:w="735"/>
        <w:gridCol w:w="735"/>
        <w:gridCol w:w="848"/>
        <w:gridCol w:w="735"/>
        <w:gridCol w:w="735"/>
        <w:gridCol w:w="735"/>
        <w:gridCol w:w="734"/>
        <w:gridCol w:w="735"/>
        <w:gridCol w:w="607"/>
        <w:gridCol w:w="647"/>
        <w:gridCol w:w="647"/>
        <w:gridCol w:w="647"/>
        <w:gridCol w:w="647"/>
        <w:gridCol w:w="645"/>
      </w:tblGrid>
      <w:tr>
        <w:trPr>
          <w:trHeight w:val="315" w:hRule="atLeast"/>
        </w:trPr>
        <w:tc>
          <w:tcPr>
            <w:tcW w:w="15704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2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ходе реализации программы</w:t>
            </w:r>
          </w:p>
        </w:tc>
      </w:tr>
      <w:tr>
        <w:trPr>
          <w:trHeight w:val="19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системы образования Вологодского муниципального района на 2013-2022 годы»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рограммы)</w:t>
            </w:r>
          </w:p>
        </w:tc>
      </w:tr>
      <w:tr>
        <w:trPr>
          <w:trHeight w:val="19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1570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ая постановлением администрации Вологодского муниципального района от 12.10.2012 № 1730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ата и номер акта о ее утверждении)</w:t>
            </w:r>
          </w:p>
        </w:tc>
      </w:tr>
      <w:tr>
        <w:trPr>
          <w:trHeight w:val="19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диница измерения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ое значение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ктическое значение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ие программы, %</w:t>
            </w:r>
          </w:p>
        </w:tc>
      </w:tr>
      <w:tr>
        <w:trPr>
          <w:trHeight w:val="1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 этап 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 этап 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 этап </w:t>
            </w:r>
          </w:p>
        </w:tc>
      </w:tr>
      <w:tr>
        <w:trPr>
          <w:trHeight w:val="1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 го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 го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 го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 го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4 го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5 год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6 год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7 год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униципальная программа «Развитие системы образования Вологодского муниципального района на 2013-2022 годы»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Финансирование программы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 041 485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537 410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583 508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82 074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04 803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33 689,3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 955 047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523 623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583 062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81 784,8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04 381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33 516,7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7,2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7,4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ом числе: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йон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062 191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21 523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42 072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39 721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24 325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34 548,3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048 233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8 637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41 844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39 431,7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23 904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34 416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8,7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4,2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8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ластно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907 972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15 887,1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39 437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79 453,1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80 477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92 717,4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906 813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14 986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39 219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79 453,1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80 477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92 677,1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7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Федераль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1 321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1 998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2 90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 423,6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1 321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998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2 900,0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 423,6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«Развитие дошкольного образования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Финансирование подпрограммы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040 492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66 796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88 640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75 335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97 457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12 261,1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64 728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56 393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88 628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75 259,0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97 405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12 226,2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2,7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3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: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63 663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35 005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7 705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4 914,1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8 025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58 013,8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53 826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25 344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7 692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4 837,3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7 972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7 978,9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7,3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2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11 644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1 791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0 935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27 521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49 432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1 963,1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10 901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1 048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0 935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27 521,7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49 432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51 963,1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7,7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5 184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2 90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284,2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5 184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2 900,0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284,2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«Развитие начального общего, основного общего, среднего общего образования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Финансирование подпрограммы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771 949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45 885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68 791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69 979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39 783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47 508,6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764 703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44 204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68 503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69 911,7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39 582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347 398,3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6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5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: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73 734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1 790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8 612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19 068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9 228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5 034,9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71 786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0 267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8 526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19 000,3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9 027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4 965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6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7,5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8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293 317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84 095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88 181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50 911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30 555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39 574,3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292 916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83 937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87 978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50 911,4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30 555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39 534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 897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998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899,4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 897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998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899,4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Финансирование подпрограммы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 612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 492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 921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 601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 732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 863,4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9 243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 370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 921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 601,8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 732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 856,5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3,4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5,1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: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8 612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492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921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3 601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732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863,4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8 483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 370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921,9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601,8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732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856,5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3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5,1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6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60,0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6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60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24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240,0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24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240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«Общие мероприятия программы развития системы образования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Финансирование подпрограммы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 944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31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95,1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675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34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808,3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 343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491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84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 549,4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818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99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87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7,2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86,1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2,5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87,6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8,8  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: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 694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31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75,1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55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44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88,3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 108,4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91,8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79,5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29,4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28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79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78,3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7,2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80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74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7,6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 25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2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2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9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20,0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 235,1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05,1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 020,0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90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20,0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3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5,3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«Обеспечивающая подпрограмма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Финансирование подпрограммы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3 486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1 503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1 358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1 482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2 894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6 247,9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 029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 163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1 324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31 462,9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2 842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66 236,6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3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3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9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0,0  </w:t>
            </w:r>
          </w:p>
        </w:tc>
      </w:tr>
      <w:tr>
        <w:trPr>
          <w:trHeight w:val="165" w:hRule="atLeast"/>
        </w:trPr>
        <w:tc>
          <w:tcPr>
            <w:tcW w:w="15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: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йон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3 486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1 503,6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1 358,7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1 482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2 894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6 247,9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 029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0 163,2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1 324,0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1 462,9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2 842,3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6 236,6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99,3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3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8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99,9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0,0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ластно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</w:tr>
      <w:tr>
        <w:trPr>
          <w:trHeight w:val="1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Федеральный бюджет, всег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ыс. руб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 индекса эффективности реализации 1 подпрограммы «</w:t>
      </w:r>
      <w:r>
        <w:rPr>
          <w:b/>
          <w:bCs/>
          <w:sz w:val="28"/>
          <w:szCs w:val="28"/>
        </w:rPr>
        <w:t>«Развитие дошкольного образова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63"/>
        <w:gridCol w:w="912"/>
        <w:gridCol w:w="657"/>
        <w:gridCol w:w="630"/>
        <w:gridCol w:w="577"/>
        <w:gridCol w:w="644"/>
        <w:gridCol w:w="486"/>
        <w:gridCol w:w="1047"/>
      </w:tblGrid>
      <w:tr>
        <w:trPr>
          <w:trHeight w:val="4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7 го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7 год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П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6 год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Развитие дошкольного образования»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месячной начисленной заработной платы работников муниципальных дошкольных образовательных учреждений к среднемесячной начисленной заработной плате по регион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,4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,6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7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месячной заработной платы педагогических работников организаций, реализующих программы дошкольного образования, к среднемесячной заработной плате в общем образовании реги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,6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,1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3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3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5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,3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,3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5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,3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2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1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,2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7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едагогических работников организаций, реализующих программы дошкольного образования, прошедших профосмотр в общем количестве педагогических работников организаций, реализующих программы дошкольно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ое образование в текущем году, в общей численности детей в возрасте от 3 до 7 лет получающих дошкольное образование в текущем году, и находящихся в очереди на получение в текущем году дошкольно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транспорта образовательных организаций, обеспечивающего подвоз воспитанников образовательных организаций, реализующих программы дошкольного образования, к месту обучения, соответствующая предъявляемым требованиям к перевозке и безопасности дошкольни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11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одителей (законных представителей) получивших компенсацию части родительской платы за детей посещающих муниципальные и частные образовательные организации, реализующие образовательные программы дошкольного образования, в общем количестве родителей (законных представителей) внесших родительскую плат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03+0,9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ндекса эффективности реализации 2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начального общего, основного общего, среднего общего образова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61"/>
        <w:gridCol w:w="912"/>
        <w:gridCol w:w="657"/>
        <w:gridCol w:w="630"/>
        <w:gridCol w:w="577"/>
        <w:gridCol w:w="644"/>
        <w:gridCol w:w="486"/>
        <w:gridCol w:w="1049"/>
      </w:tblGrid>
      <w:tr>
        <w:trPr>
          <w:trHeight w:val="4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7 го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7 год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П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6 год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i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Развитие начального общего, основного общего, среднего общего образования»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месячной начисленной заработной платы работников муниципальных общеобразовательных учреждений к среднемесячной начисленной заработной плате по регион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6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6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2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месячной начисленной заработной платы учителей муниципальных общеобразовательных учреждений к среднемесячной начисленной заработной плате по регион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8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й заработной платы педагогических работников образовательных организаций начального общего, основного общего, среднего общего образования к средней заработной плате по региону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1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численности обучающихся организаций реализующих программы начального общего, основного общего, среднего общего образования, обучающихся по новым федеральным государственным образовательным стандарт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,4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7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8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4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едагогических и руководящих работников школ с низкими результатами обучения и (или) функционирующих в неблагоприятных условиях, прошедших повышение квалификации, в общей численности педагогических и руководящих работников шко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7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,7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4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,9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ботников организаций, реализующих программы начального общего, основного общего, среднего общего образования, прошедших профосмотр в общем количестве работников организаций, реализующих программы начального общего, основного общего, среднего общего образован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транспорта образовательных организаций, обеспечивающего подвоз обучающихся образовательных организаций, реализующих программы начального общего, основного общего, среднего общего образования к месту обучения, соответствующая предъявляемым требованиям к перевозке и безопасности школьни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рганизаций, реализующих программы начального общего, основного общего, среднего общего образования, реализующих услугу по ведению «электронного дневника» в общей численности организ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образовательных организаций, реализующих программы начального общего, основного общего, среднего общего образования и расположенных в сельской местности, регулярно занимающихся физической культурой, в общем количестве обучающихся организ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5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,5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15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, в общем количестве общеобразовательных организаций, осуществляющих образовательную деятельность по адаптированным основным общеобразовательным программам &lt;1&gt;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1&gt; -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образовательных организаций, реализующих программы начального общего, основного общего, среднего общего образования обеспеченных подвозом в образовательные организации в общей численности обучающихся образовательных организаций, нуждающихся в подвозе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образовательных организаций, обеспеченных молоком, в общем количестве обучающихся, являющихся получателями молок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образовательных организаций, осуществляющих образовательную деятельность, по адаптированным основным общеобразовательным программам, обеспеченных питанием в общем количестве обучающихся по адаптированным основным общеобразовательным программа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льготных категорий обучающихся образовательных организаций, обеспеченных питанием, в общем количестве обучающихся, относящихся к категории льготников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оспитанников интернатов образовательных организаций Вологодского муниципального района, обеспеченных питанием в общем количестве воспитанников интернатов образовательных организаций Вологодского муниципального рай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организаций, реализующих программы начального общего, основного общего, среднего общего образования, из многодетных семей, обеспеченная денежными выплатами в общей численности обучающихся из многодетных семе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одителей (законных представителей) получивших оплату (компенсацию) за дистанционное обучение детей, в общем количестве родителей (законных представителей) обучающих детей дистанционно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hanging="12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+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98+1,1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+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+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+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+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/>
          </m:eqArr>
        </m:oMath>
      </m:oMathPara>
    </w:p>
    <w:p>
      <w:pPr>
        <w:pStyle w:val="Normal"/>
        <w:ind w:hanging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ндекса эффективности реализации 3 подпрограммы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/>
        <w:t>«Развитие дополнительного образования дете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64"/>
        <w:gridCol w:w="913"/>
        <w:gridCol w:w="655"/>
        <w:gridCol w:w="630"/>
        <w:gridCol w:w="577"/>
        <w:gridCol w:w="644"/>
        <w:gridCol w:w="486"/>
        <w:gridCol w:w="1047"/>
      </w:tblGrid>
      <w:tr>
        <w:trPr>
          <w:trHeight w:val="4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7 го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7 год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П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6 год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щие мероприятия развития системы образования»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7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6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9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3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5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, охваченных образовательными программами дополнительного образования детей, в рамках системы персонифицированного финансирования, в общей численности детей и молодежи района в возрасте 5-18 лет (не включая 18 лет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в регион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,9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4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,7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12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-инвалидов в возрасте от 5 до 18 лет, получающих дополнительное образование, от общей численности детей-инвалидов данного возраста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2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1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введен с 2017 года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ботников организаций, реализующих программы дополнительного образования, прошедших профосмотр в общем количестве работников организаций, реализующих программы дополнительно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учреждений, реализующих программы дополнительного образования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99+0,9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04+2,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ндекса эффективности реализации 4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щие мероприятия развития системы образова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67"/>
        <w:gridCol w:w="913"/>
        <w:gridCol w:w="657"/>
        <w:gridCol w:w="631"/>
        <w:gridCol w:w="577"/>
        <w:gridCol w:w="645"/>
        <w:gridCol w:w="485"/>
        <w:gridCol w:w="1041"/>
      </w:tblGrid>
      <w:tr>
        <w:trPr>
          <w:trHeight w:val="4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7 год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7 год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Пi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6 год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i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щие мероприятия развития системы образования»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технических средств образовательных организаций, находящихся в работоспособном состоянии и используемая в процессе обучения в общем количестве технических средств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 по программам начального общего, основного общего, среднего общего образования, участвующих в олимпиадах и конкурсах муниципального, регионального и всероссийского уровня от общей численности, обучающихся по программам начального общего, основного общего, среднего общего образова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1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6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22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2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,4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1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2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11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численности детей в возрасте от 5-18 лет, охваченных мероприятиями патриотической направленности, в общей численности детей и молодежи района в возрасте 5-18 ле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,1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33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3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3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+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26+1,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11+1,1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33+1,0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ндекса эффективности реализации 5 подпрограммы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/>
        <w:t>«Обеспечивающая подпрограмм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67"/>
        <w:gridCol w:w="913"/>
        <w:gridCol w:w="657"/>
        <w:gridCol w:w="631"/>
        <w:gridCol w:w="577"/>
        <w:gridCol w:w="645"/>
        <w:gridCol w:w="485"/>
        <w:gridCol w:w="1041"/>
      </w:tblGrid>
      <w:tr>
        <w:trPr>
          <w:trHeight w:val="4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7 год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7 год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Пi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2016 год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i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«Обеспечивающая подпрограмма»</w:t>
            </w:r>
          </w:p>
        </w:tc>
      </w:tr>
      <w:tr>
        <w:trPr>
          <w:trHeight w:val="450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разовательных организаций получивших учебно-методическую поддержку в общем количестве образовательных организац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разовательных организаций, получивших хозяйственное обслуживание в общем количестве образовательных организаций, требующих хозяйственное обслужива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воевременно сформированной и представленной бухгалтерской и статистической отчетности в установленном порядке в соответствующие органы, в общем объеме отчетности подлежащей обработк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,00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</m:oMath>
      </m:oMathPara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расчета общей эффективности реализации муниципальной программы, можно сделать вывод, что муниципальная программа реализована в отчетном периоде эффективно.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28:00Z</dcterms:created>
  <dc:creator>Ивонинская</dc:creator>
  <dc:description/>
  <cp:keywords/>
  <dc:language>en-US</dc:language>
  <cp:lastModifiedBy>User</cp:lastModifiedBy>
  <cp:lastPrinted>2017-03-02T15:31:00Z</cp:lastPrinted>
  <dcterms:modified xsi:type="dcterms:W3CDTF">2018-04-16T05:30:00Z</dcterms:modified>
  <cp:revision>176</cp:revision>
  <dc:subject/>
  <dc:title>Информация о ходе реализации муниципальной программы профилактики правонарушений, утвержденной постановлением главы Вологодского муниципального района от 31</dc:title>
</cp:coreProperties>
</file>