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Годовой отчет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ходе реализаци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«муниципальной адресной программы </w:t>
      </w:r>
      <w:r>
        <w:rPr>
          <w:bCs w:val="false"/>
          <w:sz w:val="28"/>
          <w:szCs w:val="28"/>
        </w:rPr>
        <w:t xml:space="preserve"> по переселению граждан из аварийного жилищного фонда на территории Вологодского муниципального района, на 2015-2020 годы»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в 2017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постановление администрации Вологод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т 30.10.2014г. № 628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ab/>
        <w:t xml:space="preserve">В 2017 году «муниципальной адресной программы </w:t>
      </w:r>
      <w:r>
        <w:rPr>
          <w:b w:val="false"/>
          <w:bCs w:val="false"/>
          <w:sz w:val="28"/>
          <w:szCs w:val="28"/>
        </w:rPr>
        <w:t xml:space="preserve"> по переселению граждан из аварийного жилищного фонда на территории Вологодского муниципального района, на 2015-2020 годы» не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корректировалась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Вологодского муниципального района от 30.08.2017 № 1531 программа была приостановлена с 01.09.2017, а постановлением администрации Вологодского муниципального района от 13.12.2017 № 1981 программа признана утратившим си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иквидация аварийного жилищного фонда общей площадью 6066,4 кв. м и обеспечение жилыми помещениями 299 человек (107 семей), переселяемых из аварийных и подлежащих сносу домов. Обеспечение благоустроенным жильем граждан, проживающих в аварийных жилых до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жилых домов  для переселения граждан из аварийного жилищного фонда и (или) приобретение жилых помещений в таких домах у застройщ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жилья на первичном и (или) вторичном рынке недвижимости для переселени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куп жилых помещений у собственников по оценочной стоимости в целях переселения граждан из аварийного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свободившихся земельных участков для нового жилищного строитель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снов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я предусмотренных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85-ФЗ мероприятий по переселению граждан из жилых помещений в многоквартирных домах, признанных в установленном порядке до 1 января 2012 года  аварийными и подлежащими сносу или реконструкции в связи с физическим износом в процессе их эксплуатации. Переселение граждан из аварийного жилищного фонда, признанных в установленном порядке не соответствующих установленным санитарным и техническим требованиям и признанных в установленном порядке после 1 января 2012 года аварийными и подлежащими сносу или реконструкции в связи с физическим износом в процессе их эксплуатации. Переселение граждан из аварийного жилищного фонда осуществляется в соответствии с жилищным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ос аварийного жилищ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роприятия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жилых домов для переселения граждан из аварийного жилищного фонда  и (или) приобретение жилых помещений в таких домах у застройщиков, приобретение жилья на первичном и (или) вторичном рынке недвижимости для переселения граждан, выкуп жилых помещений у собственников по оценочной стоимости в целях переселения граждан из аварийного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корректировка очередности переселения граждан из аварийного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корректировка очередности сноса аварийных дом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бор способа переселения граждан из аварийного жилищного фонд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еализации основных мероприятий программы  и их роль в решении задач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Вологодской области от 29.04.2013 № 484 (с изменениями) утверждена областная адресная программа № 7 «Переселение граждан из аварийного жилищного фонда в муниципальных образованиях Вологодской области с учетом необходимости развития малоэтажного жилищного строительства на 2013-2017 годы», где  включены  28 аварийных домов расположенных на территории Вологодского муниципального района. В рамках реализации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этапа (в период с 2015г. по 2017 г.)</w:t>
      </w:r>
      <w:r>
        <w:rPr>
          <w:rFonts w:cs="Times New Roman" w:ascii="Times New Roman" w:hAnsi="Times New Roman"/>
          <w:sz w:val="28"/>
          <w:szCs w:val="28"/>
        </w:rPr>
        <w:t xml:space="preserve"> переселения граждан из аварийного жилищного фонда в 2015 году сельскими поселениями района: Марковским, Лесковским, Семенковским, Спасским поданы заявки на предоставление финансовой поддержки за счёт средств государственной корпорации – Фонда содействия реформированию ЖКХ - на переселение граждан из аварийного жилого фонда на общую сумму 128,545 млн. руб. (в том числе средства Фонда – 55,172 млн.руб., субъект РФ – 66,946 млн.руб., местный бюджет – 6,427 млн.руб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программы из районного бюджета  в 2015 году выделено 6 427 271,85 рублей.</w:t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Данная программ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2015 году</w:t>
      </w:r>
      <w:r>
        <w:rPr>
          <w:rFonts w:cs="Times New Roman" w:ascii="Times New Roman" w:hAnsi="Times New Roman"/>
          <w:sz w:val="28"/>
          <w:szCs w:val="28"/>
        </w:rPr>
        <w:t xml:space="preserve"> не реализована в связи с тем, что областные лимиты не были доведены до органов местного самоуправления.</w:t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Финансовые средства перенесены с 2015 года на  2016 год  на реализацию Программы переселения граждан из аварийного жилищного фонда </w:t>
      </w:r>
      <w:r>
        <w:rPr>
          <w:rFonts w:cs="Times New Roman" w:ascii="Times New Roman" w:hAnsi="Times New Roman"/>
          <w:sz w:val="28"/>
          <w:szCs w:val="28"/>
          <w:u w:val="single"/>
        </w:rPr>
        <w:t>в размере   6 333 160,50 рублей (5%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ковское с/п – 1 752 845,40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овское с/п – 496 364,25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ковское с/п – 2 876 331,90 рублей;</w:t>
      </w:r>
    </w:p>
    <w:p>
      <w:pPr>
        <w:pStyle w:val="Normal"/>
        <w:overflowPunct w:val="false"/>
        <w:autoSpaceDE w:val="false"/>
        <w:spacing w:lineRule="auto" w:line="240" w:before="0" w:after="0"/>
        <w:ind w:hanging="42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пасское с/п – 1 207 618,95 рублей.</w:t>
      </w:r>
    </w:p>
    <w:p>
      <w:pPr>
        <w:pStyle w:val="Normal"/>
        <w:overflowPunct w:val="false"/>
        <w:autoSpaceDE w:val="false"/>
        <w:spacing w:lineRule="auto" w:line="240" w:before="0" w:after="0"/>
        <w:ind w:hanging="42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6 году постановлением администрации Вологодского муниципального района от 27.10.2016г. № 2105  выделены дополнительные финансовые средства из местного бюджета Лесковскому сельскому поселению на приобретение готовых квартир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 872 739,00 рублей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hanging="42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overflowPunct w:val="false"/>
        <w:autoSpaceDE w:val="false"/>
        <w:spacing w:lineRule="auto" w:line="240" w:before="0" w:after="0"/>
        <w:ind w:hanging="426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ми сельских поселений: Марковское, Лесковское, Семенковское и Спасское </w:t>
      </w:r>
      <w:r>
        <w:rPr>
          <w:rFonts w:cs="Times New Roman" w:ascii="Times New Roman" w:hAnsi="Times New Roman"/>
          <w:b/>
          <w:sz w:val="28"/>
          <w:szCs w:val="28"/>
        </w:rPr>
        <w:t>в 2016 году</w:t>
      </w:r>
      <w:r>
        <w:rPr>
          <w:rFonts w:cs="Times New Roman" w:ascii="Times New Roman" w:hAnsi="Times New Roman"/>
          <w:sz w:val="28"/>
          <w:szCs w:val="28"/>
        </w:rPr>
        <w:t xml:space="preserve"> проведены аукционы и заключены муниципальные контракты на приобретение жилых помещений в долевом строительстве жилых домов, а также на приобретение жилья на первичном и (или) вторичном рынке недвижимости для переселения граждан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Администрацией Семенковского с/п приобретены  </w:t>
      </w:r>
      <w:r>
        <w:rPr>
          <w:rFonts w:cs="Times New Roman" w:ascii="Times New Roman" w:hAnsi="Times New Roman"/>
          <w:b/>
          <w:sz w:val="28"/>
          <w:szCs w:val="28"/>
        </w:rPr>
        <w:t>две квартиры</w:t>
      </w:r>
      <w:r>
        <w:rPr>
          <w:rFonts w:cs="Times New Roman" w:ascii="Times New Roman" w:hAnsi="Times New Roman"/>
          <w:sz w:val="28"/>
          <w:szCs w:val="28"/>
        </w:rPr>
        <w:t xml:space="preserve"> в г. Вологда общей площадью 106,9 м2 (14 человек).        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Семенковского с/п заключен муниципальный контракт с  ООО "Дизайн-СтройПроект" на долевое строительство в п. Кувшиново 37-ми жилых  помещений общей площадью 1564,9 м2 (98 человек).        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9.12.2016 введен в эксплуатацию 41- квартирный жилой дом в п. Кувшиново по ул. Майская, д.18б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Администрацией Марковского с/п по муниципальным контрактам с  ООО "Дизайн-СтройПроект" приобретены 7 готовых квартир в п. Васильевское ул.Молодёжная д.11 общей площадью 288,5 м2 (15 человек)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Администрацией Лесковского с/п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ы три квартиры общей площадью 124,2 м2 (4 чел) в новом жилом доме по адресу:  п.Майский, ул.Новая, д.1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муниципальным контрактам с  ООО "Олимп-Строй Плюс" приобретены 14 готовых квартир в п. Майское общей площадью 614,2 м2 (39 человек) в  жилом доме в п. Майский по ул. Ягодная, д.34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 Администрацией Спасского с/п заключен муниципальный контракт с  ООО "Дизайн-СтройПроект" на долевое строительство в п. Непотягово 18-ти жилых  помещений общей площадью 701,9 м2 (56 человек).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ось строительство 27-ми квартирного жилого дома (3-х этажный, общей площадью 1100,0м2) по адресу: п. Непотягово, ул. Преображения, д.3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hanging="426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ми сельских поселений: Лесковское и Спасско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2017 году</w:t>
      </w:r>
      <w:r>
        <w:rPr>
          <w:rFonts w:cs="Times New Roman" w:ascii="Times New Roman" w:hAnsi="Times New Roman"/>
          <w:sz w:val="28"/>
          <w:szCs w:val="28"/>
        </w:rPr>
        <w:t xml:space="preserve"> проведены аукционы и заключены муниципальные контракты на приобретение жилых помещений в долевом строительстве жилых домов, а также на приобретение жилья на первичном и (или) вторичном рынке недвижимости для переселения граждан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дминистрацией Лесковского сельского поселения объявлен аукцион на  приобретение </w:t>
      </w:r>
      <w:r>
        <w:rPr>
          <w:rFonts w:cs="Times New Roman" w:ascii="Times New Roman" w:hAnsi="Times New Roman"/>
          <w:b/>
          <w:sz w:val="28"/>
          <w:szCs w:val="28"/>
        </w:rPr>
        <w:t>восьми квартир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ью 254,2 м2 (29 человек)  в п.Молоч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одной квартиры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ью 26,2 м2 (1 человек) в п.Сосновка на общую сумму 10 689 963,63 рублей, в том числе бюджет района – 1 523 827,83 рублей (дополнительные средства из местного бюджета – 1 041 399,63 руб.)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27-ми квартирного жилого дома (3-х этажный, общей площадью 1100,0м2) по адресу: Спасского с/п, п. Непотягово, ул. Преображения, д.3  введен в  эксплуатацию </w:t>
      </w:r>
      <w:r>
        <w:rPr>
          <w:rFonts w:cs="Times New Roman" w:ascii="Times New Roman" w:hAnsi="Times New Roman"/>
          <w:b/>
          <w:sz w:val="28"/>
          <w:szCs w:val="28"/>
        </w:rPr>
        <w:t xml:space="preserve"> 28.02.2017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Спасского с/п по муниципальным контрактам с  ООО "Дизайн-СтройПроект" приобретено 18 жилых  помещений общей площадью 701,9 м2 (56 человек).  </w:t>
      </w:r>
    </w:p>
    <w:p>
      <w:pPr>
        <w:pStyle w:val="ConsPlusTitle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ConsPlusTitle"/>
        <w:rPr/>
      </w:pPr>
      <w:r>
        <w:rPr/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эффективности  «муниципальной адресной программы  по переселению граждан из аварийного жилищного фонда на территории Вологодского муниципального района на 2015-2020 годы» за 2017 г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спользования средств муниципального бюджета: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= 127 981 990,89 руб./ 128 049 581,64 руб. = 1,0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бщей эффективности развития муниципальной программы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,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итоговой оценки состояния с учетом шкала интегрального показателя общей эффективности реализации муниципальной программы делается вывод о степени эффективности реализации программы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интегрального показателя общей эффективности реализации муниципальной программы (Э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5280"/>
      </w:tblGrid>
      <w:tr>
        <w:trPr/>
        <w:tc>
          <w:tcPr>
            <w:tcW w:w="384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е значение </w:t>
              <w:br/>
              <w:t xml:space="preserve">интегрального показателя </w:t>
              <w:br/>
              <w:t xml:space="preserve">рейтинга в долях единицы </w:t>
            </w:r>
          </w:p>
        </w:tc>
        <w:tc>
          <w:tcPr>
            <w:tcW w:w="5280" w:type="dxa"/>
            <w:tcBorders>
              <w:left w:val="thickThinLargeGap" w:sz="6" w:space="0" w:color="C0C0C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характеристика программы</w:t>
            </w:r>
          </w:p>
        </w:tc>
      </w:tr>
      <w:tr>
        <w:trPr>
          <w:trHeight w:val="95" w:hRule="atLeast"/>
        </w:trPr>
        <w:tc>
          <w:tcPr>
            <w:tcW w:w="384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8 &lt;= Э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общ</w:t>
            </w:r>
          </w:p>
        </w:tc>
        <w:tc>
          <w:tcPr>
            <w:tcW w:w="5280" w:type="dxa"/>
            <w:tcBorders>
              <w:left w:val="thickThinLargeGap" w:sz="6" w:space="0" w:color="C0C0C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высокоэффективна</w:t>
            </w:r>
          </w:p>
        </w:tc>
      </w:tr>
      <w:tr>
        <w:trPr/>
        <w:tc>
          <w:tcPr>
            <w:tcW w:w="384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 &lt;= Э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 0,98</w:t>
            </w:r>
          </w:p>
        </w:tc>
        <w:tc>
          <w:tcPr>
            <w:tcW w:w="5280" w:type="dxa"/>
            <w:tcBorders>
              <w:left w:val="thickThinLargeGap" w:sz="6" w:space="0" w:color="C0C0C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эффективна</w:t>
            </w:r>
          </w:p>
        </w:tc>
      </w:tr>
      <w:tr>
        <w:trPr/>
        <w:tc>
          <w:tcPr>
            <w:tcW w:w="38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 0,9</w:t>
            </w:r>
          </w:p>
        </w:tc>
        <w:tc>
          <w:tcPr>
            <w:tcW w:w="5280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изкоэффектив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веденного анализа исполнения «муниципальной адрес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переселению граждан из аварийного жилищного фонда на территории Вологодского муниципального района, на 2015-2020 годы» (таблица 3) </w:t>
      </w:r>
      <w:r>
        <w:rPr>
          <w:rFonts w:cs="Times New Roman" w:ascii="Times New Roman" w:hAnsi="Times New Roman"/>
          <w:sz w:val="28"/>
          <w:szCs w:val="28"/>
        </w:rPr>
        <w:t xml:space="preserve">данная Программа в 2017 году является высокоэффективной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1. Финансовое обеспечение реализации муниципальной программы за счет средств районного бюджета </w:t>
      </w:r>
      <w:r>
        <w:rPr>
          <w:rFonts w:cs="Times New Roman" w:ascii="Times New Roman" w:hAnsi="Times New Roman"/>
          <w:sz w:val="28"/>
          <w:szCs w:val="28"/>
        </w:rPr>
        <w:t>– таблица 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2.  Сведения о целевых показателях (индикаторах)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таблица 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езультаты оценки эффективности реализации муниципальной программы «муниципальной адрес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переселению граждан из аварийного жилищного фонда на территории Вологодского муниципального района, на 2015-2020 годы»</w:t>
      </w:r>
      <w:r>
        <w:rPr>
          <w:rFonts w:cs="Times New Roman" w:ascii="Times New Roman" w:hAnsi="Times New Roman"/>
          <w:sz w:val="28"/>
          <w:szCs w:val="28"/>
        </w:rPr>
        <w:t xml:space="preserve"> в 2017 году - таблица 3.</w:t>
      </w:r>
    </w:p>
    <w:p>
      <w:pPr>
        <w:pStyle w:val="Normal"/>
        <w:widowControl w:val="false"/>
        <w:overflowPunct w:val="false"/>
        <w:autoSpaceDE w:val="false"/>
        <w:spacing w:lineRule="atLeast" w:line="263" w:before="0" w:after="0"/>
        <w:ind w:firstLine="72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hanging="426"/>
        <w:jc w:val="both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Начальник управления СЭ и КХ</w:t>
      </w:r>
    </w:p>
    <w:p>
      <w:pPr>
        <w:pStyle w:val="Normal"/>
        <w:overflowPunct w:val="false"/>
        <w:autoSpaceDE w:val="false"/>
        <w:spacing w:lineRule="auto" w:line="240" w:before="0" w:after="0"/>
        <w:ind w:hanging="426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района                                                            С.Н.Дементье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дготовлен Управлением строительства, энергетики и коммунального хозяйства администрации Вологод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инансовое обеспечение реализации муниципальной программы 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униципальной адресной программы </w:t>
      </w:r>
      <w:r>
        <w:rPr>
          <w:bCs w:val="false"/>
          <w:sz w:val="28"/>
          <w:szCs w:val="28"/>
        </w:rPr>
        <w:t xml:space="preserve"> по переселению граждан из аварийного жилищного фонда на территории Вологодского муниципального района, на 2015-2020 годы» </w:t>
      </w:r>
    </w:p>
    <w:p>
      <w:pPr>
        <w:pStyle w:val="ConsPlusTitle"/>
        <w:jc w:val="center"/>
        <w:rPr/>
      </w:pPr>
      <w:r>
        <w:rPr/>
        <w:t>за 2017 год  (</w:t>
      </w:r>
      <w:r>
        <w:rPr>
          <w:b w:val="false"/>
        </w:rPr>
        <w:t>рубли)</w:t>
      </w:r>
    </w:p>
    <w:tbl>
      <w:tblPr>
        <w:tblW w:w="148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1843"/>
        <w:gridCol w:w="1134"/>
        <w:gridCol w:w="284"/>
        <w:gridCol w:w="708"/>
        <w:gridCol w:w="426"/>
        <w:gridCol w:w="1134"/>
        <w:gridCol w:w="1701"/>
        <w:gridCol w:w="1559"/>
        <w:gridCol w:w="3118"/>
      </w:tblGrid>
      <w:tr>
        <w:trPr>
          <w:trHeight w:val="600" w:hRule="atLeast"/>
          <w:cantSplit w:val="true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сточники финансирования </w:t>
              <w:br/>
              <w:t xml:space="preserve">и направления            </w:t>
              <w:br/>
              <w:t>расходования средст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точненный план         </w:t>
              <w:br/>
              <w:t xml:space="preserve">финансирования </w:t>
              <w:br/>
              <w:t>по мероприятиям</w:t>
              <w:br/>
              <w:t xml:space="preserve">програ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Фактически        </w:t>
              <w:br/>
              <w:t xml:space="preserve">профинансировано с  начала реализации   </w:t>
              <w:br/>
              <w:t>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 том числе по</w:t>
              <w:br/>
              <w:t xml:space="preserve">годам 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нен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 049 581,6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981990,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 425 112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56878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е 3 этапа в 2017 году: – 6390742,42 руб. (Спасское с/п)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166135,80 руб.  (Лесковское с/п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2016 году от покупки квартир - 33 490,75 руб. (Семенковское с/п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коном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2016 год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34 100,00 руб. (Марковское с/п)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450 895,8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50895,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928 113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2782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3 этапа в 2017 году: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23243,86 руб. (Спасское с/п)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99538,27 руб.  (Лесковское с/п)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172 725,3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72725,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 138 629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34096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3 этапа в 2017 году: – 4867498,56 руб.  (Спасское с/п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166597,53 руб.  (Лесковское с/п)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йонны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25 960,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358 369,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358 369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коном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2016 году от покупки квартир - 33 490,75 (Семенковское с/п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коном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2016 году – 34 100,00 руб. (Марковское с/п)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ереселение граждан из аварийного жилищного фон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05 960,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72 469,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72 469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 оказание услуг по подготовке информации и документов (аукционная документаци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кономия в 2016 году 3 100,00 руб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арковское с/п – не пользовались услугой)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 оказание услуг по осуществлению функций технического заказч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 0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я в 2016 году 31 000,00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Марковское с/п – не пользовались услугой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ликвидация аварийного жилищного фон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ведения о целевых показателях (индикаторах) муниципальной программы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униципальной адресной программы </w:t>
      </w:r>
      <w:r>
        <w:rPr>
          <w:bCs w:val="false"/>
          <w:sz w:val="28"/>
          <w:szCs w:val="28"/>
        </w:rPr>
        <w:t xml:space="preserve"> по переселению граждан из аварийного жилищного фонда на территории Вологодского муниципального района на 2015-2020 годы»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7 го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15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3375"/>
        <w:gridCol w:w="1350"/>
        <w:gridCol w:w="1485"/>
        <w:gridCol w:w="1114"/>
        <w:gridCol w:w="1134"/>
        <w:gridCol w:w="1172"/>
        <w:gridCol w:w="4534"/>
      </w:tblGrid>
      <w:tr>
        <w:trPr>
          <w:trHeight w:val="480" w:hRule="atLeast"/>
          <w:cantSplit w:val="true"/>
        </w:trPr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  </w:t>
              <w:br/>
              <w:t xml:space="preserve">значение  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отчетный год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7)</w:t>
            </w:r>
          </w:p>
        </w:tc>
        <w:tc>
          <w:tcPr>
            <w:tcW w:w="4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значений индикатора  </w:t>
              <w:br/>
              <w:t xml:space="preserve">(показателя) на конец    </w:t>
              <w:br/>
              <w:t>отчетного года</w:t>
            </w:r>
          </w:p>
        </w:tc>
      </w:tr>
      <w:tr>
        <w:trPr>
          <w:trHeight w:val="315" w:hRule="atLeast"/>
          <w:cantSplit w:val="true"/>
        </w:trPr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4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аварийного жилищного фонд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ыми помещениям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ми квартирного жилого дома № 3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п. Непотягово по ул. Преображения введен в эксплуатацию 28.02.2017г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. Непотягово переселено 18 семей (56 чел., расселяемая площадь 701,9м2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.Молочное переселено 8 семей (29 чел., расселяемая площадь 254,2 м2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.Сосновка переселена 1 семья (1 чел., расселяемая площадь 26,2 м2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жителей планируемых к переселению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7</w:t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еляемая  площадь жилых помещений аварийных многоквартирных домов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6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3</w:t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/>
      </w:pPr>
      <w:r>
        <w:br w:type="page"/>
      </w:r>
      <w:r>
        <w:rPr/>
      </w:r>
    </w:p>
    <w:tbl>
      <w:tblPr>
        <w:tblW w:w="146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080"/>
        <w:gridCol w:w="1266"/>
        <w:gridCol w:w="1266"/>
        <w:gridCol w:w="1219"/>
        <w:gridCol w:w="321"/>
        <w:gridCol w:w="2398"/>
      </w:tblGrid>
      <w:tr>
        <w:trPr>
          <w:trHeight w:val="375" w:hRule="atLeast"/>
        </w:trPr>
        <w:tc>
          <w:tcPr>
            <w:tcW w:w="1465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чет о реализации</w:t>
            </w:r>
          </w:p>
        </w:tc>
      </w:tr>
      <w:tr>
        <w:trPr>
          <w:trHeight w:val="769" w:hRule="atLeast"/>
        </w:trPr>
        <w:tc>
          <w:tcPr>
            <w:tcW w:w="1465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муниуипальной адресной программы по переселению граждан из аварийного жилищного фонда, расположенного на территории Вологодского муниципального района,  на 2015-2020 гг»</w:t>
            </w:r>
          </w:p>
        </w:tc>
      </w:tr>
      <w:tr>
        <w:trPr>
          <w:trHeight w:val="375" w:hRule="atLeast"/>
        </w:trPr>
        <w:tc>
          <w:tcPr>
            <w:tcW w:w="1465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наименование муниципальной  программы)</w:t>
            </w:r>
          </w:p>
        </w:tc>
      </w:tr>
      <w:tr>
        <w:trPr>
          <w:trHeight w:val="375" w:hRule="atLeast"/>
        </w:trPr>
        <w:tc>
          <w:tcPr>
            <w:tcW w:w="1465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2017 год</w:t>
            </w:r>
          </w:p>
        </w:tc>
      </w:tr>
      <w:tr>
        <w:trPr>
          <w:trHeight w:val="312" w:hRule="atLeast"/>
        </w:trPr>
        <w:tc>
          <w:tcPr>
            <w:tcW w:w="14653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лавный администратор муниципальной программы - администрация Вологодского муниципального района </w:t>
            </w:r>
          </w:p>
        </w:tc>
      </w:tr>
      <w:tr>
        <w:trPr>
          <w:trHeight w:val="300" w:hRule="atLeast"/>
        </w:trPr>
        <w:tc>
          <w:tcPr>
            <w:tcW w:w="7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60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иница  измерения</w:t>
            </w:r>
          </w:p>
        </w:tc>
        <w:tc>
          <w:tcPr>
            <w:tcW w:w="64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ультаты реализации   программы   в  2017 году</w:t>
            </w:r>
          </w:p>
        </w:tc>
      </w:tr>
      <w:tr>
        <w:trPr>
          <w:trHeight w:val="207" w:hRule="atLeast"/>
        </w:trPr>
        <w:tc>
          <w:tcPr>
            <w:tcW w:w="7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798" w:hRule="atLeast"/>
        </w:trPr>
        <w:tc>
          <w:tcPr>
            <w:tcW w:w="7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ексы  освоения  бюджетных средств  и достижения  плановых значений показателе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чины отклонений от плана</w:t>
            </w:r>
          </w:p>
        </w:tc>
      </w:tr>
      <w:tr>
        <w:trPr>
          <w:trHeight w:val="1058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грамма по переселению граждан из аварийного жилищного фонда, расположенного на территории Вологодского муниципального района,  на 2015-2020 годы , всег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6878,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6878,22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2782,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2782,1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4096,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4096,09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йон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 программы. Обеспечение благоустроенным жильем граждан, проживающих в многоквартирных домах, признанных аварийными в установленном порядке и подлежащих сносу или реконструк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1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Переселение граждан из аварийных жилых домов на территории район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6878,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6878,22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том чи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2782,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2782,1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4096,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4096,09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йон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.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 жилых домов и (или) приобретение жилых помещений в таких домах у застройщиков, приобретение жилья на первичном и (или) вторичном рынке недвижимости, выкуп жилых помещений у собственников по оценочной стоимости в целях переселения граждан из аварийного жилого фон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6878,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6878,22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2782,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2782,1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4096,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4096,09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казатель  мероприятий 1.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жилых помещениий общей площадь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2,3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2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-ми квартирного жилого дома № 3 в п. Непотягово по ул. Преображения введен в эксплуатацию  28.02.2017г.В п. Непотягово переселено 18 семей (56 чел., расселяемая площадь 701,9м2).В п.Молочное переселено 8 семей (29 чел., расселяемая площадь 254,2 м2).В п.Сосновка переселена 1 семья (1 чел., расселяемая площадь 26,2 м2).</w:t>
            </w:r>
          </w:p>
        </w:tc>
      </w:tr>
      <w:tr>
        <w:trPr>
          <w:trHeight w:val="398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казатель  мероприятий 1.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ыми помещениями 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2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казатель мероприятий 1.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ыми помещениями сем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2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. 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услуг по подготовке информации и документов (аукционной документации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е. 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по осуществлению функций технического заказчи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. снос аварийного жилищного фон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 том чи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йон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роприят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ос аварийного жилищного фон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казатель  мероприят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аварийного жилищного фон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71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сновные результаты реализации   муниципальной  программы в отчетном финансовом году: 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653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своения средств муниципального бюджета: 1,0</w:t>
            </w:r>
          </w:p>
        </w:tc>
      </w:tr>
      <w:tr>
        <w:trPr>
          <w:trHeight w:val="315" w:hRule="atLeast"/>
        </w:trPr>
        <w:tc>
          <w:tcPr>
            <w:tcW w:w="119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общей эффективности реализации муниципальной  программы: 1,06</w:t>
            </w:r>
          </w:p>
        </w:tc>
        <w:tc>
          <w:tcPr>
            <w:tcW w:w="2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7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СЭ и КХ администрации района</w:t>
            </w:r>
          </w:p>
        </w:tc>
        <w:tc>
          <w:tcPr>
            <w:tcW w:w="7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                             С.Н.Дементьев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center"/>
      <w:outlineLvl w:val="1"/>
    </w:pPr>
    <w:rPr>
      <w:rFonts w:ascii="Times New Roman" w:hAnsi="Times New Roman" w:cs="Times New Roman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87613DA92B45DD2F301278EC51A7926120693FCA3DF062816DBA84D9qAA5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53:00Z</dcterms:created>
  <dc:creator>Филин</dc:creator>
  <dc:description/>
  <cp:keywords/>
  <dc:language>en-US</dc:language>
  <cp:lastModifiedBy>Ковалевская Наталья Евгеньевна</cp:lastModifiedBy>
  <cp:lastPrinted>2018-02-20T15:24:00Z</cp:lastPrinted>
  <dcterms:modified xsi:type="dcterms:W3CDTF">2020-02-12T13:00:00Z</dcterms:modified>
  <cp:revision>48</cp:revision>
  <dc:subject/>
  <dc:title> </dc:title>
</cp:coreProperties>
</file>