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ализации муниципальной  программы «Развитие физической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льтуры и спорта в Вологодском муниципальном район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-2019 годы»  за 2017 год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Программа утверждена </w:t>
      </w:r>
      <w:r>
        <w:rPr>
          <w:b w:val="false"/>
        </w:rPr>
        <w:t xml:space="preserve">Постановлением администрации ВМР от 06.09.2011г. №1611. </w:t>
      </w:r>
      <w:r>
        <w:rPr>
          <w:b w:val="false"/>
          <w:sz w:val="26"/>
          <w:szCs w:val="26"/>
        </w:rPr>
        <w:t>В течении года вносились три раза изменения в программу (постановления администрации ВМР от 05.06.2017 №989, от 17.10.2017 №1741, 18.12.2017 № 1998)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Цель программы:  </w:t>
      </w:r>
      <w:r>
        <w:rPr>
          <w:sz w:val="26"/>
          <w:szCs w:val="26"/>
        </w:rPr>
        <w:t>Сохранение и укрепление здоровья населения Вологодского муниципального района посредством вовлечения людей в систематические занятия физической культурой и спортом, обеспечение условий для развития на территории района физической культуры и массового спорт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Задачи программы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альнейшее развитие материально-технической базы учреждений в сфере физической культуры и спорта, её эффективное использование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высить эффективность физкультурно-спортивной работы с детьми, подростками и молодежью, в том числе с несовершеннолетними, имеющими ограниченные возможности здоровья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существить дальнейшее развитие физкультурно-спортивной работы с населением Вологодского муниципального района по месту жительств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троительство новых спортивных объектов и капитальный ремонт и реконструкцию уже имеющихс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ширить через средства массовой информации пропаганду   физической культуры и спорта, здорового образа жизни среди населения Вологодского муниципального района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7 году по программе запланировано 26 887,1 тыс. руб., фактически израсходовано 26 883,8 тыс. руб. составляет 100% из них</w:t>
      </w:r>
      <w:r>
        <w:rPr>
          <w:rFonts w:cs="Times New Roman" w:ascii="Times New Roman" w:hAnsi="Times New Roman"/>
          <w:sz w:val="26"/>
          <w:szCs w:val="26"/>
        </w:rPr>
        <w:t xml:space="preserve">: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 556,35 тыс. руб. – расходы на организацию и проведение мероприятий по программе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 918,9 тыс. руб. –  расходы на содержание аппарата управления, в т.ч. ФОТ 1 765,2 тыс. руб.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 166,0 тыс. руб.  – субсидия на выполнение муниципального задания БУ«ЦЗ и ДС» ВМР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.ч. на ФОТ 3 824,1 тыс.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 607,5 тыс. руб.  – субсидия на выполнение муниципального  задания БУ СШ «Олимп» ВМР, в т.ч. 365,6 тыс. руб. на организацию и проведение физкультурных и спортивных мероприятий в рамках Всероссийского физкультурно-спортивного комплекса "Готов к труду и обороне" (ГТО). Расходы на ФОТ составили 7 990,23 тыс. руб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,0 тыс. руб.  – субсидия на иные цели на реализацию мероприятии по оснащению центра тестирования   Всероссийского физкультурно-спортивного  комплекса  ГТО (приобретение спортивного оборудования и инвентаря)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9,93 тыс. руб.  – субсидия на иные цели подведомственному учреждению на  ремонт кровли ледового комплекса (укрепление несущих балок  и гидроизоляция горизонтальных швов, укрепление  сэндвич-панелей);</w:t>
      </w:r>
    </w:p>
    <w:p>
      <w:pPr>
        <w:pStyle w:val="Style18"/>
        <w:ind w:left="66" w:firstLine="642"/>
        <w:jc w:val="both"/>
        <w:rPr/>
      </w:pPr>
      <w:r>
        <w:rPr>
          <w:sz w:val="26"/>
          <w:szCs w:val="26"/>
        </w:rPr>
        <w:t xml:space="preserve">165,12 тыс. руб.  –  мероприятия по обустройству спортивных площадок, включающих в себя места тестирования по выполнению видов испытаний (тестов), нормативов комплекса ГТО на территории Вологодского муниципального района, в следующих населенных пунктах: п. Лесково (Лесковское с/п), п. Огарково (Подлесное с/п), п. Кипелово (Старосельское с/п),п.Фетинино (Семенковское с/п). Спортивное оборудование передано на баланс сельских поселений через казну района. </w:t>
      </w:r>
    </w:p>
    <w:p>
      <w:pPr>
        <w:pStyle w:val="Normal"/>
        <w:spacing w:lineRule="auto" w:line="276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программы в соответствии календарным планом массовых физкультурных и спортивных мероприятий в 2017 году проводились  первенства района по хоккею, мини-футболу, футболу, волейболу, плаванию, зимнему полиатлону, лыжным гонкам, ежегодно проводится  районная Межпоселенческая Спартакиада по 8 видам спорта, традиционно массовыми спортивными мероприятиями  в сельских поселениях являются соревнования среди спортивных семей,  Веселые старты, Дни здоровья и др. Численность населения систематически занимающегося физической культурой и спортом составила 19 910 человек. Доля населения, систематически занимающегося физической культурой и спортом в общей численности населения увеличилась с 37,0% до 40,4 % </w:t>
      </w:r>
    </w:p>
    <w:p>
      <w:pPr>
        <w:pStyle w:val="Normal"/>
        <w:spacing w:lineRule="auto" w:line="276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рамках пропаганды физической культуры и спорта, информация о проведении массовых физкультурных и спортивных мероприятий направляется в различные СМИ, официальные сайты. Издаются приглашения, афиши, значки, вымпела, грамоты и др. Информационную поддержку спортивных мероприятий осуществляет районная газета «Маяк»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На базе БУ СШ «Олимп» Вологодского муниципального района  в 2016 году создан   Центр тестирования, который наделен  правом по оценке   выполнения видов   нормативов испытаний (тестов) комплекса ГТО. В 2017 году  проведено 39 мероприятий   по оценке нормативов ГТО.  В выполнении нормативов испытаний (тестов) комплекса ГТО приняло участие 1245 человек, выполнили нормативы испытаний (тестов) комплекса ГТО на знак отличия – 720 человек (124 –золотой знак, 359- серебряный знак, 237- бронзовый знак).  </w:t>
      </w:r>
    </w:p>
    <w:p>
      <w:pPr>
        <w:pStyle w:val="ConsPlusNonformat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рамках реализации Федерального закона от 04 декабря 2007 года № 329-ФЗ «О физической культуре и спорту в Российской Федерации» и в соответствии с методическими Министерства спорта по организации спортивной подготовки в РФ от 12.05.2014  проведена работа по переходу детско-юношеской спортивной школы с образовательной деятельности на спортивную подготовку. Изменено наименование, внесены изменения в Устав, в локальные акты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 программы в отчетном периоде осуществляется исходя из значений коэффициента освоения средств муниципального бюджета, выделенных на реализацию программы в  отчетном периоде, и критерия эффективности реализации программы в отчетном периоде, приведенных в таблиц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качественной шкалой интегрального показателя общей эффективности реализации муниципальной программы -  программа реализована в отчетном периоде эффекти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en-US"/>
        </w:rPr>
        <w:tab/>
        <w:t>Приложение 1. Информация о ходе реализации муниципальной программ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Приложение 2. Расчет оценки эффективности реализации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                     Ворожун С.И.</w:t>
      </w:r>
      <w:r>
        <w:br w:type="page"/>
      </w:r>
    </w:p>
    <w:p>
      <w:pPr>
        <w:sectPr>
          <w:type w:val="nextPage"/>
          <w:pgSz w:w="11906" w:h="16838"/>
          <w:pgMar w:left="993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\\\\blackgate\\ОБЩИЕ\\Отдел экономики\\ПРОГРАММЫ\\ОТЧЕТЫ о Реализации Муниципальных программ\\за 2017\\Физкультура\\Отчет_физкультура.xls" "Приложение !R3C1:R64C20" \a \f 4 \h </w:instrText>
      </w:r>
      <w:bookmarkStart w:id="0" w:name="_1643030920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5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70"/>
        <w:gridCol w:w="2097"/>
        <w:gridCol w:w="1647"/>
        <w:gridCol w:w="2209"/>
        <w:gridCol w:w="2367"/>
      </w:tblGrid>
      <w:tr>
        <w:trPr>
          <w:trHeight w:val="375" w:hRule="atLeast"/>
        </w:trPr>
        <w:tc>
          <w:tcPr>
            <w:tcW w:w="152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 о ходе реализации</w:t>
            </w:r>
          </w:p>
        </w:tc>
      </w:tr>
      <w:tr>
        <w:trPr>
          <w:trHeight w:val="705" w:hRule="atLeast"/>
        </w:trPr>
        <w:tc>
          <w:tcPr>
            <w:tcW w:w="152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й   программы Вологодского муниципального района                                                                                                                                                                          «Развитие физической культуры и спорта  в Вологодском муниципальном районе на 2011-2019 годы»</w:t>
            </w:r>
          </w:p>
        </w:tc>
      </w:tr>
      <w:tr>
        <w:trPr>
          <w:trHeight w:val="375" w:hRule="atLeast"/>
        </w:trPr>
        <w:tc>
          <w:tcPr>
            <w:tcW w:w="152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за   2017 год</w:t>
            </w:r>
          </w:p>
        </w:tc>
      </w:tr>
      <w:tr>
        <w:trPr>
          <w:trHeight w:val="375" w:hRule="atLeast"/>
        </w:trPr>
        <w:tc>
          <w:tcPr>
            <w:tcW w:w="1526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526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 (администратор)  муниципальной  программы Вологодского муниципального района:  Комитет по физической культуре и спорту администрации Вологод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526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26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ятые обозначения и сокращения:</w:t>
            </w:r>
          </w:p>
        </w:tc>
      </w:tr>
      <w:tr>
        <w:trPr>
          <w:trHeight w:val="315" w:hRule="atLeast"/>
        </w:trPr>
        <w:tc>
          <w:tcPr>
            <w:tcW w:w="15268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программа 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2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Подпрограмма  - подпрограмма муниципальной  Вологодского муниципального района</w:t>
            </w:r>
          </w:p>
        </w:tc>
      </w:tr>
      <w:tr>
        <w:trPr>
          <w:trHeight w:val="570" w:hRule="atLeast"/>
        </w:trPr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8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реализации   программы   в  2017  году</w:t>
            </w:r>
          </w:p>
        </w:tc>
      </w:tr>
      <w:tr>
        <w:trPr>
          <w:trHeight w:val="289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2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отклонений от плана</w:t>
            </w:r>
          </w:p>
        </w:tc>
      </w:tr>
      <w:tr>
        <w:trPr>
          <w:trHeight w:val="300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а , всего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87,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883,8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программы</w:t>
            </w:r>
            <w:r>
              <w:rPr>
                <w:sz w:val="18"/>
                <w:szCs w:val="18"/>
              </w:rPr>
              <w:t xml:space="preserve"> 1  </w:t>
            </w:r>
            <w:r>
              <w:rPr>
                <w:i/>
                <w:iCs/>
                <w:sz w:val="18"/>
                <w:szCs w:val="18"/>
              </w:rPr>
              <w:t>Сохранение и укрепление здоровья населения Вологодского муниципального района посредством вовлечения людей в систематические занятия физической культурой и спортом, обеспечение условий для развития на территории района физической культуры и массового спорта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 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4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: 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9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 1</w:t>
            </w:r>
            <w:r>
              <w:rPr>
                <w:sz w:val="18"/>
                <w:szCs w:val="18"/>
              </w:rPr>
              <w:t xml:space="preserve">  "Физическая культура и спорт"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,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,6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b/>
                <w:bCs/>
                <w:sz w:val="18"/>
                <w:szCs w:val="18"/>
              </w:rPr>
              <w:t xml:space="preserve">адача  подпрограммы 1  </w:t>
            </w:r>
            <w:r>
              <w:rPr>
                <w:sz w:val="18"/>
                <w:szCs w:val="18"/>
              </w:rPr>
              <w:t>Увеличение уровня вовлеченности населения в систематические занятия физической культурой и спортом. Популяризация здорового образа жизни, физической культуры и спорта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Организация и проведение спортивно массовых мероприятий, праздников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Количество спортивно-массовых   мероприятий и праздников направленных на популяризацию здорового образа жизни, физической культуры и спорт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: Популяризация физической культуры и спорт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Доля мероприятий освещенных в средствах массовой информации и на официальном сайте в общем количестве мероприятий в соответствии Единым календарным планом официальных физкультурных и спортивных мероприятий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: 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6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6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Доля лиц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8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Спорт, подготовка спортивного резерва»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 748,9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 748,9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 подпрограммы 2</w:t>
            </w:r>
            <w:r>
              <w:rPr>
                <w:sz w:val="18"/>
                <w:szCs w:val="18"/>
              </w:rPr>
              <w:t>: Создание эффективной системы подготовки спортивного резерва. Создание условий для формирования, подготовки и сохранения спортивного резерва начиная с этапа детско-юношеского спорта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 748,9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 748,9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Организация и проведение муниципальных официальных спортивных мероприятий. Реализация календарных планов спортивных мероприятий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Количество спортивных мероприятий в соответствии с Единым календарным планом официальных физкультурных и спортивных мероприятий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: Участие сборных команд Вологодского муниципального района в соревнованиях различного уровня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8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8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Количество соревнований с участием  сборных команд Вологодского муниципального райо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: Организация и проведение учебно-тренировочных сборов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 Количество учебно- тренировочных сборов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: Доля детей принявших участие в  учебно- тренировочных сборах в общей численности детей занимающихся в ДЮСШ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: Совершенствование кадрового обеспечения, повышение квалификации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Доля специалистов в области физической культуры и спорта, прошедших подготовку, переподготовку и повышение квалификации, в общей численности данной категории работников (%)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: Оказание муниципальных услуг и выполнение работ БУ «ЦЗ и ДС» ВМ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66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166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1: Выполнение муниципального задания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2: Удовлетворенность получателей качеством предоставляемых муниципальных услуг, работ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: Оказание муниципальных услуг и выполнение работ БОУ ДОД ДЮСШ «Олимп» ВМ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1,9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1,9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 :  Доля детей в возрасте 5-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: Выполнение муниципального задания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:Удовлетворенность получателей качеством предоставляемых муниципальных услуг, работ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Инфраструктура физической культуры и спорта»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20,4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20,4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подпрограммы 3:  Совершенствование материально-технической базы физической культуры и спорта района.Создание условий для повышения доступности занятий физической культурой и спортом.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0,4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0,4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 Обеспечение спортивным инвентарем, оборудованием, спортивной формой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0,4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 :  Доля оснащенности спортивным инвентарем, оборудованием, спортивной формой сборных команд ВМР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: Приобретение технических средств (автобус, автотранспорт, снегоход)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 Доля технических средств учреждений физической культуры и спорта, находящихсяв работоспособном состоянии  в общем количестве технических средств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: Реконструкция и ремонт спортивных объектов ВМР. Капитальное строительство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:  Количество спортивных сооружений 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 :  Единовременная пропускная способность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27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8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4 «Обеспечение реализации муниципальной программы»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22,2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18,9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подпрограммы 4: Создание условий для реализации муниципальной программы комитетом по физической культуре и спорту   Вологодского муниципального района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Обеспечение деятельности комитета по физической культуре и спорту администрации Вологодского муниципального района, как ответственного исполнителя муниципальной программы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22,2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18,9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Выполнение планов деятельности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069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воения средств муниципального бюджета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щей эффективности реализации муниципальной  программы: 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0:00Z</dcterms:created>
  <dc:creator>-</dc:creator>
  <dc:description/>
  <cp:keywords/>
  <dc:language>en-US</dc:language>
  <cp:lastModifiedBy>Ковалевская Наталья Евгеньевна</cp:lastModifiedBy>
  <cp:lastPrinted>2018-03-28T14:52:00Z</cp:lastPrinted>
  <dcterms:modified xsi:type="dcterms:W3CDTF">2020-02-12T13:43:00Z</dcterms:modified>
  <cp:revision>91</cp:revision>
  <dc:subject/>
  <dc:title>Отчет Комитета по физической культуре и спорту Вологодского муниципального района о реализации </dc:title>
</cp:coreProperties>
</file>