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чет 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здоровление окружающей среды Вологод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20 годы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а 2017 год </w:t>
      </w:r>
    </w:p>
    <w:p>
      <w:pPr>
        <w:pStyle w:val="Style17"/>
        <w:ind w:firstLine="708"/>
        <w:jc w:val="both"/>
        <w:rPr/>
      </w:pPr>
      <w:r>
        <w:rPr/>
        <w:t xml:space="preserve">Постановлением администрации Вологодского муниципального района от  20.10.2014 № 599 утверждена муниципальная программа «Оздоровление окружающей среды Вологодского муниципального района на 2015-2020 годы» (в редакции постановлений от 11.03.2015 № 251, от 19.08.2015 № 1112, от 09.12.2015 № 1624, от 24.12.2015 № 1708, от 23.03.2016 № 413, от 31.05.2016 № 1087, от 29.06.2016 № 1290, от 18.10.2016 № 2037, от 2612.2016 № 2555, от 28.02.2017 № 360, от 25.08.2017 № 1507, от 30.11.2017 № 1931). </w:t>
      </w:r>
    </w:p>
    <w:p>
      <w:pPr>
        <w:pStyle w:val="Normal"/>
        <w:jc w:val="both"/>
        <w:rPr/>
      </w:pPr>
      <w:r>
        <w:rPr>
          <w:b/>
          <w:i/>
        </w:rPr>
        <w:t>Цель программы</w:t>
      </w:r>
      <w:r>
        <w:rPr/>
        <w:t xml:space="preserve"> - обеспечение экологической безопасности граждан в Вологодском муниципальном районе и сохранение природных систем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i/>
        </w:rPr>
        <w:t>Задачи программы: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- снижение уровня загрязнения водных объектов на территории района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обеспечение населения района качественной питьевой водой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повышение эксплуатационной надежности гидротехнических сооружений путем их приведения в безопасное техническое со-стояние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-развитие инфраструктуры переработки, использования и безопасного размещения отходов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сохранение и развитие сети особо охраняемых природных территорий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совершенствование мероприятий по проведению государственного экологического надзора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формирование основ экологической культуры населения района, развитие системы непрерывного экологического образования населения и обеспечение оперативного информирования и просвещения населения по вопросам охраны окружающей среды и рациональному природопользованию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надлежащее осуществление полномочий органов местного самоуправления района  в сфере охраны окружающей среды, в том числе обеспечение реализации программы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spacing w:before="9" w:after="120"/>
        <w:ind w:left="-108" w:firstLine="108"/>
        <w:jc w:val="both"/>
        <w:rPr/>
      </w:pPr>
      <w:r>
        <w:rPr/>
        <w:t xml:space="preserve">-  </w:t>
      </w:r>
      <w:r>
        <w:rPr>
          <w:lang w:eastAsia="en-US"/>
        </w:rPr>
        <w:t>предотвращение распространение сорного растения борщевик Сосновского.</w:t>
      </w:r>
    </w:p>
    <w:p>
      <w:pPr>
        <w:pStyle w:val="2"/>
        <w:spacing w:lineRule="auto" w:line="240" w:before="0" w:after="0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  <w:t>1. Мероприятия по рациональному использованию водных ресурсов.</w:t>
      </w:r>
    </w:p>
    <w:p>
      <w:pPr>
        <w:pStyle w:val="Style17"/>
        <w:jc w:val="both"/>
        <w:rPr/>
      </w:pPr>
      <w:r>
        <w:rPr>
          <w:b/>
          <w:color w:val="000000"/>
        </w:rPr>
        <w:t>1.1.</w:t>
      </w:r>
      <w:r>
        <w:rPr>
          <w:color w:val="000000"/>
        </w:rPr>
        <w:t xml:space="preserve"> Очистные сооружения канализации (далее – ОСК), предназначенные для очистки сточных вод, построены в 70 годы, износ составляет более 80%. ОСК могут быть потенциальным источником загрязнения водных объектов.</w:t>
      </w:r>
    </w:p>
    <w:p>
      <w:pPr>
        <w:pStyle w:val="Style17"/>
        <w:jc w:val="both"/>
        <w:rPr/>
      </w:pPr>
      <w:r>
        <w:rPr>
          <w:color w:val="000000"/>
        </w:rPr>
        <w:t xml:space="preserve">Для предотвращения загрязнения реки Пудежка и улучшения работы очистных сооружений канализации в 2017 году начат ремонт очистных сооружений канализации в п. Дубровское Семенковского сельского поселения. Общий объем финансирования составил около 2,0 млн. руб, в том числе в 2017 году выполнены работы на сумму 1282,76 тыс.руб. </w:t>
      </w:r>
    </w:p>
    <w:p>
      <w:pPr>
        <w:pStyle w:val="Style17"/>
        <w:jc w:val="both"/>
        <w:rPr/>
      </w:pPr>
      <w:r>
        <w:rPr>
          <w:b/>
          <w:i/>
          <w:color w:val="000000"/>
        </w:rPr>
        <w:t>Снижение массы сброса загрязняющих веществ со сточными водами в реку Пудежка  на 0,97 тонны.</w:t>
      </w:r>
    </w:p>
    <w:p>
      <w:pPr>
        <w:pStyle w:val="Style17"/>
        <w:jc w:val="both"/>
        <w:rPr/>
      </w:pPr>
      <w:r>
        <w:rPr>
          <w:color w:val="000000"/>
        </w:rPr>
        <w:t>За счет средств МУП ЖКХ «Федотово» ВМР проведена реконструкция первичного двухъярусного отстойника на очистных сооружениях канализации. Объем финансирования - 850,00  тыс.руб.</w:t>
      </w:r>
    </w:p>
    <w:p>
      <w:pPr>
        <w:pStyle w:val="Style17"/>
        <w:jc w:val="both"/>
        <w:rPr>
          <w:color w:val="000000"/>
        </w:rPr>
      </w:pPr>
      <w:r>
        <w:rPr>
          <w:b/>
          <w:color w:val="000000"/>
        </w:rPr>
        <w:t>1.2.</w:t>
      </w:r>
      <w:r>
        <w:rPr>
          <w:color w:val="000000"/>
        </w:rPr>
        <w:t xml:space="preserve"> В 2017 году внедрена установка по обезжелезиванию питьевой воды в д. Фофанцево Прилукского сельского поселения,  объем финансирования – 2261,4 тыс. руб, в том числе бюджет сельское поселение – 2231,4 тыс. руб.; районный бюджет – 30,0 тыс. руб.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Одним из источников водоснабжения населения являются питьевые колодцы. В 2017 году проведены работы по ремонту 9 общественных колодцев в дд. Горка,  Дор, Шеломово, Кучино Старосельского с/п, д. Ламаниха Кубенского с/п, Нацепино, Степаново Новленского с/п, Ярыгино, с. Марьинское Семенковского с/п. Общий объем финансирования 699,8 тыс.руб, в том числе областной бюджет – 308,9, районный – 349,9, внебюджет – 41,0 тыс.руб.</w:t>
      </w:r>
    </w:p>
    <w:p>
      <w:pPr>
        <w:pStyle w:val="Style17"/>
        <w:jc w:val="both"/>
        <w:rPr/>
      </w:pPr>
      <w:r>
        <w:rPr>
          <w:color w:val="000000"/>
        </w:rPr>
        <w:t>В 2017 году в рамках проекта «Народный бюджет» проведены работы по технологическому подключению к централизованным сетям водоснабжения и водоотведения  жилых домов в д. Марфино Майского с/п с финансированием 999,4 тыс.руб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b/>
          <w:color w:val="000000"/>
        </w:rPr>
        <w:t>1.3.</w:t>
      </w:r>
      <w:r>
        <w:rPr>
          <w:color w:val="000000"/>
        </w:rPr>
        <w:t xml:space="preserve"> В 2017 году ремонт гидротехнических сооружений не проводился.</w:t>
      </w:r>
    </w:p>
    <w:p>
      <w:pPr>
        <w:pStyle w:val="Style17"/>
        <w:jc w:val="both"/>
        <w:rPr/>
      </w:pPr>
      <w:r>
        <w:rPr>
          <w:b/>
          <w:i/>
        </w:rPr>
        <w:t>Целевые индикаторы: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.Доля загрязненных сточных вод в объеме, отводимых в водные объекты сточных вод, подлежащих очистке (план 82,8 %, факт –  80,9 %, то есть количество загрязненных сточных вод уменьшается). 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</w:rPr>
        <w:t>Количество отремонтированных,  модернизированных очистных сооружений канализации (план -1, факт – 1)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 Доля населения, обеспеченного питьевой водой, отвечающей обязательным требованиям безопасности (план 18,0%, факт – 18,6 %)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4.Количество отремонтированных нецентрализованных источников водоснабжения (колодцев) (план – 9, факт – 9)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color w:val="0070C0"/>
        </w:rPr>
        <w:t>2. Мероприятия по предотвращению загрязнения окружающей среды района  отходам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>2.1</w:t>
      </w:r>
      <w:r>
        <w:rPr>
          <w:color w:val="000000"/>
        </w:rPr>
        <w:t>.Ежегодно в районе организуется сбор и передача на демеркуризацию ртутьсодержащих отходов от населения.</w:t>
      </w:r>
    </w:p>
    <w:p>
      <w:pPr>
        <w:pStyle w:val="Normal"/>
        <w:rPr/>
      </w:pPr>
      <w:r>
        <w:rPr>
          <w:color w:val="000000"/>
        </w:rPr>
        <w:t>В рамках муниципального контракта собрано  отработанных ртутных ламп – 2212, в том числе от населения 1526 штук; термометров – 22. На эти цели израсходовано 21,17 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В 2017 году специальные контейнеры для сбора отработанных ртутных ламп  появились в п.п. Дубровское Семенковского с/п и п.Можайское Спасского с/п за счет управляющей компании УК «Резной палисад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Управляющими компаниями собрано 768 отработанных ртутных ламп и 20 термометр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 2012 года собрано почти 12 тыс. отработанных ртутных ламп, в том числе в рамках муниципальных контрактов 9739, а управляющими компаниями – 2238. Не допущено к размещению  4,646 тонны отходов 1 класса опас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>Оптимальная схема размещения полигонов ТБО в районе предполагает наличие – 7- ми полигонов ТБО и полигона для г. Волог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В настоящее время проводится работа по заключению договором на вывоз и размещение твердых коммунальных отходов.  За 2017 год ликвидировано навалов мусора на площади 7,016 га.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>Целевые индикаторы: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.Доля использованных, обезвреженных отходов в общем объеме образовавшихся отходов в процессе производства и потребления (план – 95,2%, факт –95,2%).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>2. Количество созданных пунктов для сбора отработанных ртутьсодержащих отходов от населения  план-2, факт -2).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>3.</w:t>
      </w:r>
      <w:r>
        <w:rPr/>
        <w:t xml:space="preserve"> </w:t>
      </w:r>
      <w:r>
        <w:rPr>
          <w:b/>
          <w:i/>
        </w:rPr>
        <w:t>Количество собранных и переданных на утилизацию отработанных ртутьсодержащих отходов от населения в частном секторе (план – 1500 шт., факт -2212, в том числе от населения 1526 шт.)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4.</w:t>
      </w:r>
      <w:r>
        <w:rPr/>
        <w:t xml:space="preserve"> </w:t>
      </w:r>
      <w:r>
        <w:rPr>
          <w:b/>
          <w:i/>
        </w:rPr>
        <w:t>Площадь ликвидированных свалок твердых бытовых отходов (план – 6,6 га, факт – 7,016  га).</w:t>
      </w:r>
    </w:p>
    <w:p>
      <w:pPr>
        <w:pStyle w:val="Style17"/>
        <w:jc w:val="both"/>
        <w:rPr>
          <w:b/>
          <w:b/>
          <w:color w:val="0070C0"/>
        </w:rPr>
      </w:pPr>
      <w:r>
        <w:rPr>
          <w:b/>
          <w:color w:val="0070C0"/>
        </w:rPr>
        <w:t>3. Мероприятия по обеспечению экологической безопасности и рациональному природопользованию.</w:t>
      </w:r>
    </w:p>
    <w:p>
      <w:pPr>
        <w:pStyle w:val="Style17"/>
        <w:spacing w:before="0" w:after="0"/>
        <w:jc w:val="both"/>
        <w:rPr/>
      </w:pPr>
      <w:r>
        <w:rPr>
          <w:b/>
        </w:rPr>
        <w:t>3.1.</w:t>
      </w:r>
      <w:r>
        <w:rPr/>
        <w:t>На территории Вологодского района 14 особо охраняемых природных территорий общей площадью 1056,3 га, что составляет 2,7 % от площади района.</w:t>
      </w:r>
    </w:p>
    <w:p>
      <w:pPr>
        <w:pStyle w:val="Style17"/>
        <w:spacing w:before="0" w:after="0"/>
        <w:jc w:val="both"/>
        <w:rPr/>
      </w:pPr>
      <w:r>
        <w:rPr/>
        <w:tab/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3.2. </w:t>
      </w:r>
      <w:r>
        <w:rPr/>
        <w:t>В 2017 году предприятиями района проведены работы по мониторингу окружающей среды. Общий объем финансирования 2401,57 тыс.руб, в том числе 21,08 тыс.руб – областной бюджет,  2380,49  тыс.руб  – средства предприятий.</w:t>
      </w:r>
    </w:p>
    <w:p>
      <w:pPr>
        <w:pStyle w:val="Style17"/>
        <w:spacing w:before="0" w:after="0"/>
        <w:jc w:val="both"/>
        <w:rPr/>
      </w:pPr>
      <w:r>
        <w:rPr/>
        <w:tab/>
      </w:r>
    </w:p>
    <w:p>
      <w:pPr>
        <w:pStyle w:val="Style17"/>
        <w:spacing w:before="280" w:after="0"/>
        <w:jc w:val="both"/>
        <w:rPr/>
      </w:pPr>
      <w:r>
        <w:rPr>
          <w:b/>
        </w:rPr>
        <w:t xml:space="preserve">3.3. </w:t>
      </w:r>
      <w:r>
        <w:rPr/>
        <w:t>За 2017 года специалистами отдела охраны окружающей среды  администрации Вологодского муниципального района проведено 30 плановых проверок, 29 внеплановых проверок (проверки выполнения ранее выданных предписаний по устранению нарушений природоохранного законодательства).</w:t>
      </w:r>
    </w:p>
    <w:p>
      <w:pPr>
        <w:pStyle w:val="Style17"/>
        <w:spacing w:before="280" w:after="0"/>
        <w:jc w:val="both"/>
        <w:rPr/>
      </w:pPr>
      <w:r>
        <w:rPr/>
        <w:t>По итогам проверок составлено и направлено на рассмотрение: в Департамент природных ресурсов и охраны окружающей среды Вологодской области  44 протокола об административной ответственности, в том числе, по ст. 7.6 – 5, ст. 8.12.1 – 4, ст. 8.2 – 22, ст. 8.41 – 13; мировым судьям – 9 протоколов по ст. 19.5 ч. 1; в административную комиссию - 5 протоколов об административной ответственности, в том числе, по ст.  3.1 – 4, ст.  3.5 – 1, выдано  24 предписания по устранению выявленных нарушений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Целевые индикаторы: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.Доля площади особоохраняемых природных территорий от общей площади территории района (план – 2,7%, факт – 2,7%)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2.</w:t>
      </w:r>
      <w:r>
        <w:rPr>
          <w:i/>
        </w:rPr>
        <w:t xml:space="preserve"> </w:t>
      </w:r>
      <w:r>
        <w:rPr>
          <w:b/>
          <w:i/>
        </w:rPr>
        <w:t>Количество надзорных мероприятий в рамках осуществления государственного экологического надзора (план 30, факт – 30).</w:t>
      </w:r>
    </w:p>
    <w:p>
      <w:pPr>
        <w:pStyle w:val="Style17"/>
        <w:jc w:val="both"/>
        <w:rPr>
          <w:b/>
          <w:b/>
          <w:color w:val="0070C0"/>
        </w:rPr>
      </w:pPr>
      <w:r>
        <w:rPr>
          <w:b/>
          <w:color w:val="0070C0"/>
        </w:rPr>
        <w:t>4.Мероприятия по экологическому образованию и просвещению.</w:t>
      </w:r>
    </w:p>
    <w:p>
      <w:pPr>
        <w:pStyle w:val="Style17"/>
        <w:spacing w:before="0" w:after="0"/>
        <w:jc w:val="both"/>
        <w:rPr/>
      </w:pPr>
      <w:r>
        <w:rPr/>
        <w:t>Важный блок мероприятий в рамках Экологической программы – это мероприятия по экологическому образованию.</w:t>
      </w:r>
    </w:p>
    <w:p>
      <w:pPr>
        <w:pStyle w:val="Style17"/>
        <w:spacing w:before="0" w:after="0"/>
        <w:jc w:val="both"/>
        <w:rPr/>
      </w:pPr>
      <w:r>
        <w:rPr/>
        <w:t>Это и районный фестиваль экологических театров, День птиц, День воды, конкурс «Охотники за батарейками»  и многие другие.</w:t>
      </w:r>
    </w:p>
    <w:p>
      <w:pPr>
        <w:pStyle w:val="Style17"/>
        <w:spacing w:before="0" w:after="0"/>
        <w:jc w:val="both"/>
        <w:rPr/>
      </w:pPr>
      <w:r>
        <w:rPr/>
        <w:t>По итогам участия в акции оргкомитет Вологодского муниципального района  был награждён ГранПри.</w:t>
      </w:r>
    </w:p>
    <w:p>
      <w:pPr>
        <w:pStyle w:val="Style17"/>
        <w:spacing w:before="0" w:after="0"/>
        <w:jc w:val="both"/>
        <w:rPr/>
      </w:pPr>
      <w:r>
        <w:rPr/>
        <w:t>На реализацию мероприятий в 2017 году израсходовано 201,8 тыс.руб, в том числе 81,0 тыс.руб – на экологическое информирование населения через средства массовой информации (не через Экологическую программу)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Целевые индикаторы:</w:t>
      </w:r>
    </w:p>
    <w:p>
      <w:pPr>
        <w:pStyle w:val="Style17"/>
        <w:spacing w:before="0" w:after="0"/>
        <w:jc w:val="both"/>
        <w:rPr/>
      </w:pPr>
      <w:r>
        <w:rPr>
          <w:b/>
          <w:i/>
        </w:rPr>
        <w:t>1.Количество проведенных мероприятий по экологическому образованию и просвещению населения района (план –18  мероприятий, факт –19)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2.Участие населения района в мероприятиях экологической направленности (план – 19 тыс. чел,  факт – 19,129 тыс. чел)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 Количество высаженных деревьев в населенных пунктах района (план – 700 деревьев, факт – 1950).</w:t>
      </w:r>
    </w:p>
    <w:p>
      <w:pPr>
        <w:pStyle w:val="Style17"/>
        <w:jc w:val="both"/>
        <w:rPr>
          <w:b/>
          <w:b/>
          <w:color w:val="0070C0"/>
        </w:rPr>
      </w:pPr>
      <w:r>
        <w:rPr>
          <w:b/>
          <w:color w:val="0070C0"/>
        </w:rPr>
        <w:t>5. Мероприятия по реализации полномочий органов местного самоуправления в сфере охраны окружающей среды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Целевые индикаторы: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.Доля выполнения плана работы отдела охраны окружающей среды управления строительства, энергетики и коммунального хозяйства администрации Вологодского муниципального района и реализации программы (план -100%, факт – 100%).</w:t>
      </w:r>
    </w:p>
    <w:p>
      <w:pPr>
        <w:pStyle w:val="Style17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jc w:val="both"/>
        <w:rPr>
          <w:b/>
          <w:b/>
          <w:color w:val="0070C0"/>
        </w:rPr>
      </w:pPr>
      <w:r>
        <w:rPr>
          <w:b/>
          <w:color w:val="0070C0"/>
        </w:rPr>
        <w:t>6. Мероприятия по предотвращению распространения сорного растения борщевик Сосновского.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/>
      </w:pPr>
      <w:r>
        <w:rPr/>
        <w:t>В 2017 году на мероприятия по предотвращению распространения сорного растения борщевик Сосновского израсходовано 438,3 тыс. руб, в том числе областной бюджет – 350,6 тыс. руб,  районный бюджет – 87,7 тыс. руб.</w:t>
      </w:r>
    </w:p>
    <w:p>
      <w:pPr>
        <w:pStyle w:val="Normal"/>
        <w:rPr/>
      </w:pPr>
      <w:r>
        <w:rPr/>
        <w:t>Химическая обработка проведена на площади 17,2 г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евые индикатор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 </w:t>
      </w:r>
      <w:r>
        <w:rPr>
          <w:b/>
          <w:bCs/>
          <w:i/>
        </w:rPr>
        <w:t>Обработка земельных участков химическими и механическими способами для предотвращения распространения сорного растения борщевик Сосновского на площади (план – 12,4828 га, факт – 17,2 га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объем финансирования по программе составил 5431,21 тыс.руб, в том числе областной бюджет – 1486,2 тыс.руб,  районный бюджет – 1622,61  тыс. руб, 2231,4 тыс. руб – Прилукское с/п;  91,0 тыс.руб – население района</w:t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both"/>
        <w:rPr>
          <w:b/>
          <w:b/>
          <w:i/>
          <w:i/>
        </w:rPr>
      </w:pPr>
      <w:r>
        <w:rPr>
          <w:b/>
          <w:i/>
        </w:rPr>
        <w:t>Начальник отдела охраны окружающей среды                                А.В.Сергеева</w:t>
      </w:r>
    </w:p>
    <w:p>
      <w:pPr>
        <w:pStyle w:val="Style17"/>
        <w:jc w:val="both"/>
        <w:rPr/>
      </w:pPr>
      <w:r>
        <w:rPr>
          <w:b/>
          <w:i/>
          <w:sz w:val="28"/>
          <w:szCs w:val="28"/>
        </w:rPr>
        <w:t xml:space="preserve">Согласовано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ководитель администрации района                                                 И.А.Быков</w:t>
      </w:r>
      <w:r>
        <w:br w:type="page"/>
      </w:r>
    </w:p>
    <w:p>
      <w:pPr>
        <w:pStyle w:val="Normal"/>
        <w:jc w:val="center"/>
        <w:rPr/>
      </w:pPr>
      <w:r>
        <w:rPr/>
        <w:t xml:space="preserve">Расчет эффективности муниципальной программы </w:t>
      </w:r>
    </w:p>
    <w:p>
      <w:pPr>
        <w:pStyle w:val="Normal"/>
        <w:jc w:val="center"/>
        <w:rPr/>
      </w:pPr>
      <w:r>
        <w:rPr/>
        <w:t>«Оздоровление окружающей среды Вологодского муниципального района на 2015-2020 годы»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использования средств муниципального бюджета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= 5431,21 тыс.руб/ 5431,21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руб = 1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ы выполнения планового значения показателя (индикатора) муниципальной программы.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ы развития показателя муниципальной программы.</w:t>
      </w:r>
    </w:p>
    <w:p>
      <w:pPr>
        <w:pStyle w:val="Style2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общей эффективности развития муниципальной программ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ЭР общ. = (1 + ( (1,02+1,03)/2 + (1+1)/2 + (1,03+1,18)/2  + (1+4,5)/2 + (1+1)/2 +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(1+1)/2 + (1,02+0,81)/2 + (1,06 +1,06)/2 + (1 + 1)/2 + (1 +1,3)/2 + (1,01+1,24)/2 +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(1,06+1,06)/2 + (2,78+6,84)/2 + (1+ 1,06)/2)/14)/2 = (1 + (1,025 + 1+1,105+2,75+1+1+0,915+1,06+1,15+1,125+1,06+4,81)14)/2 = (1+18/14)/2 = </w:t>
      </w:r>
      <w:r>
        <w:rPr>
          <w:b/>
        </w:rPr>
        <w:t>1.14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 сопоставлении с качественной шкалой, приведенной в следующей таблице, получаем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Шкала интегрального показателя общей эффективности реализации муниципальной программы (ЭР</w:t>
      </w:r>
      <w:r>
        <w:rPr>
          <w:b/>
          <w:vertAlign w:val="subscript"/>
        </w:rPr>
        <w:t>общ</w:t>
      </w:r>
      <w:r>
        <w:rPr/>
        <w:t>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lang w:eastAsia="en-US"/>
              </w:rPr>
            </w:pPr>
            <w:r>
              <w:rPr/>
              <w:t xml:space="preserve">Численное значение </w:t>
              <w:br/>
              <w:t xml:space="preserve">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lang w:eastAsia="en-US"/>
              </w:rPr>
            </w:pPr>
            <w:r>
              <w:rPr/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lang w:eastAsia="en-US"/>
              </w:rPr>
            </w:pPr>
            <w:r>
              <w:rPr/>
              <w:t>0,98 &lt;= ЭР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lang w:eastAsia="en-US"/>
              </w:rPr>
            </w:pPr>
            <w:r>
              <w:rPr/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lang w:eastAsia="en-US"/>
              </w:rPr>
            </w:pPr>
            <w:r>
              <w:rPr/>
              <w:t>0,9 &lt;= ЭР</w:t>
            </w:r>
            <w:r>
              <w:rPr>
                <w:vertAlign w:val="subscript"/>
              </w:rPr>
              <w:t>общ</w:t>
            </w:r>
            <w:r>
              <w:rPr/>
              <w:t xml:space="preserve"> &lt; 0,98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lang w:eastAsia="en-US"/>
              </w:rPr>
            </w:pPr>
            <w:r>
              <w:rPr/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lang w:eastAsia="en-US"/>
              </w:rPr>
            </w:pPr>
            <w:r>
              <w:rPr/>
              <w:t>ЭР</w:t>
            </w:r>
            <w:r>
              <w:rPr>
                <w:vertAlign w:val="subscript"/>
              </w:rPr>
              <w:t>общ</w:t>
            </w:r>
            <w:r>
              <w:rPr/>
              <w:t xml:space="preserve"> &lt; 0,9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both"/>
              <w:rPr>
                <w:lang w:eastAsia="en-US"/>
              </w:rPr>
            </w:pPr>
            <w:r>
              <w:rPr/>
              <w:t>программа низкоэффективн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360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ыводы: муниципальная программа «Оздоровление окружающей среды Вологодского муниципального района  на 2015-2020 годы» высокоэффектив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0:00Z</dcterms:created>
  <dc:creator>Сергеева</dc:creator>
  <dc:description/>
  <cp:keywords/>
  <dc:language>en-US</dc:language>
  <cp:lastModifiedBy>Ковалевская Наталья Евгеньевна</cp:lastModifiedBy>
  <cp:lastPrinted>2018-04-02T14:56:00Z</cp:lastPrinted>
  <dcterms:modified xsi:type="dcterms:W3CDTF">2020-02-12T12:41:00Z</dcterms:modified>
  <cp:revision>3</cp:revision>
  <dc:subject/>
  <dc:title/>
</cp:coreProperties>
</file>