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44"/>
          <w:szCs w:val="44"/>
        </w:rPr>
        <w:t>Отчет за 201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о ходе реализ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44"/>
          <w:szCs w:val="44"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«Развитие и поддержка малого и среднего предпринимательства Вологодского муниципального района на 2015-2020 годы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тветственный исполнитель - отдел экономики и анализа администрации Вологод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Вологодском районе создана система развития и поддержки малого и среднего предпринимательства (далее – МСП), основные аспекты которой отражены в муниципальной программе </w:t>
      </w:r>
      <w:r>
        <w:rPr>
          <w:b/>
          <w:sz w:val="28"/>
          <w:szCs w:val="28"/>
        </w:rPr>
        <w:t>«Развитие и поддержка малого и среднего предпринимательства Вологодского муниципального района на 2015-2020 годы»</w:t>
      </w:r>
      <w:r>
        <w:rPr>
          <w:sz w:val="28"/>
          <w:szCs w:val="28"/>
        </w:rPr>
        <w:t xml:space="preserve"> (далее – Программа), утвержденной постановлением администрации Вологодского муниципального района от 28.10.2014 № 615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Целями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благоприятных условий для предпринимательской деятельности и обеспечение устойчивого развития МСП Вологодс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ступности качественных и безопасных товаров для жителей и гостей Вологодского муниципального рай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нешней среды развития МСП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ханизмов использования муниципального имущества для развития МС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организаций, образующих инфраструктуру поддержки субъектов предпринимательства, оказание консультационной и информационной поддержки субъектам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паганда и популяризация предпринимательской деятельности; формирование положительного отношения у населения района к предпринимательству, малому бизнесу и готовности открыть свое дело;</w:t>
      </w:r>
    </w:p>
    <w:p>
      <w:pPr>
        <w:pStyle w:val="Normal"/>
        <w:suppressAutoHyphens w:val="true"/>
        <w:snapToGrid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содействие росту конкурентоспособности и продвижения продукции субъектов МСП, развитие инвестиционной активности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, необходимой для реализации инвестиционных проектов, направленных на развитие экономики территории.</w:t>
      </w:r>
    </w:p>
    <w:p>
      <w:pPr>
        <w:pStyle w:val="Normal"/>
        <w:suppressAutoHyphens w:val="true"/>
        <w:ind w:left="-6" w:firstLine="690"/>
        <w:jc w:val="both"/>
        <w:rPr/>
      </w:pPr>
      <w:r>
        <w:rPr>
          <w:sz w:val="28"/>
          <w:szCs w:val="28"/>
        </w:rPr>
        <w:t>- развитие многоформатной торговли;</w:t>
      </w:r>
    </w:p>
    <w:p>
      <w:pPr>
        <w:pStyle w:val="Normal"/>
        <w:suppressAutoHyphens w:val="true"/>
        <w:ind w:left="-6" w:firstLine="69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одвижения продукции местных товаропроизводителей, участников проекта «Вологодские луга. Продукты от фермеров», на внутреннем и внешнем продовольственных рынках в рамках проекта;</w:t>
      </w:r>
    </w:p>
    <w:p>
      <w:pPr>
        <w:pStyle w:val="Normal"/>
        <w:suppressAutoHyphens w:val="true"/>
        <w:ind w:left="-6" w:firstLine="692"/>
        <w:jc w:val="both"/>
        <w:rPr/>
      </w:pPr>
      <w:r>
        <w:rPr>
          <w:sz w:val="28"/>
          <w:szCs w:val="28"/>
        </w:rPr>
        <w:t>- развитие мобильной торговли в малонаселенных и труднодоступных населенных пунк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остоянно совершенствуется, так и в 2017 году  она корректировалась несколько раз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становление администрации Вологодского муниципального района от 23.06.2017 № 1121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становление администрации Вологодского муниципального района от 24.10.2017 № 1769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ологодского муниципального района от 29.12.2017 № 2070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 в 2017 году проведены следующие мероприят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анализ и прогнозирование социально-экономического развития предпринимательства, выявление затруднений возникающих у предпринимателей при осуществлении предприниматель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Вологодского муниципального района на постоянной основе осуществляет выезды на предприятия района и ведет телефонные переговоры с субъектами МСП по возникающим проблемам в ведении предпринимательской деятельности, организует рабочие совещания и встречи по совместному решению данных проб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ведение реестра субъектов МСП Вологодского муниципального района, получивших поддерж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естр субъектов МСП, получивших районную поддержку,  содержится в актуальном состоянии и размещен в разделе «Малое и среднее предпринимательство» на официальном сайте район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volraion.ru/oficialno/ekonomika/podderzhka_malogo_biznesa/" \l "tab-57d36fde04a53e3ec82730f0a24e190f-lin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volraion.ru/oficialno/ekonomika/podderzhka_malogo_biznesa/#tab-57d36fde04a53e3ec82730f0a24e190f-link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осуществление организационно-технического обеспечения деятельности  общественного координационного Совета по развитию малого и среднего предпринимательства Вологод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оддержки малого и среднего бизнеса функционирует Общественный координационный совет по развитию малого и среднего предпринимательства Вологод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остановление администрации Вологодского муниципального района от 16.01.2009 № 22 с изменениями от 29.08.2014 № 483, от 01.09.2016 № 1713), в рамках которого в 2017 году состоялись следующие встречи и мероприят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ден расширенный семинар с представителями  малого и среднего бизнеса на тему «О подготовке розничных торговых предприятий и предприятий общественного питания к работе в связи с наступлением летнего периода», на который были приглашены представители отдела государственного внутреннего ветеринарного надзора Управления Россельхознадзора по Новгородской и Вологодской областям, Управления Федеральной службы по надзору в сфере защиты прав потребителей и благополучия человека по Вологодской области, Межрайонной инспекции Федеральной налоговой службы №1 по Вологодской области, </w:t>
      </w:r>
      <w:r>
        <w:rPr>
          <w:bCs/>
          <w:sz w:val="28"/>
          <w:szCs w:val="28"/>
        </w:rPr>
        <w:t xml:space="preserve">Департамента экономического развития Вологодской области, </w:t>
      </w:r>
      <w:r>
        <w:rPr>
          <w:sz w:val="28"/>
          <w:szCs w:val="28"/>
        </w:rPr>
        <w:t>отдела по охране общественного порядка Министерства внутренних дел Российской Федерации по Вологодскому району. Рассмотрены вопросы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ению действующего законодательства в сфере торговли, санитарно-гигиенических правил в летни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блюдению действующего законодательства в сфере использования контрольно-кассовых машин  при осуществлений денежных расчетов с насел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ыполнению </w:t>
      </w:r>
      <w:r>
        <w:rPr>
          <w:bCs/>
          <w:sz w:val="28"/>
          <w:szCs w:val="28"/>
        </w:rPr>
        <w:t>поэтапного порядка подключения к ЕГАИС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28.04.2017 г., место проведения: администрация Вологод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ован круглый стол  с руководителями предприятий и предпринимателями в сфере торговли и общественного питания, рассмотрены вопросы правового регулирования торговой деятельности, порядка подключения к ЕГАИС. В качестве приглашенных выступили представители Межрайонной инспекции Федеральной налоговой службы №1 по Вологодской области и, </w:t>
      </w:r>
      <w:r>
        <w:rPr>
          <w:bCs/>
          <w:sz w:val="28"/>
          <w:szCs w:val="28"/>
        </w:rPr>
        <w:t xml:space="preserve">Управления торговли Департамента экономического развития Вологодской области, которые рассказали </w:t>
      </w:r>
      <w:r>
        <w:rPr>
          <w:sz w:val="28"/>
          <w:szCs w:val="28"/>
        </w:rPr>
        <w:t>соблюдение законодательства в сфере использования контрольно-кассовых машин  при осуществлений денежных расчетов с насел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 проведения 23.06.2017 г., место проведения: администрация Волог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 формирование и ведение перечня  муниципального имущества, предназначенного для передачи во владение и (или)  пользование исключительно субъектам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ом по управлению муниципальным имуществом администрации Вологодского муниципального района на официальном сайте в сети «Интернет» содержится в актуальном состоянии перечень  муниципального имущества, предназначенного для передачи во владение и пользование субъектам МСП. В 2017 году в данный перечень включены 49 объектов муниципальн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обеспечение передачи субъектам МСП и организациям, образующим инфраструктуру поддержки МСП, в аренду в соответствии с действующим законодательством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комитетом по управлению муниципальным имуществом администрации района было заключено 27 договоров передачи в аренду муниципального имущества с субъектами МС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6. предоставление субъектам МСП преимущественного права выкупа арендуемого имущества в соответствии с Федеральным законом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тем что, арендатор, изъявивший в 2017 году желание выкупить помещение в соответствии с Федеральным законом от 22.07.2008 года № 159-ФЗ, прекратил свою деятельность в качестве  индивидуального предпринимателя и утратил право на выкуп помещения, сделок по купле-продаже ранее арендуемого имущества в 2017 году Комитетом по управлению муниципальным имуществом администрации </w:t>
      </w:r>
      <w:r>
        <w:rPr>
          <w:rStyle w:val="FontStyle35"/>
          <w:b w:val="false"/>
          <w:sz w:val="28"/>
          <w:szCs w:val="28"/>
        </w:rPr>
        <w:t>Вологодского района не совершалось.</w:t>
      </w:r>
      <w:r>
        <w:rPr>
          <w:sz w:val="28"/>
          <w:szCs w:val="28"/>
        </w:rPr>
        <w:t xml:space="preserve"> Иных заявлений о выкупе не поступал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организация, проведение презентационных встреч и иных мероприятий с потенциальными инвесторами, способствующих развитию территории и привлечению инвестиций в район, проведение инвестиционных форум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конец 2017 года на территории района в стадии реализации находится 13 инвестиционных проектов. </w:t>
      </w:r>
      <w:r>
        <w:rPr>
          <w:rStyle w:val="FontStyle35"/>
          <w:b w:val="false"/>
          <w:sz w:val="28"/>
          <w:szCs w:val="28"/>
        </w:rPr>
        <w:t>Основные направления реализации инвестиционных проектов на территории района – сельское хозяйство, промышленное производство, активный отдых и туризм, придорожный сервис.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я об инвестиционных проектах внешних инвесторов на территории Вологодского муниципального района, реализуемых в 2017 году, представлена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726"/>
        <w:gridCol w:w="1572"/>
        <w:gridCol w:w="1404"/>
        <w:gridCol w:w="1403"/>
        <w:gridCol w:w="171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ть проекта (наимен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сто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нвестиц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дия реализации</w:t>
            </w:r>
          </w:p>
        </w:tc>
      </w:tr>
    </w:tbl>
    <w:p>
      <w:pPr>
        <w:pStyle w:val="Normal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59"/>
        <w:gridCol w:w="1417"/>
        <w:gridCol w:w="1418"/>
        <w:gridCol w:w="1705"/>
      </w:tblGrid>
      <w:tr>
        <w:trPr>
          <w:tblHeader w:val="true"/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Сельское хозяйство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коровника пос. Харач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лемзавод Род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животноводческой фермы на 1400 коров и 1728 голов молодняка (1-я очере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Зар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оводческая ферма построена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кормокухни под комбикормовый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сухо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бот по реконструкции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зерносуши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лемзавод Пригород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  <w:r>
              <w:rPr/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 введен в эксплуатацию ЗСК-20ШГ; план 2019- ввод в эксплуатацию зерноочистительного оборудования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родильного отделения фе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СХПК «Племзавод Май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конструкция котельной и фермы, модернизация блока теплиц отделения №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Комбинат «Тепличн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реконструкции и модернизации завершены 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здания цеха инкуб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лемптица-Можай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цеха инкубации построено</w:t>
            </w:r>
          </w:p>
        </w:tc>
      </w:tr>
      <w:tr>
        <w:trPr>
          <w:trHeight w:val="273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ебельного цеха, п. Лес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идер-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проектные работы, закупка оборудования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кирпичного завода, д. Кашкал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Кера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бор земельного участка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цеха по производству  высокоточных деталей, д. Прохо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Мез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ск первого цеха, закупка оборудования</w:t>
            </w:r>
          </w:p>
        </w:tc>
      </w:tr>
      <w:tr>
        <w:trPr>
          <w:trHeight w:val="582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дорожный сервис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 АЗС и организация придорожного сервиса в д. Аксе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агистраль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-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С запущено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ризм, спорт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ристический комплекс Y.E.S., Вологодский район, п. Стризнево, федеральная трасса Вологда-Новая Ладога, 34 км. от г.Волог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ОО «УЁЛКИ», ИП Сивк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млн. долл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 – 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-открыт парк динозавров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Парк развития конного спорта и русской культуры «Белояр» за д. Пищалино Подлесного сельского поселения (19 км по трассе М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ОО «Белояр-Спор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52,0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5-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7- открыт конный клуб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8. подготовка, печать и поддержание в актуальном состоянии инвестиционного паспорта Вологод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бновленная версия Инвестиционного паспорта района размещена на официальном сайте администрации Вологодского муниципального район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www.volraion.ru/dokumenty/2701/?sphrase_id=22599</w:t>
        </w:r>
      </w:hyperlink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Были изготовлены инвестиционные паспорта Вологодского муниципального района в размере 100 шт. Печатная версия Паспорта распространяется на различных мероприятиях, проводимых в Вологодской области, других регионах страны, а также выдается заинтересованным лиц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9. информирование субъектов малого и среднего предпринимательства о проводимых в Российской Федерации  и Вологодской области конкурсах, тематических семинарах и ярмарках-выставках, способствующих развитию бизнеса, а также о возможностях и условиях участия в  реализуемых  программах поддержки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Администрация района взаимодействует с  региональными организациями поддержки малого и среднего бизнеса (БУ ВО «Бизнес-инкубатор», АНО «Региональный центр поддержки предпринимательства Вологодской области», НП «Агентство городского развития» г. Череповец, НО ВО «Фонд ресурсной поддержки малого и среднего предпринимательства») и регулярно информирует субъектов малого и среднего бизнеса о существующих программах развития и мерах поддержки. </w:t>
        <w:tab/>
        <w:t>Информация размещается на официальном сайте Вологодского муниципального района в разделе «Малый и средний бизнес», районной газете «Маяк», также организовано информирование посредствам электронной поч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информирования МСП в 2017 году предприятия района активно участвовали в региональных программах развития и получали финансовую поддержку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юридического лица/Ф.И.О. индивидуального предпринимател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размер поддержки*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"/>
        <w:gridCol w:w="6588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амках закона Вологодской области от 01.03.2012 №2714-ОЗ «О мерах поддержки отдельных категорий граждан в области содействия занятости населения»</w:t>
            </w:r>
          </w:p>
        </w:tc>
      </w:tr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autoSpaceDE w:val="false"/>
              <w:ind w:left="0" w:hanging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Бараева Вера Вениаминовна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 600 (</w:t>
            </w:r>
            <w:r>
              <w:rPr>
                <w:color w:val="000000"/>
              </w:rPr>
              <w:t xml:space="preserve">получение единовременной финансовой помощи </w:t>
            </w:r>
            <w:r>
              <w:rPr/>
              <w:t>при государственной регистрации и подготовки документов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52" w:leader="none"/>
              </w:tabs>
              <w:autoSpaceDE w:val="false"/>
              <w:ind w:left="0" w:hanging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ООО «Полярная Звезда» Петровский Алексей Анатольевич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 600 (</w:t>
            </w:r>
            <w:r>
              <w:rPr>
                <w:color w:val="000000"/>
              </w:rPr>
              <w:t xml:space="preserve">получение единовременной финансовой помощи </w:t>
            </w:r>
            <w:r>
              <w:rPr/>
              <w:t>при государственной регистрации и подготовки документов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редоставление услуг НО ВО «Фонд ресурсной поддержки малого и среднего предпринимательства»</w:t>
            </w:r>
          </w:p>
        </w:tc>
      </w:tr>
      <w:tr>
        <w:trPr>
          <w:trHeight w:val="218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72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ИП Романов С.А.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500 000 (</w:t>
            </w:r>
            <w:r>
              <w:rPr>
                <w:color w:val="000000"/>
              </w:rPr>
              <w:t>получение микрозаймов)</w:t>
            </w:r>
          </w:p>
        </w:tc>
      </w:tr>
      <w:tr>
        <w:trPr>
          <w:trHeight w:val="156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720"/>
              <w:rPr/>
            </w:pPr>
            <w:r>
              <w:rPr/>
              <w:t>ИП Крюков А.Н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1 000 000 (</w:t>
            </w:r>
            <w:r>
              <w:rPr>
                <w:color w:val="000000"/>
              </w:rPr>
              <w:t>получение микрозаймов</w:t>
            </w:r>
            <w:r>
              <w:rPr>
                <w:b/>
                <w:color w:val="000000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720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ООО "Садстрой"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500 000 (</w:t>
            </w:r>
            <w:r>
              <w:rPr>
                <w:color w:val="000000"/>
              </w:rPr>
              <w:t>получение микрозаймов)</w:t>
            </w:r>
          </w:p>
        </w:tc>
      </w:tr>
      <w:tr>
        <w:trPr>
          <w:trHeight w:val="156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ind w:left="720" w:hanging="72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ИП Механиков М. В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500 000 (</w:t>
            </w:r>
            <w:r>
              <w:rPr>
                <w:color w:val="000000"/>
              </w:rPr>
              <w:t>получение микрозаймов)</w:t>
            </w:r>
          </w:p>
        </w:tc>
      </w:tr>
      <w:tr>
        <w:trPr>
          <w:trHeight w:val="21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редоставление услуг БУ ВО «Бизнес-инкубатор»</w:t>
            </w:r>
          </w:p>
        </w:tc>
      </w:tr>
      <w:tr>
        <w:trPr>
          <w:trHeight w:val="218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ИП Шаньков Владимир Викторович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мущественная поддержка (</w:t>
            </w:r>
            <w:r>
              <w:rPr/>
              <w:t xml:space="preserve">предоставление офиса </w:t>
            </w:r>
            <w:r>
              <w:rPr>
                <w:color w:val="000000"/>
              </w:rPr>
              <w:t>в аренду</w:t>
            </w:r>
            <w:r>
              <w:rPr/>
              <w:t>)</w:t>
            </w:r>
          </w:p>
        </w:tc>
      </w:tr>
      <w:tr>
        <w:trPr>
          <w:trHeight w:val="45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252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ООО "ЧОП Крепость"</w:t>
              </w:r>
            </w:hyperlink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мущественная поддержка (</w:t>
            </w:r>
            <w:r>
              <w:rPr/>
              <w:t xml:space="preserve">предоставление офиса </w:t>
            </w:r>
            <w:r>
              <w:rPr>
                <w:color w:val="000000"/>
              </w:rPr>
              <w:t>в аренду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*данные реестра получателей государственной поддержки БУ ВО «Бизнес-инкубатор»</w:t>
      </w:r>
    </w:p>
    <w:p>
      <w:pPr>
        <w:pStyle w:val="Style15"/>
        <w:tabs>
          <w:tab w:val="clear" w:pos="624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624"/>
        </w:tabs>
        <w:spacing w:lineRule="auto" w:line="240"/>
        <w:ind w:firstLine="709"/>
        <w:rPr/>
      </w:pPr>
      <w:r>
        <w:rPr/>
        <w:t xml:space="preserve">В соответствии с заключенным Соглашением о сотрудничестве между Правительством Вологодской области и АО «Федеральная корпорация по развитию малого и среднего предпринимательства» в 2017 году обеспечено 100% выполнение установленного для района целевого показателя «наличие не менее 4,5% уникальных субъектов МСП», зарегистрированных на портале «Бизнес-навигатор МСП»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 предоставление государственных и муниципальных услуг АУ МФЦ Вологодского муниципального района субъектам МС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настоящее время по принципу «одного окна» в АУ МФЦ Вологодского муниципального района субъектам МСП района предоставляется более 160 видов государственных и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го в 2017 году субъекты МСП района получили 74 услу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 организация лекций по открытию собственного дела (бизнеса) учащихся старших классов образовательных учреждений Вологодского муниципальн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базе МБУ ДО ВМР «Дом детского творчества» были проведены лекции для обучающихся 5 школах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МБОУ ВМР «Васильевская средняя общеобразовательная школ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БОУ ВМР «Кубенская средняя школа имени А.Ф.Клуб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БОУ ВМР «Огарковская средняя общеобразовательная школа»;</w:t>
      </w:r>
    </w:p>
    <w:p>
      <w:pPr>
        <w:pStyle w:val="Normal"/>
        <w:rPr/>
      </w:pPr>
      <w:r>
        <w:rPr>
          <w:sz w:val="28"/>
          <w:szCs w:val="28"/>
        </w:rPr>
        <w:tab/>
        <w:t>- МБОУ ВМР «Перьевская основная школа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МБОУ ВМР «Присухонская основ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численность школьников, охваченных мероприятием, составила 39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2. размещение на официальном сайте Вологодского муниципального района в информационно – телекоммуникационной сети «Интернет» и в средствах массовой информации публикаций о наиболее успешных предприятиях и предпринимателях, ведущих бизнес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в рамках популяризации проекта «Вологодские луга. Продукты от фермеров» в социальной сети Вконтакте создана одноименная группа, где кроме мероприятий области, в которых участвуют крестьянско-фермерские хозяйства, предприятия и индивидуальные предприниматели Вологодского муниципального района, выпускающие продукцию под брендом «Вологодские луга», публикуется информация о наиболее успешных производителях, чья продукция пользуется заслуженным спросом у жителей Вологодской области (ООО «Жили-были», ООО «Вологодская зелень» фермер В. Гудков, пчеловоды- Д. Олегин, С. Дышлюк, М. Снигирев). Группа насчитывает 137 подписчик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3. ведение на официальном сайте Вологодского муниципального района в информационно – телекоммуникационной сети «Интернет» раздела "Малое и среднее предпринимательство"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фициальном сайте района в разделе «Экономика» в подразделе «Малое и среднее предпринимательство» </w:t>
      </w:r>
      <w:r>
        <w:rPr>
          <w:color w:val="000000"/>
          <w:sz w:val="28"/>
          <w:szCs w:val="28"/>
        </w:rPr>
        <w:t>(</w:t>
      </w:r>
      <w:hyperlink r:id="rId10">
        <w:r>
          <w:rPr>
            <w:rStyle w:val="InternetLink"/>
            <w:color w:val="000000"/>
            <w:sz w:val="28"/>
            <w:szCs w:val="28"/>
          </w:rPr>
          <w:t>http://www.volraion.ru/oficialno/ekonomika/podderzhka_malogo_biznesa</w:t>
        </w:r>
      </w:hyperlink>
      <w:r>
        <w:rPr>
          <w:sz w:val="28"/>
          <w:szCs w:val="28"/>
        </w:rPr>
        <w:t>) размещена  и постоянно обновляетс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 деятельности субъектов МСП  в Вологодском рай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 мерах и получателях поддержки МСП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 мероприятиях и  проектах для предпринима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тивно-правовая база при ведении предприниматель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4. подготовка информационных материалов, содействие участию юридических лиц и индивидуальных предпринимателей района в выставках, ярмарках и иных реализуемых проектах, проводимых в Вологодской области и других регион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2017 году администрацией района было организовано участие представителей бизнес-сообщества района в различных выставочно-ярмарочных мероприятиях Вологод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выставке «Настоящий Вологодский продукт», проходившей в Русском Доме 26.10.201.7 года, дипломами награжд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верность системе добровольной сертификации «Настоящий Вологодский продукт»  - СХПК «Комбинат «Тепличны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Натуральный продукт Вологодчины» - ИП Глава КФХ «Мадам Перепелкина» Кустов Анатолий Васильевич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оминации «За самый широкий ассортимент продукции, маркированной товарным знаком «Настоящий Вологодский продукт» - ИП Голыгина Елена Анатольевна (г. Вологда, марка «Федотовский хлеб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«За заботу о здоровье» - ООО «Роди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XVI Межрегиональной выставке «Ворота Севера» 14.04.2017-15.04.2017 в Русском Доме участвовали представители проекта «Вологодские луга. Продукты от фермеров»: ООО «Жили-были» фермер Кренделев Р.Л., ООО «Вита» и ООО «Сластена», КФХ «Весна», ООО «Родина», ООО «Вологодская зелень», СПК Агрофирма «Красная Звезда», КФХ «Мадам Перепелкина» ИП Кустов А.В. фермер В.В. Гудков, пчеловод Дышлюк С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 выставке – ярмарке «Золотая осень» в Москве, проходившей в 4-7 октября 2017 году, золотой медали были удосто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К «Племенной конный завод «Вологодский» - в номинации «Коневодств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АО Племпредприятие «Вологодское» за достижение высоких показателей в развитии племенного и товарного животноводства - в номинации «Воспроизводство стада сельскохозяйственных животны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бряную медаль в номинации «Молочное скотоводство» вручили СХПК «Племзавод «Майск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В </w:t>
      </w:r>
      <w:r>
        <w:rPr>
          <w:sz w:val="28"/>
          <w:szCs w:val="28"/>
        </w:rPr>
        <w:t>выставке «Сделано на Вологодчине», проходившей 13 и 14 октября  2017 года на площадке выставочного комплекса малоэтажного домостроения «Вологодская слобода» приняли активное участие ООО «Вологодская зелень», (директор А.Д. Ераносян), «Олегин мед» (пчеловод Д. Олегин), саженцы садовых культур (С.П. Дышлю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XVII Ежегодном городском конкурсе «Мы выбираем, нас выбирают» второе и третье места среди производителей питьевой воды поделили АО «Старт-Плюс» («Серебряная Роса») и ООО «Вологодская вода» («Васильевский родник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Участники проекта «Вологодские луга. Продукты от фермеров» принимали активное участие во всех мероприятиях и ярмарках выходного дня (выездная торговля) в городе Вологда и в Вологодском районе: «День района», «Медовый праздник», ярмарка «Дары осени», «Вологодская ярмарка 2017» и т.д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 конкурсе «Лучший продавец продовольственных товаров — 2017», проводимом Департаментом экономического развития Вологодской области, денежным призом и дипломом 3 степени награждена Кудряшова Наталья, продавец-кассир СХПК «Племптица —  Можай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Лауреатами и победителями конкурса «Серебрянный Меркурий» - регионального этапа национальной премии «Золотой Меркурий», проходившим 23 мая 2017 года в Вологде на площадке выставочного центра «Русский дом» стали такие предприятия Вологодского района, как Медицинское частное учреждение Вологодской областной Федерации профсоюзов санаторий «Новый источник», Общество с ограниченной ответственностью «Почтенный возраст», Сельскохозяйственный производственный кооператив «Ильюшинский», СХПК комбинат «Тепличны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областном конкурсе «Инвестор региона – 2017» в номинации «За реализацию лучшего инвестиционного проекта в сфере культуры и туризма и в социальной сфере» 1 место занял ИП  Сивков Алексей Олегович (парк динозавров в Центре активного отдыха и туризма «Y.E.S.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0) Представители бизнеса Вологодского района приняли участие в региональном этапе Всероссийского конкурса «Молодой предприниматель – 2017» и в областном конкурсе «Юный предприниматель – 201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днократно проводились совещания Главы района с пассажироперевозчиками, сельхозорганизациями и предприятиями  жилищно - коммунальной сфер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ходатайствовала о включении субъектов малого и среднего бизнеса района  в «Книгу почета предпринимателей Вологодской области 2017 года», так в 2017 году в нее были включены 3 представителя МСП район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- в номинации </w:t>
      </w:r>
      <w:r>
        <w:rPr>
          <w:bCs/>
          <w:sz w:val="28"/>
          <w:szCs w:val="28"/>
        </w:rPr>
        <w:t xml:space="preserve">«За значительный вклад в социально-экономическое развитии муниципального района» - ИП Кустов А.В., директор </w:t>
      </w:r>
      <w:r>
        <w:rPr>
          <w:sz w:val="28"/>
          <w:szCs w:val="28"/>
        </w:rPr>
        <w:t>ООО «Вологодская зелень» А.Д. Еранося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в номинации </w:t>
      </w:r>
      <w:r>
        <w:rPr>
          <w:bCs/>
          <w:sz w:val="28"/>
          <w:szCs w:val="28"/>
        </w:rPr>
        <w:t>«За создание и развитие социально ответственного бизнеса» -  ИП Стряпчев А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В 2017 году </w:t>
      </w:r>
      <w:r>
        <w:rPr>
          <w:color w:val="000000"/>
          <w:sz w:val="28"/>
          <w:szCs w:val="28"/>
        </w:rPr>
        <w:t xml:space="preserve">оказано содействие по включению 12 предпринимателей района </w:t>
      </w:r>
      <w:r>
        <w:rPr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 xml:space="preserve">Всероссийский Реестр предприятий и индивидуальных предпринимателей </w:t>
      </w:r>
      <w:r>
        <w:rPr>
          <w:bCs/>
          <w:color w:val="000000"/>
          <w:sz w:val="28"/>
          <w:szCs w:val="28"/>
        </w:rPr>
        <w:t>«Книга Почёта»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КФХ Механикова А.А., КХ «Подворье», ОАО «Вологодское авиационное предприятие», ОАО «Заря», ООО «Агропродукт», ООО «Вологодская птица», ООО «Матрасовъ», ПО «Вологдакооп-торг», СПК «Племзавод Пригородный», СПК «Присухонское», СПК колхоз «Новленский», СПК колхоз «Передовой», СПК племенной конный завод «Вологодский»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Администрацией Вологодского муниципального района  в 2017 году продолжалась работа с предпринимателями района по их участию в региональных проекта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9 предприятий района участвуют в системе добровольной сертификации  продукции «Настоящий Вологодский продук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6"/>
        <w:gridCol w:w="2393"/>
        <w:gridCol w:w="247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60" w:hanging="36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№ </w:t>
            </w:r>
            <w:r>
              <w:rPr>
                <w:rStyle w:val="StrongEmphasis"/>
                <w:b w:val="false"/>
                <w:sz w:val="22"/>
                <w:szCs w:val="22"/>
              </w:rPr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ЮЛ/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Место нахожд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Наименование продукции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Style w:val="StrongEmphasis"/>
          <w:sz w:val="2"/>
          <w:szCs w:val="2"/>
        </w:rPr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19"/>
        <w:gridCol w:w="1944"/>
        <w:gridCol w:w="2357"/>
        <w:gridCol w:w="4327"/>
      </w:tblGrid>
      <w:tr>
        <w:trPr>
          <w:tblHeader w:val="true"/>
          <w:trHeight w:val="20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360" w:hanging="36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ПК «Агрофирма Красная Звезда»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ологодский р-н, п. Семенково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ясные продукты (полуфабрикаты мясные)</w:t>
            </w:r>
          </w:p>
        </w:tc>
      </w:tr>
      <w:tr>
        <w:trPr>
          <w:trHeight w:val="39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П Глава КФХ «Мадам Перепелкина» А.В. Кустов 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. Вологда, ул. Кирова, д. 38-А, кв. 25</w:t>
            </w:r>
          </w:p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2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дукты птицеводства, мясо птицы (яйцо перепелиное, птица домашняя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ина»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годский р-н, п. Огарково, д. 37. 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ода, напитки безалкоголь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ы: газированные, минеральные, содовые, столовая; лимонады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блоков Сергей Валерьянович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огда, п. Непотягово, Тихий пер., 4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рупы, сухие завтра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ипсы картофельные, фруктовые; попкорн; хлопья кукурузные, овсяные из зерновых продуктов; мюсли; сухари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ыгина Еле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Федотовский хлеб»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огда, ул. Маршала Конева, д. 1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, кондитерские изде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лины, бриоши, булки, вафли, вермишель, дрожжи; изделия кондитерские, конфеты; изделия макаронные; макароны; мармелад; изделия мучные; продукты мучные; мюсли; пастилки; печенье; пироги; пирожные; торты; кексы; пицца; помадки; пряники; сухари; хлеб; хлеб из пресного теста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огодская зел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логодский р-н</w:t>
            </w:r>
            <w:r>
              <w:rPr>
                <w:sz w:val="22"/>
                <w:szCs w:val="22"/>
              </w:rPr>
              <w:t xml:space="preserve"> п. Васильевское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(лук, укроп, петруш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племптица "Можайское"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ий район, п/о Можайское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родукты птицеводства, мясо птицы, яичный порошок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(колхоз) «Племзавод Пригородный»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ий р-н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Непотягово.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морковь, свекла, капуста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Племзавод Майский»  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ий р-н., п. Майский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морковь, свекла, капуста, земляник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 xml:space="preserve">В целях увеличения реализации товаров местного производства на территории Вологодского района открываются магазины </w:t>
      </w:r>
      <w:r>
        <w:rPr>
          <w:sz w:val="28"/>
          <w:szCs w:val="28"/>
        </w:rPr>
        <w:t xml:space="preserve"> под торговой маркой «Настоящий Вологодский продукт». На данный момент осуществляют деятельность 10 магазина:</w:t>
      </w:r>
    </w:p>
    <w:p>
      <w:pPr>
        <w:pStyle w:val="Normal"/>
        <w:ind w:firstLine="720"/>
        <w:rPr/>
      </w:pPr>
      <w:r>
        <w:rPr/>
        <w:t xml:space="preserve">- </w:t>
      </w:r>
      <w:r>
        <w:rPr>
          <w:sz w:val="28"/>
          <w:szCs w:val="28"/>
        </w:rPr>
        <w:t>ООО «Взаимодействие»Вологодский район (с. Новленское, ул. Советская, д.40)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ОО «Июнь» (п. Перьево, ул. Ветеранов, д. 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ООО «Вологодская корзинка» (п. Надеево, д. 23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п. Непотягово д.50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с. Лесково, д.27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п. Сосновка, ул. Вологодская, д.6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п. Сосновка, ул. Мелиораторов, д.21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п. Ермаково, ул. Строителей, д.10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ОО «Вологодская корзинка» (п. Ермаково, ул. Кольцевая, д.9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«Вологдакооп-торг» (п. Новый Источник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На территории района в тесном взаимодействии власти и бизнеса реализуется социальный проект «Дисконтная карта Забота», в рамках которого предоставляются скидки на товары и услуги от 2 % до 40 %. По итогам 2017 года участниками проекта являются 43 организации торговли, услуг, транспорта, жилищно-коммунального хозя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5. финансовая поддержка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7 году в рамках программы «Развитие и поддержка малого и среднего предпринимательства Вологодского муниципального района на 2015-2020 годы» в целях развития мобильной торговли в малонаселенных и труднодоступных населенных пунктах района была предоставлена поддержка в части компенсации затрат на горюче-смазочные материалы 2 субъектам МСП – ООО «Вита» и ПО «Вологдакооп-тор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Вывод:</w:t>
      </w:r>
      <w:r>
        <w:rPr>
          <w:sz w:val="28"/>
          <w:szCs w:val="28"/>
        </w:rPr>
        <w:br/>
        <w:tab/>
        <w:t xml:space="preserve">На реализацию мероприятий Программы из районного бюджета в 2017 году было выделено и израсходовано </w:t>
      </w:r>
      <w:r>
        <w:rPr>
          <w:bCs/>
          <w:sz w:val="28"/>
          <w:szCs w:val="28"/>
        </w:rPr>
        <w:t xml:space="preserve">503,24 </w:t>
      </w:r>
      <w:r>
        <w:rPr>
          <w:sz w:val="28"/>
          <w:szCs w:val="28"/>
        </w:rPr>
        <w:t xml:space="preserve">тыс. руб. В рамках Программы субъектами МСП была получена поддержка в </w:t>
      </w:r>
      <w:r>
        <w:rPr>
          <w:bCs/>
          <w:sz w:val="28"/>
          <w:szCs w:val="28"/>
        </w:rPr>
        <w:t>387,7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ей Вологодского муниципального района проводились совещания, рабочие встречи и разъяснительные мероприятия с субъектами МСП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течение 2017 года предприниматели района участвовали в различных выставках и конкурсах, где занимали достойные места, получали областную и районную финансовую поддержк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результатов мероприятий и проведенного анализа  (таблица 3) муниципальная программа «Развитие и поддержка малого и среднего предпринимательства Вологодского муниципального района на 2015-2020 годы» в 2017 году признана эффективн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. Сведения о целевых показателях (индикаторах)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2.  Финансовое обеспечение реализации муниципальной программы за счет средств районного бюдже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Результаты оценки эффективности реализации муниципальной программы «Развитие и поддержка малого и среднего предпринимательства Вологодского муниципального района на 2015-2020 годы» в 2017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арший экономист отдела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экономики и анализа</w:t>
        <w:tab/>
        <w:tab/>
        <w:tab/>
        <w:tab/>
        <w:tab/>
        <w:tab/>
        <w:tab/>
        <w:t>Н.Е. Ковалевская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(индикаторах)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логодского муниципального района на 2015-2020 годы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</w:t>
      </w:r>
      <w:r>
        <w:rPr/>
        <w:t xml:space="preserve"> год</w:t>
      </w:r>
    </w:p>
    <w:tbl>
      <w:tblPr>
        <w:tblW w:w="1486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140"/>
        <w:gridCol w:w="1440"/>
        <w:gridCol w:w="1080"/>
        <w:gridCol w:w="752"/>
        <w:gridCol w:w="820"/>
        <w:gridCol w:w="1308"/>
      </w:tblGrid>
      <w:tr>
        <w:trPr>
          <w:trHeight w:val="6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индикатора (показателя) на начало реализации программ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етий  отчетный </w:t>
              <w:br/>
              <w:t>год</w:t>
            </w:r>
          </w:p>
          <w:p>
            <w:pPr>
              <w:pStyle w:val="ConsPlusNormal"/>
              <w:ind w:firstLine="2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17 г.)</w:t>
            </w:r>
          </w:p>
        </w:tc>
      </w:tr>
      <w:tr>
        <w:trPr>
          <w:trHeight w:val="1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1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вершенствование внешней среды развития малого и среднего предпринимательства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убъектов малого и среднего предпринимательства Волог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 на 10 тыс.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6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</w:tr>
      <w:tr>
        <w:trPr>
          <w:trHeight w:val="9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мобильной торговли в малонаселенных и труднодоступных населенных пунк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поддержка малого и среднего предпринимательства Вологодского муниципальн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5-2020 годы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счет средств район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</w:t>
      </w:r>
      <w:r>
        <w:rPr/>
        <w:t xml:space="preserve"> год</w:t>
      </w:r>
    </w:p>
    <w:tbl>
      <w:tblPr>
        <w:tblW w:w="148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0"/>
        <w:gridCol w:w="1580"/>
        <w:gridCol w:w="1645"/>
        <w:gridCol w:w="1555"/>
      </w:tblGrid>
      <w:tr>
        <w:trPr>
          <w:trHeight w:val="570" w:hRule="atLeast"/>
          <w:cantSplit w:val="true"/>
        </w:trPr>
        <w:tc>
          <w:tcPr>
            <w:tcW w:w="100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2017 г.)</w:t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3,2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,  в т.ч.:     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2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2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3" w:hRule="atLeast"/>
          <w:cantSplit w:val="true"/>
        </w:trPr>
        <w:tc>
          <w:tcPr>
            <w:tcW w:w="10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ологодского муниципального района (отдел экономики и анализа)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24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24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10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 администрации Вологодского муниципального района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10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Вологодского муниципального район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муниципальной програм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 поддержка малого и среднего предпринимательства Вологодс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5-2020 годы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счет средств районного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муниципального бюджета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503,24/503,24 = </w:t>
      </w:r>
      <w:r>
        <w:rPr>
          <w:color w:val="000000"/>
          <w:sz w:val="28"/>
          <w:szCs w:val="28"/>
        </w:rPr>
        <w:t>1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результатах реализации программы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151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лан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к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</w:rPr>
              <w:t>КВП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ак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Р</w:t>
            </w:r>
            <w:r>
              <w:rPr>
                <w:b w:val="false"/>
                <w:bCs w:val="false"/>
                <w:sz w:val="20"/>
                <w:szCs w:val="20"/>
                <w:vertAlign w:val="subscript"/>
                <w:lang w:val="en-US"/>
              </w:rPr>
              <w:t>jm</w:t>
            </w:r>
          </w:p>
        </w:tc>
      </w:tr>
      <w:tr>
        <w:trPr>
          <w:trHeight w:val="558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малого и среднего предпринимательства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 на 10 тыс. человек насел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  <w:tr>
        <w:trPr>
          <w:trHeight w:val="558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действующих ценах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  <w:highlight w:val="yellow"/>
              </w:rPr>
            </w:pPr>
            <w:r>
              <w:rPr>
                <w:b w:val="false"/>
                <w:bCs w:val="false"/>
                <w:sz w:val="18"/>
                <w:szCs w:val="18"/>
              </w:rPr>
              <w:t>98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,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/>
          </m:eqArr>
        </m:oMath>
      </m:oMathPara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Развитие и поддержка субъектов малого и среднего предпринимательства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муниципального бюджета по подпрограмме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15,45/115,45=1,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225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</w:rPr>
              <w:t>КВП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</w:p>
        </w:tc>
      </w:tr>
      <w:tr>
        <w:trPr>
          <w:trHeight w:val="41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естр субъектов малого и среднего предпринимательства-получателей финансовой поддержк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общественных координационных Советов по развитию малого и среднего предпринимательства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униципального имущества, предназначенного для поддержки малого и среднего предпринимательст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униципального имущества для передачи в аренду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рендуемого имущества с предоставлением права выку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денных информационных мероприятий (форумов, семинаров, "круглых столов"), организованных с целью развития и поддержки МС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пущенных единиц инвестиционного паспорта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потенциальных инвесторов о наличии в Вологодском районе свободных участков и имущества для реализации инвестиционных проектов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убъектов малого и среднего предпринимательства, принявших участие и получивших поддержку в рамках программ и конкурсов, направленных на развитие малого и среднего бизнеса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7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принимателей, получивших государственные и муниципальные услуг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6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ендов в администрациях сельских поселений с актуальной информацией об открытии собственного дела и мерах государственной поддержки бизне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ащихся старших классов образовательных учреждений Вологодского муниципального района, для которых были проведены лекции по открытию собственного дела (бизнеса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. обуч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8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убликаций по малому и среднему предпринимательству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аздела "Малое и среднее предпринимательство" на официальном сайте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убъектов малого и среднего предпринимательства, сертификацировавших производимую продукции в системе "Настоящий Вологодский продукт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5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газинов под торговой маркой "Настоящий Вологодский продукт" на территории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убъектов малого и среднего предпринимательства, являющихся участиниками социального проекта"Районная карта "Забота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1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убъектов малого и среднего предпринимательства, участвующих в выставках-ярмарках, проводимых муниципальными образованиями Вологодской области и другими регионами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3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9</w:t>
            </w:r>
          </w:p>
        </w:tc>
      </w:tr>
      <w:tr>
        <w:trPr>
          <w:trHeight w:val="329" w:hRule="atLeast"/>
          <w:cantSplit w:val="true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нвестиционных проектов, которым оказано содействие в обеспечении  территории  инженерной инфраструктуро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,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,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 «Развитие торговли»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муниципального бюджета по подпрограмме 2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387,79/387,79=1,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4768"/>
        <w:gridCol w:w="1161"/>
        <w:gridCol w:w="732"/>
        <w:gridCol w:w="734"/>
        <w:gridCol w:w="685"/>
        <w:gridCol w:w="669"/>
        <w:gridCol w:w="649"/>
      </w:tblGrid>
      <w:tr>
        <w:trPr>
          <w:trHeight w:val="244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</w:rPr>
              <w:t>КВП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  <w:r>
              <w:rPr>
                <w:sz w:val="20"/>
                <w:szCs w:val="20"/>
                <w:vertAlign w:val="subscript"/>
                <w:lang w:val="en-US"/>
              </w:rPr>
              <w:t>jm</w:t>
            </w:r>
          </w:p>
        </w:tc>
      </w:tr>
      <w:tr>
        <w:trPr>
          <w:trHeight w:val="558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рмарок, проведенных на территории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частников проекта "Вологодский луга. Продукты от фермеров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алонаселенных и труднодоступных населенных пунктов Вологодского муниципального района, обеспеченных продуктами первой необходим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</m:e>
            <m:e/>
          </m:eqArr>
        </m:oMath>
      </m:oMathPara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При сопоставлении с качественной шкалой, приведенной в следующей таблице, получае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bCs/>
          <w:vertAlign w:val="subscript"/>
        </w:rPr>
        <w:t>общ</w:t>
      </w:r>
      <w:r>
        <w:rPr>
          <w:b/>
          <w:bCs/>
        </w:rPr>
        <w:t>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98 &lt;= ЭР</w:t>
            </w:r>
            <w:r>
              <w:rPr>
                <w:b/>
                <w:bCs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,9 &lt;= ЭР</w:t>
            </w:r>
            <w:r>
              <w:rPr>
                <w:vertAlign w:val="subscript"/>
              </w:rPr>
              <w:t>общ</w:t>
            </w:r>
            <w:r>
              <w:rPr/>
              <w:t>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ЭР</w:t>
            </w:r>
            <w:r>
              <w:rPr>
                <w:vertAlign w:val="subscript"/>
              </w:rPr>
              <w:t>общ</w:t>
            </w:r>
            <w:r>
              <w:rPr/>
              <w:t>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рограмма низкоэффекти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веденного анализа исполнения программы «Развитие и поддержка малого и среднего предпринимательства Вологодского муниципального района на 2015-2020 годы» признана высокоэффектив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рший экономист </w:t>
      </w:r>
    </w:p>
    <w:p>
      <w:pPr>
        <w:pStyle w:val="Normal"/>
        <w:rPr>
          <w:sz w:val="16"/>
          <w:szCs w:val="16"/>
        </w:rPr>
      </w:pPr>
      <w:r>
        <w:rPr/>
        <w:t>отдела экономики и анализа                                                                               Н.Е Ковалевская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660"/>
        <w:gridCol w:w="1080"/>
        <w:gridCol w:w="1080"/>
        <w:gridCol w:w="1992"/>
        <w:gridCol w:w="2540"/>
      </w:tblGrid>
      <w:tr>
        <w:trPr>
          <w:trHeight w:val="375" w:hRule="atLeast"/>
        </w:trPr>
        <w:tc>
          <w:tcPr>
            <w:tcW w:w="15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Итоги реализации муниципальной   программы </w:t>
            </w:r>
          </w:p>
        </w:tc>
      </w:tr>
      <w:tr>
        <w:trPr>
          <w:trHeight w:val="390" w:hRule="atLeast"/>
        </w:trPr>
        <w:tc>
          <w:tcPr>
            <w:tcW w:w="15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«Развитие и поддержка малого и среднего предпринимательства Вологодского муниципального района на 2015-2020 годы» </w:t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   2017 год</w:t>
            </w:r>
          </w:p>
        </w:tc>
      </w:tr>
      <w:tr>
        <w:trPr>
          <w:trHeight w:val="480" w:hRule="atLeast"/>
        </w:trPr>
        <w:tc>
          <w:tcPr>
            <w:tcW w:w="151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 (администратор)  муниципальной  программы Вологодского муниципального района - администрация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6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инятые обозначения и сокращения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51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151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6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 измерения</w:t>
            </w:r>
          </w:p>
        </w:tc>
        <w:tc>
          <w:tcPr>
            <w:tcW w:w="6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реализации   программы   в  2017 году</w:t>
            </w:r>
          </w:p>
        </w:tc>
      </w:tr>
      <w:tr>
        <w:trPr>
          <w:trHeight w:val="420" w:hRule="atLeast"/>
        </w:trPr>
        <w:tc>
          <w:tcPr>
            <w:tcW w:w="6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отклонений от плана</w:t>
            </w:r>
          </w:p>
        </w:tc>
      </w:tr>
      <w:tr>
        <w:trPr>
          <w:trHeight w:val="825" w:hRule="atLeast"/>
        </w:trPr>
        <w:tc>
          <w:tcPr>
            <w:tcW w:w="6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, всего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министрация Вологодского муниципального района (в т.ч. Комитет по управлению муниципальным имуществом, Управление образования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4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программы: Создание благоприятных условий для предпринимательской деятельности и обеспечение устойчивого развития малого и среднего предпринимательств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цели 1</w:t>
            </w:r>
            <w:r>
              <w:rPr>
                <w:sz w:val="20"/>
                <w:szCs w:val="20"/>
              </w:rPr>
              <w:t>: Число субъектов малого и среднего предпринимательств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 тыс. человек на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 цели 2:</w:t>
            </w:r>
            <w:r>
              <w:rPr>
                <w:sz w:val="20"/>
                <w:szCs w:val="20"/>
              </w:rPr>
              <w:t xml:space="preserve"> Оборот розничной торговл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 в действующих цена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Развитие и поддержка субъектов малого и среднего предпринимательства"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подпрограммы 1. Совершенствование внешней среды развития малого и среднего предпринимательства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 Анализ и прогнозирование социально-экономического развития предпринимательства, выявление затруднений возникающих у предпринимателей при осуществлении предпринимательской деятель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1.1: Доля среднесписочной численности работников (без внешних совместителей) малых и средних предприятий в среднесписочной численности работников (безвнешних совместителей) всех предприятий и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 Ведение реестра субъектов малого и среднего предпринимательства Вологодского муниципального района, получивших поддержк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1.2: Реестр субъектов малого и среднего предпринимательства-получателей финансовой поддерж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 Осуществление организационно-технического обеспечения деятельности  общественного координационного Совета по развитию малого и среднего предпринимательств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1.3: Количество проведенных общественных координационных Советов по развитию малого и среднего предпринимательств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2 подпрограммы 1. Совершенствование механизмов использования муниципального имущества для развития малого и среднего предпринимательства  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 Формирование и ведение перечня  муниципального имущества, предназначенного для передачи во владение и (или)  пользование исключительно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2.1: Перечень муниципального имущества, предназначенного для поддержки малого и среднего предпринимательств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. Обеспечение передачи субъектам малого и среднего предпринимательства и организациям, образующим инфраструктуру поддержки малого и среднего предпринимательства, в аренду в соответствии с действующим законодательством муниципального имуществ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2.2: Количество муниципального имущества для передачи в аренду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. Предоставление субъектам малого и среднего предпринимательства преимущественного права выкупа арендуемого имущества в соответствии с Федеральным законом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2.3: Количество арендуемого имущества с предоставлением права выкуп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 подпрограммы 1. Содействие развитию организаций, образующих инфраструктуру поддержки субъектов предпринимательства. Консультационная и информационная поддержка субъектов малого и среднего предпринимательства.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 Организация, проведение презентационных встреч и иных мероприятий с потенциальными инвесторами, способствующих развитию территории и привлечению инвестиций в  район, проведение инвестиционных форум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1 мероприятия 3.1: Число проведенных информационных мероприятий (форумов, семинаров, "круглых столов"), организованных с целью развития и поддержки МСП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. Подготовка, печать и поддержание в актуальном состоянии инвестиционного паспорт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3.2.: Количество выпущенных единиц инвестиционного паспорта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 мероприятия 3.2.: Информирование потенциальных инвесторов о наличии в Вологодском районе свободных участков и имущества для реализации инвестиционных проектов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3. Информирование субъектов малого и среднего предпринимательства о проводимых в Российской Федерации  и Вологодской области конкурсах, тематических семинарах и ярмарках-выставках, способствующих развитию бизнеса, а также о возможностях и условиях участия в  реализуемых  программах поддержки малого и среднего предпринимательств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1 мероприятия 3.3: Количество субъектов малого и среднего предпринимательства, принявших участие и получивших поддержку в рамках программ и конкурсов, направленных на развитие малого и среднего бизнеса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4. Предоставление государственных и муниципальных услуг АУ МФЦ Вологодского муниципального района субъектам малого и среднего предпринимательст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4:Количество предпринимателей, получивших государственные и муниципальные услуг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5. Взаимодействие с органами местного самоуправления поселений Вологодского района по развитию предпринимательства на территории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е 3.5. Количество стендов в администрациях сельских поселений с актуальной информацией об открытии собственного дела и мерах государственной поддержки бизнес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 подпрограммы 1.  Пропаганда и популяризация предпринимательской деятельности. Формирование положительного отношения у населения района  к предпринимательству, малому бизнесу и готовности открыть своё дело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1. Организация лекций по открытию собственного дела (бизнеса) учащихся старших классов образовательных учреждений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1 мероприятия 4.1.:  Количество учащихся старших классов образовательных учреждений Вологодского муниципального района, для которых были проведены лекции по открытию собственного дела (бизнеса)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обуч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2: Размещение на официальном сайте Вологодского муниципального района в информационно – телекоммуникационной сети «Интернет» и в средствах массовой информации публикаций о наиболее успешных предприятиях и предпринимателях, ведущих бизнес на территории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4.2: Количество публикаций по малому и среднему предпринимательству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3. Ведение на официальном сайте Вологодского муниципального района в информационно – телекоммуникационной сети «Интернет» раздела "Малое и среднее предпринимательство"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4.3.: Наличие раздела "Малое и среднее предпринимательство" на официальном сайте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5 программы 1. Содействие росту конкурентоспособности и продвижению продукции субъектов малого и среднего предпринимательства, развитие инвестиционной активности предпринимателей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1: Подготовка информационных материалов, содействие участию юридических лиц и индивидуальных предпринимателей района в выставках, ярмарках и иных реализуемых проектах, проводимых в Вологодской области и других регионах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5.1.: Количество субъектов малого и среднего предпринимательства, сертификацировавших производимую продукции в системе "Настоящий Вологодский продукт"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2 мероприятия 5.1.: Количество магазинов под торговой маркой "Настоящий Вологодский продукт" на территории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3 мероприятия 5.1.: Число субъектов малого и среднего предпринимательства, являющихся участиниками социального проекта"Районная карта "Забота"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 мероприятия 5.1.: Количество субъектов малого и среднего предпринимательства, участвующих в выставках-ярмарках, проводимых муниципальными образованиями Вологодской области и другими регионами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2: Предоставление юридическим лицам и индивидуальным предпринимателям - субъектам малого и среднего предпринимательства субсидии на возмещение части затрат на приобретение новой специализированной техники и (или) оборудования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5.2.: 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6 подпрограммы 1. Развитие инженерной инфраструктуры, необходимой для реализации инвестиционных проектов, направленных на развитие экономики территории      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1. Организация обеспечения комплексом услуг связи по инвестиционным проектам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6.1. Количество инвестиционных проектов, которым оказано содействие в обеспечении  территории  инженерной инфраструктурой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 "Развитие торговли"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подпрограммы 2. Развитие многопрофильной торговли      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 Создание благоприятных условий для развития многоформатной торговл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1.2: Количество ярмарок, проведенных на территории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2 подпрограммы 2. Создание условий для продвижения продукции местных товаропроизводителей, участников проекта "Вологодский луга. Продукты от фермеров" на внутреннем и внешнем продовольственных рынках в рамках проекта    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. Популяризация продукции местных товаропроизводителей участников проекта "Вологодский луга. Продукты от фермеров" на внутреннем и внешнем продовольственных рынках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2.2: Число участников проекта "Вологодский луга. Продукты от фермеров"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3 подпрограммы 2. Развитие мобильной торговли в малонаселенных и труднодоступных населенных пунктах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. Обеспечение жителей малонаселенных, отдаленных и труднодоступных населенных пунктов Вологодского муниципального района продуктами первой необходим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 мероприятия 3.2: Число малонаселенных и труднодоступных населенных пунктов Вологодского муниципального района, обеспеченных продуктами первой необходимости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063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:1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й эффективности реализации муниципальной  программы: 1,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сн текст"/>
    <w:basedOn w:val="Normal"/>
    <w:qFormat/>
    <w:pPr>
      <w:tabs>
        <w:tab w:val="clear" w:pos="708"/>
        <w:tab w:val="left" w:pos="624" w:leader="none"/>
      </w:tabs>
      <w:autoSpaceDE w:val="false"/>
      <w:spacing w:lineRule="auto" w:line="360"/>
      <w:ind w:firstLine="567"/>
      <w:jc w:val="both"/>
    </w:pPr>
    <w:rPr>
      <w:bCs/>
      <w:sz w:val="28"/>
      <w:szCs w:val="28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raion.ru/dokumenty/2701/?sphrase_id=22599" TargetMode="External"/><Relationship Id="rId3" Type="http://schemas.openxmlformats.org/officeDocument/2006/relationships/hyperlink" Target="http://www.smb35.ru/data_base/reestr/index.php?id=19885" TargetMode="External"/><Relationship Id="rId4" Type="http://schemas.openxmlformats.org/officeDocument/2006/relationships/hyperlink" Target="http://www.smb35.ru/data_base/reestr/index.php?id=20026" TargetMode="External"/><Relationship Id="rId5" Type="http://schemas.openxmlformats.org/officeDocument/2006/relationships/hyperlink" Target="http://www.smb35.ru/data_base/reestr/index.php?id=19814" TargetMode="External"/><Relationship Id="rId6" Type="http://schemas.openxmlformats.org/officeDocument/2006/relationships/hyperlink" Target="http://www.smb35.ru/data_base/reestr/index.php?id=19836" TargetMode="External"/><Relationship Id="rId7" Type="http://schemas.openxmlformats.org/officeDocument/2006/relationships/hyperlink" Target="http://www.smb35.ru/data_base/reestr/index.php?id=19906" TargetMode="External"/><Relationship Id="rId8" Type="http://schemas.openxmlformats.org/officeDocument/2006/relationships/hyperlink" Target="http://www.smb35.ru/data_base/reestr/index.php?id=19824" TargetMode="External"/><Relationship Id="rId9" Type="http://schemas.openxmlformats.org/officeDocument/2006/relationships/hyperlink" Target="http://www.smb35.ru/data_base/reestr/index.php?id=20038" TargetMode="External"/><Relationship Id="rId10" Type="http://schemas.openxmlformats.org/officeDocument/2006/relationships/hyperlink" Target="http://www.volraion.ru/oficialno/ekonomika/podderzhka_malogo_biznesa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5:00Z</dcterms:created>
  <dc:creator>Цветкова</dc:creator>
  <dc:description/>
  <cp:keywords/>
  <dc:language>en-US</dc:language>
  <cp:lastModifiedBy>Ковалевская Наталья Евгеньевна</cp:lastModifiedBy>
  <cp:lastPrinted>2018-04-13T11:36:00Z</cp:lastPrinted>
  <dcterms:modified xsi:type="dcterms:W3CDTF">2020-02-12T13:05:00Z</dcterms:modified>
  <cp:revision>5</cp:revision>
  <dc:subject/>
  <dc:title>Годовой отчет о ходе реализации программы</dc:title>
</cp:coreProperties>
</file>