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ет о ходе реализации программы в 2017 году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Управление муниципальной собственностью Вологодского муниципального района на 2015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ологодского муниципального района  от 29.10.2014   </w:t>
      </w:r>
      <w:r>
        <w:rPr>
          <w:bCs/>
          <w:sz w:val="28"/>
          <w:szCs w:val="28"/>
        </w:rPr>
        <w:t>№  61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 программа  «Управление муниципальной собственностью Вологодского муниципального района на 2015-2020 годы» корректировалась 4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а -  Постановления администрации Вологодского муниципального района «</w:t>
      </w:r>
      <w:r>
        <w:rPr>
          <w:bCs/>
          <w:sz w:val="28"/>
          <w:szCs w:val="28"/>
        </w:rPr>
        <w:t>О внесении изменений в постановление администрации Вологодского муниципального района от 29.10.2014 № 618 «Об утверждении муниципальной программы «Управление муниципальной собственностью Вологодского муниципального района на 2015-2020 годы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13.03.2017 № 447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09.2017 №1613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3.10.2017 №1765 в связи с изменением объемов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.12.2017 №2000 в связи с изменением объемов финансирования мероприятий программы и уточнением </w:t>
      </w:r>
      <w:r>
        <w:rPr>
          <w:rFonts w:eastAsia="Calibri"/>
          <w:sz w:val="28"/>
          <w:szCs w:val="28"/>
        </w:rPr>
        <w:t>целевых показателей (индикаторов)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сновная цель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Повышение эффективности управления  муниципальным имуществом и земельными ресурсами Вологод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Оптимизация состава муниципальной собственности Вологодского муниципального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беспечение сохранности, удовлетворительного технического состояния объектов, находящихся в муниципальной собственности Вологод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еспечение оформления права муниципальной собственности Вологодского муниципального района на земельные участки и их рационального исполь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основных мероприятий программы  и их роль в решении задач программы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Всего по </w:t>
      </w:r>
      <w:r>
        <w:rPr>
          <w:sz w:val="28"/>
          <w:szCs w:val="28"/>
        </w:rPr>
        <w:t xml:space="preserve">Программе в 2017 году  было израсходовано </w:t>
      </w:r>
      <w:r>
        <w:rPr>
          <w:b/>
          <w:sz w:val="28"/>
          <w:szCs w:val="28"/>
        </w:rPr>
        <w:t>14801,8</w:t>
      </w:r>
      <w:r>
        <w:rPr>
          <w:sz w:val="28"/>
          <w:szCs w:val="28"/>
        </w:rPr>
        <w:t xml:space="preserve"> тысяч рублей, в том числе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- по подпрограмме 1 (управление и распоряжение имуществом)  -</w:t>
      </w:r>
      <w:r>
        <w:rPr>
          <w:b/>
          <w:sz w:val="28"/>
          <w:szCs w:val="28"/>
        </w:rPr>
        <w:t>4835,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яча рублей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 подпрограмме  2 (управление и распоряжение земельными ресурсами) -  </w:t>
      </w:r>
      <w:r>
        <w:rPr>
          <w:b/>
          <w:sz w:val="28"/>
          <w:szCs w:val="28"/>
        </w:rPr>
        <w:t>1643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яч рублей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подпрограмме 3 (обеспечивающая программа)</w:t>
      </w:r>
      <w:r>
        <w:rPr>
          <w:b/>
          <w:sz w:val="28"/>
          <w:szCs w:val="28"/>
        </w:rPr>
        <w:t xml:space="preserve"> –8323,7   тысяч рублей.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щие программные расходы по комитету составили по состоянию на 31.12.2017 года  </w:t>
      </w:r>
      <w:r>
        <w:rPr>
          <w:b/>
          <w:sz w:val="28"/>
          <w:szCs w:val="28"/>
        </w:rPr>
        <w:t>14801,8 тыс. рублей</w:t>
      </w:r>
      <w:r>
        <w:rPr>
          <w:sz w:val="28"/>
          <w:szCs w:val="28"/>
        </w:rPr>
        <w:t xml:space="preserve"> при плане  </w:t>
      </w:r>
      <w:r>
        <w:rPr>
          <w:b/>
          <w:sz w:val="28"/>
          <w:szCs w:val="28"/>
        </w:rPr>
        <w:t>14867,3тыс. рублей</w:t>
      </w:r>
      <w:r>
        <w:rPr>
          <w:sz w:val="28"/>
          <w:szCs w:val="28"/>
        </w:rPr>
        <w:t xml:space="preserve">  - </w:t>
      </w:r>
      <w:r>
        <w:rPr>
          <w:b/>
          <w:sz w:val="28"/>
          <w:szCs w:val="28"/>
        </w:rPr>
        <w:t>99,6% осво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На выделенные средства в 2017 году проведено</w:t>
      </w:r>
      <w:r>
        <w:rPr>
          <w:sz w:val="28"/>
          <w:szCs w:val="28"/>
        </w:rPr>
        <w:t xml:space="preserve"> по подпрограмме 1 (управление и распоряжение имуществом)</w:t>
      </w:r>
      <w:r>
        <w:rPr>
          <w:sz w:val="28"/>
          <w:szCs w:val="28"/>
          <w:lang w:eastAsia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обследование технического состояния 5 объектов на сумму 56тыс.руб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паспортизация 68 объектов муниципального имущества на сумму 299,3тыс.руб,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оценка  рыночной стоимости и права аренды 114  объектов имущества на сумму 126,5тыс.руб.,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расчет вероятного вреда ГТС двух плотин на реке Спасская д. куркино 95тыс.руб.,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страхование ГТС плотины на реке Поченьга  - 23,2тыс.руб.,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- на содержание имущества казны  было затрачено 4235,1 тысяч рублей, в том числе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857,6  тысяч рублей – оплата коммунальных услуг жилого и нежилого  фонда (13,2тыс.руб – электроэнергия, 756,2тыс.руб. – отопление, 88,1тыс.руб- содержание и текущий ремонт)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3377,5 тысяч рублей – выполнение текущего и капитального ремонта объектов муниципальной собственности, в том числе  3301,3тыс.рублей оплата  отчислений на капитальный ремонт муниципального жилищного фонда в МКД (6,60 рублей с кв.м  в месяц); 76,2 тысячи рублей  ремонтные работы (2 объекта):  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емонт водопроводной сети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с. Северная ферма 69,4тыс.руб,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емонт отпайки ВЛ Стризнево  6,8тыс.руб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счет средств резервного фонда отремонтировано 11 объектов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        </w:t>
      </w:r>
      <w:r>
        <w:rPr>
          <w:sz w:val="28"/>
          <w:szCs w:val="28"/>
          <w:lang w:eastAsia="en-US"/>
        </w:rPr>
        <w:t>-ремонт ТП № 5, ВЛ-0,4 кВ «Поселок» в п. Ермаково,  Лесковского с. п. 25000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-ремонт сети электроснабжения  перезапитке двух ВЛ-0,4 кВ с КТП- 250 кВа «Кондратьев» на    КТ-250 кВа «Новое-2 Ферма»в д. Новое,  Лесковского с/п. 43644,42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        </w:t>
      </w:r>
      <w:r>
        <w:rPr>
          <w:sz w:val="28"/>
          <w:szCs w:val="28"/>
          <w:lang w:eastAsia="en-US"/>
        </w:rPr>
        <w:t>- чистке КС и КК, насосов в КНС по адресу: Майское с/п, п. Майский,  ул. Весенняя, ул. Южная, дом 3. 20547,61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ремонт  трансформаторной подстанции (ЗТП-12) в нежилом здании (кадастровый номер 35:25:0603010:2055) в п. Ермаково,  Лесковского с/п.9112,80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ремонт и восстановление  кровли по адресу: п. Сосновка, ул. Луговая, дом 10  19473,00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ремонт КТП-40 кВА Больница в п. Огарково. 4762,54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восстановление трансформаторной подстанции, в нежилом здании с кадастровым номером 35:25:0603047:1105, в п. Можайское, Спасского с/п. 11572,58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-ремонт трансформаторной подстанции КТП-250/10/81 в д. Новое,  Лесковского 68000,00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ремонт отпайки ВЛ-10 кВ Стризнево, ЗТП 1*250 Жилая застройка, ВЛ-0,4 кВ фидер №2 Стризнево в д. Стризнево,  Старосельское . 6726,35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-ремонт водопроводной сети, протяженность 1576 м, Кадастровый номер 35:25:0401006:138, адрес (местонахождения) объекта: Кубенское с/п, с. Северная ферма 69421,00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ремонт  и техническое обслуживание трансформаторной подстанции, в нежилом здании с кадастровым номером 35:25:0603047:1105, п. Можайское. 34712,00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того 312,9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о в муниципальную собственность 253 объекта, проведена инвентаризация муниципального имущества и актуализирован реестр муниципальной собственност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  сфере земельных отношений </w:t>
      </w:r>
      <w:r>
        <w:rPr>
          <w:sz w:val="28"/>
          <w:szCs w:val="28"/>
        </w:rPr>
        <w:t>по подпрограмме  2 (управление и распоряжение земельными ресурсами) п</w:t>
      </w:r>
      <w:r>
        <w:rPr>
          <w:sz w:val="28"/>
          <w:szCs w:val="28"/>
          <w:lang w:eastAsia="en-US"/>
        </w:rPr>
        <w:t xml:space="preserve">ровед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- оценка  рыночной стоимости 59  земельных участков на сумму 50тыс.руб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- межевание 141 земельного участка на сумму 981,8тыс.руб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- оформление документов для выполнения кадастровых земельных работ 611,2тыс.рублей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обеспечения </w:t>
      </w:r>
      <w:r>
        <w:rPr>
          <w:b/>
          <w:sz w:val="28"/>
          <w:szCs w:val="28"/>
        </w:rPr>
        <w:t>текущей деятельности</w:t>
      </w:r>
      <w:r>
        <w:rPr>
          <w:sz w:val="28"/>
          <w:szCs w:val="28"/>
        </w:rPr>
        <w:t xml:space="preserve"> комитета затрачено </w:t>
      </w:r>
      <w:r>
        <w:rPr>
          <w:b/>
          <w:sz w:val="28"/>
          <w:szCs w:val="28"/>
        </w:rPr>
        <w:t>8323,7  тысяч  рублей</w:t>
      </w:r>
      <w:r>
        <w:rPr>
          <w:sz w:val="28"/>
          <w:szCs w:val="28"/>
        </w:rPr>
        <w:t xml:space="preserve">, в том числе </w:t>
      </w:r>
      <w:r>
        <w:rPr>
          <w:b/>
          <w:sz w:val="28"/>
          <w:szCs w:val="28"/>
        </w:rPr>
        <w:t>заработная плата</w:t>
      </w:r>
      <w:r>
        <w:rPr>
          <w:sz w:val="28"/>
          <w:szCs w:val="28"/>
        </w:rPr>
        <w:t xml:space="preserve"> сотрудников комитета с начислениями – </w:t>
      </w:r>
      <w:r>
        <w:rPr>
          <w:b/>
          <w:sz w:val="28"/>
          <w:szCs w:val="28"/>
        </w:rPr>
        <w:t>7754,7 тысяч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 xml:space="preserve">Всего в 2017 году в бюджет района поступило доходов, администрируемых комитетом    46736,5 тысяч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аренда земельных участков 11642,8 тысяч  рублей (из них 41,4 тыс. рублей пен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ренда имущества – 5439,0 тысяч рублей, (из них 7,8 тыс. руб. пен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земли  - 25230,3тысяч  рублей (из них 7,6 тыс. руб. пен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мущества  - 4224,9 тысяч  рублей (из них 2,9 тыс. руб. пени),</w:t>
      </w:r>
    </w:p>
    <w:p>
      <w:pPr>
        <w:pStyle w:val="Normal"/>
        <w:jc w:val="both"/>
        <w:rPr/>
      </w:pPr>
      <w:r>
        <w:rPr>
          <w:sz w:val="28"/>
          <w:szCs w:val="28"/>
        </w:rPr>
        <w:t>- госпошлина за выдачу разрешения на установку рекламных конструкций 35тыс.руб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ивиденды по акциям 4,1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 находящегося в оперативном управлении учреждений, находящихся в ведении органов управления муниципальных районов 14,8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ежные взыскания (штраф) за нарушение законодательства РФ о контрактной системе в сфере закупок товаров 54,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 18,8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72,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та по соглашениям об установлении сервитута 0,5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компенсации затрат бюджетов муниципальных районов 0,3тыс.руб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На основании проведенного анализа муниципальная программа </w:t>
      </w:r>
      <w:r>
        <w:rPr>
          <w:b/>
          <w:sz w:val="28"/>
          <w:szCs w:val="28"/>
        </w:rPr>
        <w:t xml:space="preserve">Управление муниципальной собственностью Вологодского муниципального района на период 2015-2020 годы» </w:t>
      </w:r>
      <w:r>
        <w:rPr>
          <w:sz w:val="28"/>
          <w:szCs w:val="28"/>
        </w:rPr>
        <w:t xml:space="preserve"> в 2017 году признана высокоэффективной (расчет представлен в приложении 3).</w:t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1. Финансовое обеспечение реализации муниципальной программ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. Сведения о целевых показателях (индикаторах) муниципально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чет эффективности реализации муниципальной программ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 Результаты оценки эффективности реализации муниципальной программы в 2017 г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0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       М.В. Пронич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Финансовое обеспечение реализации муниципальной программы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Управление муниципальной собственностью Вологодского муниципального района на 2015-2020 годы»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наименование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ологодского муниципального района  от 29.10.2014   </w:t>
      </w:r>
      <w:r>
        <w:rPr>
          <w:bCs/>
          <w:sz w:val="28"/>
          <w:szCs w:val="28"/>
        </w:rPr>
        <w:t>№  61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и номер акта о ее утверждении)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80"/>
        <w:gridCol w:w="1660"/>
        <w:gridCol w:w="1175"/>
        <w:gridCol w:w="1134"/>
        <w:gridCol w:w="1291"/>
        <w:gridCol w:w="1440"/>
        <w:gridCol w:w="1800"/>
        <w:gridCol w:w="1800"/>
      </w:tblGrid>
      <w:tr>
        <w:trPr>
          <w:trHeight w:val="6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4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 </w:t>
              <w:br/>
              <w:t xml:space="preserve">финансирова ния </w:t>
              <w:br/>
              <w:t>по мероприятиям</w:t>
              <w:br/>
              <w:t xml:space="preserve">программы на   </w:t>
              <w:br/>
              <w:t xml:space="preserve">весь период ее </w:t>
              <w:br/>
              <w:t>реализаци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       </w:t>
              <w:br/>
              <w:t xml:space="preserve">профинансировано с  </w:t>
              <w:br/>
              <w:t xml:space="preserve">начала реализации   </w:t>
              <w:br/>
              <w:t>программы</w:t>
            </w:r>
          </w:p>
        </w:tc>
        <w:tc>
          <w:tcPr>
            <w:tcW w:w="6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текущем году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7 году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</w:t>
              <w:br/>
              <w:t xml:space="preserve">годам (кроме  </w:t>
              <w:br/>
              <w:t>текущего года)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  <w:br/>
              <w:t>программой на</w:t>
              <w:br/>
              <w:t xml:space="preserve">текущий год  </w:t>
              <w:br/>
              <w:t xml:space="preserve">(на дату     </w:t>
              <w:br/>
              <w:t xml:space="preserve">утверждения  </w:t>
              <w:br/>
              <w:t>программы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  <w:br/>
              <w:t xml:space="preserve">в законе     </w:t>
              <w:br/>
              <w:t xml:space="preserve">области об   </w:t>
              <w:br/>
              <w:t xml:space="preserve">областном    </w:t>
              <w:br/>
              <w:t xml:space="preserve">бюджете на   </w:t>
              <w:br/>
              <w:t>текущий год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   </w:t>
              <w:br/>
              <w:t>профинанси-ровано</w:t>
              <w:br/>
              <w:t xml:space="preserve">(кассовые       </w:t>
              <w:br/>
              <w:t xml:space="preserve">расходы)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  </w:t>
              <w:br/>
              <w:t>января 2018 год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</w:t>
              <w:br/>
              <w:t xml:space="preserve">выполнено   </w:t>
              <w:br/>
              <w:t>(фактические</w:t>
              <w:br/>
              <w:t>расходы)           на 1</w:t>
              <w:br/>
              <w:t>января 2018 г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, всего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28,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145,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7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68,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67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0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01,8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расходы  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е расходы      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28,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145,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7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68,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67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0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01,8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очно:           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6%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, всег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, всего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, всег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ведения о целевых показателях (индикаторах) муниципальной программы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Управление муниципальной собственностью Вологодского муниципального района на 2015-2020 годы»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наименование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ологодского муниципального района  от 29.10.2014   </w:t>
      </w:r>
      <w:r>
        <w:rPr>
          <w:bCs/>
          <w:sz w:val="28"/>
          <w:szCs w:val="28"/>
        </w:rPr>
        <w:t>№  618</w:t>
      </w:r>
    </w:p>
    <w:p>
      <w:pPr>
        <w:pStyle w:val="ConsPlusNonformat"/>
        <w:widowControl/>
        <w:jc w:val="center"/>
        <w:rPr/>
      </w:pPr>
      <w:r>
        <w:rPr/>
        <w:t>(дата и номер акта о ее утверждении)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3792"/>
        <w:gridCol w:w="831"/>
        <w:gridCol w:w="1122"/>
        <w:gridCol w:w="1222"/>
        <w:gridCol w:w="1079"/>
        <w:gridCol w:w="1473"/>
        <w:gridCol w:w="3260"/>
      </w:tblGrid>
      <w:tr>
        <w:trPr>
          <w:trHeight w:val="609" w:hRule="atLeast"/>
          <w:cantSplit w:val="true"/>
        </w:trPr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значений индикатора  </w:t>
              <w:br/>
              <w:t xml:space="preserve">(показателя) на конец    </w:t>
              <w:br/>
              <w:t>отчетного   года</w:t>
            </w:r>
          </w:p>
        </w:tc>
      </w:tr>
      <w:tr>
        <w:trPr>
          <w:trHeight w:val="609" w:hRule="atLeast"/>
          <w:cantSplit w:val="true"/>
        </w:trPr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1 Совершенствование системы   учета, использования и  распоряжения муниципальным имуществом Вологодского муниципального района</w:t>
            </w:r>
          </w:p>
        </w:tc>
      </w:tr>
      <w:tr>
        <w:trPr>
          <w:trHeight w:val="1700" w:hRule="atLeast"/>
          <w:cantSplit w:val="true"/>
        </w:trPr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1.1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изация состава муниципальной собственности Вологодского муниципального района 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доли паспортизирован ных объектов</w:t>
            </w:r>
            <w:r>
              <w:rPr>
                <w:b/>
              </w:rPr>
              <w:t xml:space="preserve"> </w:t>
            </w:r>
            <w:r>
              <w:rPr/>
              <w:t>в общем количестве объектов, находящихся в собствен ности Вологодского муниципально го район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В 2017 году было паспортизировано 68 объектов. Общее количество объектов 1913, из них паспортизировано 1856 (97,0%) . В 2016  было  паспортизировано                94,3%  от всего имущества </w:t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>ВЫПОЛНЕНО</w:t>
            </w:r>
          </w:p>
        </w:tc>
      </w:tr>
      <w:tr>
        <w:trPr>
          <w:trHeight w:val="244" w:hRule="atLeast"/>
          <w:cantSplit w:val="true"/>
        </w:trPr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паспортизированных объек-тов в общем количестве объектов, находящихся в собственности Во-логодского муниципального райо на, (достижение 100% к 2020 году)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казатель 2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нижение доли объектов муници-пального имущества, назначение которого не обеспечивает исполне-ние  полномочий района, в общем количестве объектов, находящихся в собственности Вологодского муниципального район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2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В реестре казны ВМР   59 объектов, назначение которых не обеспечивает исполнение  полномочий района из 1913 единиц, что составляет  3,1%. В 2016 году было 14,4%.    </w:t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>ВЫПОЛНЕНО</w:t>
            </w:r>
          </w:p>
        </w:tc>
      </w:tr>
      <w:tr>
        <w:trPr>
          <w:trHeight w:val="244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объектов муниципального                                                                                     имущества, назначение которого не обеспечивает исполнение  пол-номочий района, в общем количе-стве объектов, находящихся в соб-ственности Вологодского муници-пального района, (снижение до 10% к 2020 году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17" w:hRule="atLeast"/>
          <w:cantSplit w:val="true"/>
        </w:trPr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2. Обеспечение сохранности, удовлетвори-тельного технического состояния объектов, находящихся в собственности Вологодского муниципального район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тсутствие кредиторской задол-женности по коммунальным  услу-гам за жилые и нежилые помеще-ния, находящихся в  муниципаль-ной собственности Вологодского муниципального района.        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>ВЫПОЛН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 2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муниципаль-ного имущества, приведенных в удовлетворительное техническое состояние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Выполнен ремонт  </w:t>
            </w:r>
            <w:r>
              <w:rPr/>
              <w:t xml:space="preserve">13 </w:t>
            </w:r>
            <w:r>
              <w:rPr>
                <w:b w:val="false"/>
              </w:rPr>
              <w:t>объектов муниципальной собственности</w:t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 xml:space="preserve">ВЫПОЛНЕНО </w:t>
            </w:r>
          </w:p>
        </w:tc>
      </w:tr>
      <w:tr>
        <w:trPr>
          <w:trHeight w:val="1291" w:hRule="atLeast"/>
          <w:cantSplit w:val="true"/>
        </w:trPr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снесенных, реконструированных, перепрофилированных объектов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раховка плотины Поченьга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чет вреда ГТС 2 плотины на реке Спасска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/>
              <w:t xml:space="preserve">ВЫПОЛНЕНО </w:t>
            </w:r>
          </w:p>
        </w:tc>
      </w:tr>
      <w:tr>
        <w:trPr>
          <w:trHeight w:val="244" w:hRule="atLeast"/>
          <w:cantSplit w:val="true"/>
        </w:trPr>
        <w:tc>
          <w:tcPr>
            <w:tcW w:w="14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>Подпрограмма 2. Совершенствование системы учета, использования и распоряжения земельными ресурсами Вологодского муниципального района</w:t>
            </w:r>
          </w:p>
        </w:tc>
      </w:tr>
      <w:tr>
        <w:trPr>
          <w:trHeight w:val="244" w:hRule="atLeast"/>
          <w:cantSplit w:val="true"/>
        </w:trPr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2.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беспечение оформления прав муниципальной собственности на земельные участки и их рационального использовани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доли земельных участ-ков, на которые оформлено право муниципальной собственности, в общем количестве земельных уча-стков, по которым необходимо оформление  прав муниципальной собственности Вологодского муниципального района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оформлено право собственности на 20 земельных участков (4 под дорогами и 16 под объектами ЖКХ)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830 объектов право на земельные участки зарегистрировано на 432 участка (52%,)  В 2016 году было оформлено  31,8 % (221 из 830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О  ЧАСТИЧНО</w:t>
            </w:r>
          </w:p>
        </w:tc>
      </w:tr>
      <w:tr>
        <w:trPr>
          <w:trHeight w:val="244" w:hRule="atLeast"/>
          <w:cantSplit w:val="true"/>
        </w:trPr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земельных участков, на кото-рые оформлено право муниципаль-ной собственности, в общем коли-честве земельных участков, по ко- торым необходимо оформление  прав муниципальной собственно-сти Вологодского муниципального района (достижение 100% к 2020 году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0" w:hRule="atLeast"/>
          <w:cantSplit w:val="true"/>
        </w:trPr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земельных участков, находящихся в муниципальной собственности Вологодского муниципального района,  предоставленных в аренду, собственность, на основании оценки рыночной стоимости земельных участков (не менее 25 ежегодно).  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вязи с изменением зако-нодательства для проведения аукциона не требуется  прово-дить оценку. Продан 1 земе-льный участок по аукциону, продано 7зем.участков по аукционам под объектами недвижимости, выкуплено из аренды под объектами недвижимости 3 участка, сдано в аренду под объектами имущества 16 участков.</w:t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 xml:space="preserve">ВЫПОЛНЕНО  </w:t>
            </w:r>
          </w:p>
        </w:tc>
      </w:tr>
      <w:tr>
        <w:trPr>
          <w:trHeight w:val="258" w:hRule="atLeast"/>
          <w:cantSplit w:val="true"/>
        </w:trPr>
        <w:tc>
          <w:tcPr>
            <w:tcW w:w="14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3. Обеспечение реализации муниципальной программы</w:t>
            </w:r>
          </w:p>
        </w:tc>
      </w:tr>
      <w:tr>
        <w:trPr>
          <w:trHeight w:val="3310" w:hRule="atLeast"/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 Задача 1 </w:t>
            </w:r>
          </w:p>
          <w:p>
            <w:pPr>
              <w:pStyle w:val="Normal"/>
              <w:rPr/>
            </w:pPr>
            <w:r>
              <w:rPr/>
              <w:t>Обеспечение поступления неналоговых платежей  от реализации  и использования  муниципальной собственности  в бюджет Вологодского муниципального район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неналоговых платежей  в бюджет Вологодского муниципального района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н руб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3</w:t>
      </w:r>
    </w:p>
    <w:p>
      <w:pPr>
        <w:pStyle w:val="ConsPlusTitl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ConsPlusTitl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эффективности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ой собственностью Вологодского муниципального района на 2015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рограмм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14801,8/14867,3=1,00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5170"/>
        <w:gridCol w:w="1161"/>
        <w:gridCol w:w="732"/>
        <w:gridCol w:w="734"/>
        <w:gridCol w:w="705"/>
        <w:gridCol w:w="649"/>
        <w:gridCol w:w="649"/>
      </w:tblGrid>
      <w:tr>
        <w:trPr>
          <w:trHeight w:val="244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н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5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аспортизированных объектов в общем количестве объектов, находящихся в собственности Вологодского муниципального района, (достижение 100% к 2020 году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977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объектов муниципального                                                                                     имущества, назначение которого не обеспечивает исполнение  полномочий района, в общем количестве объектов, находящихся в собственности Вологодского муниципального района, (снижение до 10% к 2020 году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897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кредиторской задолженности по коммунальным  услугам за жилые и нежилые помещения, находящихся в  муниципальной собственности Вологодского муниципального района.          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приведенных в удовлетворительное техническое состояние (не менее  10  объектов ежегодно).  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7</w:t>
            </w:r>
          </w:p>
        </w:tc>
      </w:tr>
      <w:tr>
        <w:trPr>
          <w:trHeight w:val="616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несенных, реконструированных, перепрофилированных объектов  (не менее 5 объектов ежегодно).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616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земельных участков, на которые оформлено право муниципальной собственности, в общем количестве земельных участков, по которым необходимо оформление  прав муниципальной собственности Вологодского муниципального района (достижение 100% к 2020 году)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6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емельных участков, находящихся в муниципальной собственности Вологодского муниципального района,  предоставленных в аренду, собственность, на основании оценки рыночной стоимости земельных участков (не менее 25 ежегодно)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</m:oMath>
      </m:oMathPara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1 «Совершенствование системы   учета, использования и  распоряжения муниципальным имуществом Вологодского муниципальн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4835,1/4890,6=0,9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5170"/>
        <w:gridCol w:w="1161"/>
        <w:gridCol w:w="732"/>
        <w:gridCol w:w="734"/>
        <w:gridCol w:w="705"/>
        <w:gridCol w:w="649"/>
        <w:gridCol w:w="649"/>
      </w:tblGrid>
      <w:tr>
        <w:trPr>
          <w:trHeight w:val="244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н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5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паспортизированных объектов в общем количестве объектов, находящихся в собственности Вологодского муниципального района, (достижение 100% к 2020 году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977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объектов муниципального                                                                                     имущества, назначение которого не обеспечивает исполнение  полномочий района, в общем количестве объектов, находящихся в собственности Вологодского муниципального района, (снижение до 10% к 2020 году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16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кредиторской задолженности по коммунальным  услугам за жилые и нежилые помещения, находящихся в  муниципальной собственности Вологодского муниципального района.          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приведенных в удовлетворительное техническое состояние (не менее  10  объектов ежегодно).  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7</w:t>
            </w:r>
          </w:p>
        </w:tc>
      </w:tr>
      <w:tr>
        <w:trPr>
          <w:trHeight w:val="616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несенных, реконструированных, перепрофилированных объектов  (не менее 5 объектов ежегодно).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. Совершенствование системы учета, использования и распоряжения земельными ресурсами Вологодского муниципальн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2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1643/1643,1=1,0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5170"/>
        <w:gridCol w:w="1161"/>
        <w:gridCol w:w="732"/>
        <w:gridCol w:w="734"/>
        <w:gridCol w:w="705"/>
        <w:gridCol w:w="649"/>
        <w:gridCol w:w="649"/>
      </w:tblGrid>
      <w:tr>
        <w:trPr>
          <w:trHeight w:val="244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н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5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земельных участков, на которые оформлено право муниципальной собственности, в общем количестве земельных участков, по которым необходимо оформление  прав муниципальной собственности Вологодского муниципального района (достижение 100% к 2020 году)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7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емельных участков, находящихся в муниципальной собственности Вологодского муниципального района,  предоставленных в аренду, собственность, на основании оценки рыночной стоимости земельных участков (не менее 25 ежегодно)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ющая  подпрограмм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реализации муниципальной программы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3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8323,7/8333,6=1,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4527"/>
        <w:gridCol w:w="1161"/>
        <w:gridCol w:w="732"/>
        <w:gridCol w:w="734"/>
        <w:gridCol w:w="705"/>
        <w:gridCol w:w="649"/>
        <w:gridCol w:w="649"/>
      </w:tblGrid>
      <w:tr>
        <w:trPr>
          <w:trHeight w:val="244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н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42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Обеспечение поступления  неналоговых доходов  в бюджет Вологодского муниципального райо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оценка эффективности реализации муниципальной 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чественная характеристика программы определяет при сопоставлении </w:t>
      </w:r>
      <w:r>
        <w:rPr>
          <w:color w:val="000000"/>
          <w:sz w:val="28"/>
          <w:szCs w:val="28"/>
        </w:rPr>
        <w:t>со шкалой, приведенной в таблице 5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spacing w:before="280" w:after="280"/>
        <w:ind w:firstLine="709"/>
        <w:jc w:val="center"/>
        <w:rPr/>
      </w:pPr>
      <w:r>
        <w:rPr>
          <w:color w:val="000000"/>
          <w:sz w:val="28"/>
          <w:szCs w:val="28"/>
        </w:rPr>
        <w:t>Шкала интегрального показателя общей эффективности реализации муниципальной программы (ЭР</w:t>
      </w:r>
      <w:r>
        <w:rPr>
          <w:color w:val="000000"/>
          <w:sz w:val="28"/>
          <w:szCs w:val="28"/>
          <w:vertAlign w:val="subscript"/>
        </w:rPr>
        <w:t>общ</w:t>
      </w:r>
      <w:r>
        <w:rPr/>
        <w:t>)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280"/>
      </w:tblGrid>
      <w:tr>
        <w:trPr>
          <w:trHeight w:val="515" w:hRule="atLeast"/>
        </w:trPr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е значение </w:t>
              <w:br/>
              <w:t xml:space="preserve">интегрального показателя </w:t>
              <w:br/>
              <w:t xml:space="preserve">рейтинга в долях единицы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ая характеристика программы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 &lt;= 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высоко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9 &lt;= 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color w:val="000000"/>
                <w:sz w:val="20"/>
                <w:szCs w:val="20"/>
              </w:rPr>
              <w:t xml:space="preserve"> &lt; 0,98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color w:val="000000"/>
                <w:sz w:val="20"/>
                <w:szCs w:val="20"/>
              </w:rPr>
              <w:t xml:space="preserve"> &lt; 0,9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низкоэффектив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</w:t>
      </w:r>
    </w:p>
    <w:sectPr>
      <w:type w:val="nextPage"/>
      <w:pgSz w:w="11906" w:h="16838"/>
      <w:pgMar w:left="851" w:right="70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58:00Z</dcterms:created>
  <dc:creator>budget3</dc:creator>
  <dc:description/>
  <cp:keywords/>
  <dc:language>en-US</dc:language>
  <cp:lastModifiedBy>Ковалевская Наталья Евгеньевна</cp:lastModifiedBy>
  <cp:lastPrinted>2018-05-03T14:22:00Z</cp:lastPrinted>
  <dcterms:modified xsi:type="dcterms:W3CDTF">2018-05-03T11:23:00Z</dcterms:modified>
  <cp:revision>4</cp:revision>
  <dc:subject/>
  <dc:title>ПРАВИТЕЛЬСТВО ВОЛОГОДСКОЙ ОБЛАСТИ</dc:title>
</cp:coreProperties>
</file>