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довой отчет о  ходе реализации муниципальной программы «Энергосбережение и повышение энергетической эффективности Вологодского муниципального района на 2010-2015гг и на перспективу до 2020г.» в 2017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постановление администрации Вологодского муниципального района от 30.07.2010 №15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Цель программы: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энергоэффективности производства всех видов коммунальных ресурсов;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потребления энергоресур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63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Основные задачи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повышение энергоэффективности производства коммунальных ресурсов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энергосбережение в жилищном фонде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реализация технических мероприятий, направленных на энергосбережение в бюджетной сфере;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еализация организационных мероприятий, направленных на пропаганду энергосбережения среди населения и иных потребителей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программы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муниципальным объекта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нергетического обследования муниципальных зданий района и составление энергетических паспортов по результатам обследований по каждому объект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современными приборами учета коммунальных ресурсов и устройствами  регулирования потребления тепловой энергии, замена устаревших счетчиков на счетчики повышенного класса точности во всех муниципальных организациях  район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систем освещения помещений, зданий муниципальных учрежден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но-сметной документации и проведение капитального ремонта и модернизации муниципальных зда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оведение текущих мероприятий по муниципальным зданиям: ремонт и наладка инженерного оборудования, утепление стен, перекрытий, проёмов; модернизация тепловых узлов; ремонт и регулировка систем отопления и водоснабжения;           </w:t>
      </w:r>
    </w:p>
    <w:p>
      <w:pPr>
        <w:pStyle w:val="Normal"/>
        <w:tabs>
          <w:tab w:val="clear" w:pos="708"/>
          <w:tab w:val="left" w:pos="502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(контрактов)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истемы профессиональной эксплуатации и технического обслуживания муниципальных зданий;</w:t>
      </w:r>
    </w:p>
    <w:p>
      <w:pPr>
        <w:pStyle w:val="Normal"/>
        <w:tabs>
          <w:tab w:val="clear" w:pos="708"/>
          <w:tab w:val="left" w:pos="994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нормативных документов по энергоэффективности:</w:t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оценке эффекта от проведения энергосберегающих мероприятий и потенциала энергосбере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учёте экономии средств от проведения энергосберегающих мероприят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ежегодного мониторинга фактических показателей эффективности мероприятий по энергосбережен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жилищном фонд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многоквартирных домов современными общедомовыми приборами учета израсходованной воды, тепловой и электрическ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реализация энергосберегающих мероприятий в жилищном фонде п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ю энергосберегающих светильников, в т.ч. на базе светоди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ации включения-выключения внешнего освещения подъез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гулировке систем отопления, холодного и горячего водоснаб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и тепловых уз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чердачных перекрытий и подва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входных дверей и окон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 на объектах жилищного фонда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дение капитального ремонта многоквартирных домов с заменой конструктивных элементов и инженерного оборудования в соответствии с требованиями энергетической эффективности и требованиями оснащённости приборами учёта используемых энерго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доведение до сведения собственников помещений в многоквартирном доме предложений о мероприятиях по энергосбережению и повышению энергетической эффективности,  которые возможно проводить в многоквартирном доме, с указанием расходов на их провед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системах коммунальной инфраструктур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организациями коммунального комплекса района, занимающимися производством тепловой энергии,  подъёмом воды и передачей соответствующих коммунальных ресурсов потребителям, программ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ключение в инвестиционные и производственные программы организаций коммунального комплекса района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оборудования, используемого для выработки и передачи тепловой энергии, в том числе замена оборудования на оборудование с более высоким коэффициентом полезного действия, внедрение инновационных решений и технолог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коммунальной инфраструктуры современными техническими средствами учета и контроля на всех этапах выработки, передачи и потребления ТЭР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возобновляемых  видов топлива в производстве теплов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выявление бесхозяйных объектов недвижимого имущества, используемых для передачи электрической и тепловой энергии, газа, воды, и организация постановки в установленном порядке таких объектов на учёт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рядка управления  (эксплуатации) бесхозяйными объектами недвижимого имущества, используемыми для передачи электрической и тепловой энергии, вод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оборудования, используемого для подъёма и передачи воды, в том числе внедрение инновационных решений и технолог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энергосберегающих технологий; сокращение объёмов электрической энергии, используемой при передаче (транспортировке) воды; сокращение потерь воды при её передач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руководителей государственных и муниципальных бюджет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установке, замене, эксплуатации приборов учёта, используемых энергетических ресурсов (для потребителей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энергетического обследования и составление энергетических паспортов по объектам коммунальной инфраструктур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ведение форм мониторинга потребления ресурсов на предприятиях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мероприятий программы из районного бюджета  в 2017 году средств не выделялось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на перспективу до 2020г.» за 2017 г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4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  <w:gridCol w:w="1701"/>
        <w:gridCol w:w="850"/>
        <w:gridCol w:w="709"/>
        <w:gridCol w:w="709"/>
        <w:gridCol w:w="850"/>
        <w:gridCol w:w="709"/>
        <w:gridCol w:w="709"/>
        <w:gridCol w:w="142"/>
        <w:gridCol w:w="708"/>
        <w:gridCol w:w="1843"/>
        <w:gridCol w:w="2410"/>
        <w:gridCol w:w="211"/>
      </w:tblGrid>
      <w:tr>
        <w:trPr>
          <w:trHeight w:val="600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>финансирования 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5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ерспективу до 2020г.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017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2347"/>
        <w:gridCol w:w="2126"/>
        <w:gridCol w:w="993"/>
        <w:gridCol w:w="992"/>
        <w:gridCol w:w="2407"/>
      </w:tblGrid>
      <w:tr>
        <w:trPr>
          <w:trHeight w:val="4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 – 2009г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год (2017)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жилищном фонд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яч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. на 1кв.м. 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2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бюджетной сфер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челове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кал на 1 кв. метр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СЭ и КХ                                                                                                                              С.Н. Дементь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/>
        <w:t xml:space="preserve">                        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14:00Z</dcterms:created>
  <dc:creator>budget3</dc:creator>
  <dc:description/>
  <cp:keywords/>
  <dc:language>en-US</dc:language>
  <cp:lastModifiedBy>Ковалевская Наталья Евгеньевна</cp:lastModifiedBy>
  <cp:lastPrinted>2017-03-01T08:18:00Z</cp:lastPrinted>
  <dcterms:modified xsi:type="dcterms:W3CDTF">2018-08-22T08:10:00Z</dcterms:modified>
  <cp:revision>214</cp:revision>
  <dc:subject/>
  <dc:title>ПРАВИТЕЛЬСТВО ВОЛОГОДСКОЙ ОБЛАСТИ</dc:title>
</cp:coreProperties>
</file>