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результатов реализации программ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Устойчивое развитие сельских территорий Вологодского муниципального района Вологодской области на 2014 – 2017 годы и на период до 2020 года»</w:t>
      </w:r>
      <w:r>
        <w:rPr>
          <w:sz w:val="28"/>
          <w:szCs w:val="28"/>
        </w:rPr>
        <w:t xml:space="preserve"> за</w:t>
      </w:r>
      <w:r>
        <w:rPr>
          <w:b/>
          <w:sz w:val="28"/>
          <w:szCs w:val="28"/>
        </w:rPr>
        <w:t xml:space="preserve">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>Программа «Устойчивое развитие сельских территорий Вологодского района на 2014-2017 годы и на период до 2020 года» (далее – Программа) утверждена постановлением администрации ВМР от 15.10.2013 № 614 «Об утверждении  муниципальной программы «Устойчивое развитие сельских территорий Вологодского района Вологодской области на 2014-2017 годы и на период до 2020 года».</w:t>
      </w:r>
    </w:p>
    <w:p>
      <w:pPr>
        <w:pStyle w:val="Normal"/>
        <w:autoSpaceDE w:val="false"/>
        <w:ind w:firstLine="513"/>
        <w:jc w:val="both"/>
        <w:rPr/>
      </w:pPr>
      <w:r>
        <w:rPr>
          <w:sz w:val="28"/>
          <w:szCs w:val="28"/>
        </w:rPr>
        <w:t>В течение 2017 года в программу дважды вносились изменения: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 xml:space="preserve">- постановление администрации Вологодского муниципального района от 30.08.2017 </w:t>
      </w:r>
      <w:r>
        <w:rPr>
          <w:bCs/>
          <w:sz w:val="28"/>
          <w:szCs w:val="28"/>
        </w:rPr>
        <w:t>№ 1533;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Вологодского муниципального района от 18.10.2017 №  1746;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Вологодского муниципального района от 29.12.2017 №  2078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программы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жизнедеятельности на сельских территориях  Вологодского муниципального рай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инвестиционного климата в сфере АПК на сельских территориях муниципального района за счет реализации инфраструктурных мероприятий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зданию высокотехнологичных рабочих мест на сельских территориях Вологодского муниципального рай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участия граждан, проживающих на сельских территориях Вологодского муниципального района, в решении вопросов местного значения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Вологодской области позитивного отношения к развитию сельских территорий Вологод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/>
      </w:pPr>
      <w:r>
        <w:rPr>
          <w:b/>
          <w:sz w:val="28"/>
          <w:szCs w:val="28"/>
        </w:rPr>
        <w:t>Основные задачи программы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ение потребностей в благоустроенном жилье населения, проживающего на сельских территориях Вологодского муниципального района, в том числе молодых семей и молодых специалистов;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комплексного обустройства объектами социальной и инженерной инфраструктуры сельских территорий  Вологодского муниципального района;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общественно значимых проектов в интересах сельских жителей Вологодского муниципального района с помощью грантовой поддержки;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по поощрению и популяризации достижений в сельском развитии Вологодского муниципального района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рограммы, реализованные в 2017 году:</w:t>
      </w:r>
    </w:p>
    <w:p>
      <w:pPr>
        <w:pStyle w:val="Normal"/>
        <w:ind w:firstLine="570"/>
        <w:jc w:val="both"/>
        <w:rPr>
          <w:b/>
          <w:b/>
          <w:sz w:val="28"/>
        </w:rPr>
      </w:pPr>
      <w:r>
        <w:rPr>
          <w:sz w:val="28"/>
        </w:rPr>
        <w:t>- улучшение жилищных условий населения, проживающего в сельских поселениях муниципального района, в том числе  молодых семей и  молодых специалистов;</w:t>
      </w:r>
    </w:p>
    <w:p>
      <w:pPr>
        <w:pStyle w:val="Normal"/>
        <w:ind w:firstLine="570"/>
        <w:jc w:val="both"/>
        <w:rPr>
          <w:b/>
          <w:b/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комплексное обустройство сельских поселений муниципального района объектами социальной и инженерной инфраструктуры:</w:t>
      </w:r>
      <w:r>
        <w:rPr>
          <w:b/>
          <w:sz w:val="28"/>
        </w:rPr>
        <w:t xml:space="preserve"> </w:t>
      </w:r>
      <w:r>
        <w:rPr>
          <w:sz w:val="28"/>
        </w:rPr>
        <w:t>развитие газификации и водоснабжения;</w:t>
      </w:r>
    </w:p>
    <w:p>
      <w:pPr>
        <w:pStyle w:val="Normal"/>
        <w:ind w:firstLine="570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грантовая поддержка местных инициатив жителей сельских поселений Вологод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основных мероприятий программы и их роль в решении задач программы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На реализацию мероприятий программы предусмотрено 13431,33 тыс.руб., освоено 13416,34 тыс.руб., что составляет 99,90 %, в т.ч. из районного бюджета 998,328 тыс. руб., исполнено 983,341 тыс. руб. (98,5%); из федерального бюджета 5936,880 тыс.руб., освоено 5936,880 тыс.руб. (100%); из областного бюджета 6496,121 тыс.руб., освоено 6496,121 тыс.руб. (100%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были направле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ввод (приобретение) жилья для граждан, проживающих в сельской местности, в результате 4 семьи получили средства на улучшение жилищных условий, в т.ч. 4 молодых семей и молодых специалис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строительство: сети газораспределения в д. Марфино, распределительного газопровода по ул. Центральной, ул. Полевой в д. Ильинское Вологодского района, наружного газоснабжения жилых домов по ул. Лесная и ул. Строителей в п. Сосновка Вологодского района, в результате было проложено 2,31 км. газопров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173"/>
        <w:gridCol w:w="1226"/>
        <w:gridCol w:w="1454"/>
        <w:gridCol w:w="1841"/>
        <w:gridCol w:w="2020"/>
        <w:gridCol w:w="1268"/>
      </w:tblGrid>
      <w:tr>
        <w:trPr>
          <w:trHeight w:val="255" w:hRule="atLeast"/>
        </w:trPr>
        <w:tc>
          <w:tcPr>
            <w:tcW w:w="5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ы бюджетной классификац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очненный план на год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К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стойчивое развитие сельских территорий Вологодского района Вологод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-2017 годы и на период до 2020  года»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Я0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01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768,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768,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Я0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01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992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956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Я0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01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7213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2592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Я0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018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6419</w:t>
            </w:r>
            <w:r>
              <w:rPr>
                <w:rFonts w:cs="Arial" w:ascii="Arial" w:hAnsi="Arial"/>
                <w:sz w:val="16"/>
                <w:szCs w:val="16"/>
              </w:rPr>
              <w:t>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6419</w:t>
            </w:r>
            <w:r>
              <w:rPr>
                <w:rFonts w:cs="Arial" w:ascii="Arial" w:hAnsi="Arial"/>
                <w:sz w:val="16"/>
                <w:szCs w:val="16"/>
              </w:rPr>
              <w:t>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2R01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2164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2164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Я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R</w:t>
            </w:r>
            <w:r>
              <w:rPr>
                <w:rFonts w:cs="Arial" w:ascii="Arial" w:hAnsi="Arial"/>
                <w:sz w:val="16"/>
                <w:szCs w:val="16"/>
              </w:rPr>
              <w:t>01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1523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1523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Я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R</w:t>
            </w:r>
            <w:r>
              <w:rPr>
                <w:rFonts w:cs="Arial" w:ascii="Arial" w:hAnsi="Arial"/>
                <w:sz w:val="16"/>
                <w:szCs w:val="16"/>
              </w:rPr>
              <w:t>01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942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9421</w:t>
            </w:r>
            <w:r>
              <w:rPr>
                <w:rFonts w:cs="Arial" w:ascii="Arial" w:hAnsi="Arial"/>
                <w:sz w:val="16"/>
                <w:szCs w:val="16"/>
              </w:rPr>
              <w:t>,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Я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R</w:t>
            </w:r>
            <w:r>
              <w:rPr>
                <w:rFonts w:cs="Arial" w:ascii="Arial" w:hAnsi="Arial"/>
                <w:sz w:val="16"/>
                <w:szCs w:val="16"/>
              </w:rPr>
              <w:t>01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2669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26699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3431328.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3416341.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оме того, в рамках Программы на реализацию грантовой поддержки проектов местных инициатив граждан, проживающих на территории сельских поселений ВМР, были направлены средства федерального (617,9 тыс.руб., 100% освоение), областного бюджетов (582,1 тыс.руб., 100% освоение), бюджетов сельских поселений, на территории которых реализуются проекты (493,0 тыс.руб., 100% освоение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финансовые средства были направлены на:</w:t>
      </w:r>
    </w:p>
    <w:p>
      <w:pPr>
        <w:pStyle w:val="Normal"/>
        <w:ind w:left="5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Обустройство сквера, детской игровой и спортивной площадок «Село мое родное» в с.Новленское. </w:t>
      </w:r>
    </w:p>
    <w:p>
      <w:pPr>
        <w:pStyle w:val="Normal"/>
        <w:ind w:left="5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зультатах реализации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стойчивое развитие сельских территорий Вологодского муниципального района Волог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– 2017 годы и на период до 2020 года»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Финансовое обеспечение реализации муниципальной программы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8"/>
        <w:gridCol w:w="980"/>
        <w:gridCol w:w="698"/>
        <w:gridCol w:w="700"/>
        <w:gridCol w:w="700"/>
        <w:gridCol w:w="698"/>
        <w:gridCol w:w="839"/>
        <w:gridCol w:w="700"/>
        <w:gridCol w:w="698"/>
        <w:gridCol w:w="561"/>
        <w:gridCol w:w="697"/>
        <w:gridCol w:w="280"/>
        <w:gridCol w:w="796"/>
        <w:gridCol w:w="529"/>
      </w:tblGrid>
      <w:tr>
        <w:trPr>
          <w:trHeight w:val="480" w:hRule="atLeast"/>
          <w:cantSplit w:val="true"/>
        </w:trPr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 </w:t>
              <w:br/>
              <w:t>измерения</w:t>
            </w:r>
          </w:p>
        </w:tc>
        <w:tc>
          <w:tcPr>
            <w:tcW w:w="2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значение   </w:t>
              <w:br/>
              <w:t>(по годам реализации программы)</w:t>
            </w:r>
          </w:p>
        </w:tc>
        <w:tc>
          <w:tcPr>
            <w:tcW w:w="2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</w:t>
              <w:br/>
              <w:t xml:space="preserve">(по годам реализации программы)          </w:t>
            </w:r>
          </w:p>
        </w:tc>
        <w:tc>
          <w:tcPr>
            <w:tcW w:w="2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лонение (%)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годам реализации программы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</w:tr>
      <w:tr>
        <w:trPr>
          <w:trHeight w:val="360" w:hRule="atLeast"/>
          <w:cantSplit w:val="true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  <w:br/>
              <w:t xml:space="preserve">программы    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7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43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36,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41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7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1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е обеспечение реализации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 учетом средств сельских поселений, направленных на грантовую поддержку)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809"/>
        <w:gridCol w:w="811"/>
        <w:gridCol w:w="828"/>
        <w:gridCol w:w="831"/>
        <w:gridCol w:w="747"/>
        <w:gridCol w:w="745"/>
        <w:gridCol w:w="851"/>
        <w:gridCol w:w="716"/>
        <w:gridCol w:w="602"/>
        <w:gridCol w:w="602"/>
        <w:gridCol w:w="602"/>
        <w:gridCol w:w="492"/>
        <w:gridCol w:w="490"/>
      </w:tblGrid>
      <w:tr>
        <w:trPr>
          <w:trHeight w:val="480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 </w:t>
              <w:br/>
              <w:t>измерения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значение   </w:t>
              <w:br/>
              <w:t>(по годам реализации программы)</w:t>
            </w:r>
          </w:p>
        </w:tc>
        <w:tc>
          <w:tcPr>
            <w:tcW w:w="2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</w:t>
              <w:br/>
              <w:t>(по годам реализации программы)</w:t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(%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годам реализации программы)</w:t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360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-рование</w:t>
              <w:br/>
              <w:t xml:space="preserve">программы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472,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1,0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,79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,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1,02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7,57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,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показателях (индикаторах)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4"/>
        <w:gridCol w:w="3180"/>
        <w:gridCol w:w="1237"/>
        <w:gridCol w:w="842"/>
        <w:gridCol w:w="858"/>
        <w:gridCol w:w="830"/>
        <w:gridCol w:w="2768"/>
      </w:tblGrid>
      <w:tr>
        <w:trPr>
          <w:trHeight w:val="3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Обоснование отклонений  </w:t>
              <w:br/>
              <w:t xml:space="preserve">значений индикатора  </w:t>
              <w:br/>
              <w:t>(показателя) на конец отчетного года</w:t>
            </w:r>
          </w:p>
        </w:tc>
      </w:tr>
      <w:tr>
        <w:trPr>
          <w:trHeight w:val="79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е, %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ельских семей, признанных нуждающимися в улучшении жилищных условий - 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489" w:hRule="atLeast"/>
          <w:cantSplit w:val="true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олодых семей и молодых специалис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(приобретение) жилья для сельских граждан  проживающих в Вологодском муниципальном район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олодых семей и молодых специалис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в. 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льских семей, улучшивших жилищные условия - все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430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олодых семей и молодых специалис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623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действие распределительных газовых сетей в сельских поселения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623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мовладений, получивших возможность газифик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623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казанных услуг по техническому обслуживанию газопров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623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казанных услуг по обязательному страхованию объек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449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ехнических план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651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оказанных услуг по обслуживанию опасного производственного объкт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444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ложительных заключений государственной экспертиз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444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комплексов откорректированной проектно-сметной документаци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444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тановленных сервиту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444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казанных услуг по электроснабжению станции катодной защит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444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жителей, принявших участие в реализации проектов местных инициати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  <w:tr>
        <w:trPr>
          <w:trHeight w:val="444" w:hRule="atLeast"/>
          <w:cantSplit w:val="true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ализованных проектов местных инициатив граждан, проживающих в сельской местности, получивших грантовую поддержк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остижение планового показателя</w:t>
            </w:r>
          </w:p>
        </w:tc>
      </w:tr>
    </w:tbl>
    <w:p>
      <w:pPr>
        <w:pStyle w:val="Normal"/>
        <w:autoSpaceDE w:val="false"/>
        <w:spacing w:before="12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ConsPlusTitl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</w:t>
      </w:r>
    </w:p>
    <w:p>
      <w:pPr>
        <w:pStyle w:val="ConsPlusTitl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ConsPlusTitl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сельских территорий Вологодского муниципального района Вологодской области на 2014 – 2017 годы и на период до 2020 года»</w:t>
      </w:r>
    </w:p>
    <w:p>
      <w:pPr>
        <w:pStyle w:val="ConsPlusTitle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рограммы определяется при помощи целевых индикаторов (показателей) программы.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Отчет о результатах реализации программы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223"/>
        <w:gridCol w:w="854"/>
        <w:gridCol w:w="843"/>
        <w:gridCol w:w="854"/>
        <w:gridCol w:w="855"/>
        <w:gridCol w:w="854"/>
        <w:gridCol w:w="1146"/>
      </w:tblGrid>
      <w:tr>
        <w:trPr>
          <w:trHeight w:val="795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.  из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КВП</w:t>
            </w:r>
            <w:r>
              <w:rPr>
                <w:b/>
                <w:color w:val="000000"/>
                <w:sz w:val="18"/>
                <w:szCs w:val="18"/>
                <w:vertAlign w:val="subscript"/>
              </w:rPr>
              <w:t xml:space="preserve">ii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vertAlign w:val="subscript"/>
              </w:rPr>
              <w:t>(факт2017/план 2017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bscript"/>
              </w:rPr>
            </w:pPr>
            <w:r>
              <w:rPr>
                <w:b/>
                <w:color w:val="000000"/>
                <w:sz w:val="18"/>
                <w:szCs w:val="18"/>
              </w:rPr>
              <w:t>КР</w:t>
            </w:r>
            <w:r>
              <w:rPr>
                <w:b/>
                <w:color w:val="000000"/>
                <w:sz w:val="18"/>
                <w:szCs w:val="1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vertAlign w:val="subscript"/>
              </w:rPr>
              <w:t>(факт 2017/факт 2016)</w:t>
            </w:r>
          </w:p>
        </w:tc>
      </w:tr>
      <w:tr>
        <w:trPr>
          <w:trHeight w:val="435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ельских семей, признанных нуждающимися в улучшении жилищных условий - 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олодых семей и молодых специалис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</w:tr>
      <w:tr>
        <w:trPr>
          <w:trHeight w:val="263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(приобретение) жилья для сельских граждан  проживающих в Вологодском муниципальном район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в. 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</w:tr>
      <w:tr>
        <w:trPr>
          <w:trHeight w:val="24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олодых семей и молодых специалис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в. 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льских семей, улучшивших жилищные условия - 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70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  <w:lang w:val="en-US"/>
              </w:rPr>
            </w:pPr>
            <w:r>
              <w:rPr>
                <w:sz w:val="18"/>
                <w:szCs w:val="18"/>
                <w:highlight w:val="lightGray"/>
                <w:lang w:val="en-US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олодых семей и молодых специалис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0,57</w:t>
            </w:r>
          </w:p>
        </w:tc>
      </w:tr>
      <w:tr>
        <w:trPr>
          <w:trHeight w:val="40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действие распределительных газовых сетей в сельских поселения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4,02</w:t>
            </w:r>
          </w:p>
        </w:tc>
      </w:tr>
      <w:tr>
        <w:trPr>
          <w:trHeight w:val="6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мовладений, получивших возможность газификаци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1</w:t>
            </w:r>
          </w:p>
        </w:tc>
      </w:tr>
      <w:tr>
        <w:trPr>
          <w:trHeight w:val="172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казанных услуг по техническому обслуживанию газопровод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3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казанных услуг по обязательному страхованию объек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22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технических план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оказанных услуг по обслуживанию опасного производственного объкт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ложительных заключений государственной экспертиз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комплексов откорректированной проектно-сметной документаци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тановленных сервитуто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казанных услуг по электроснабжению станции катодной защит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жителей, принявших участие в реализации проектов местных инициати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45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еализованных проектов местных инициатив граждан, проживающих в сельской местности, получивших грантовую поддержк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муниципальной программе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/>
        <w:t xml:space="preserve"> </w:t>
      </w:r>
      <w:r>
        <w:rPr/>
        <w:t>= 13 431,329/13416,342= 1,00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енная характеристика программа определяется при </w:t>
      </w:r>
      <w:r>
        <w:rPr>
          <w:sz w:val="28"/>
          <w:szCs w:val="28"/>
        </w:rPr>
        <w:t xml:space="preserve">сопоставлении </w:t>
      </w:r>
      <w:r>
        <w:rPr>
          <w:color w:val="000000"/>
          <w:sz w:val="28"/>
          <w:szCs w:val="28"/>
        </w:rPr>
        <w:t>с качественной шкалой, приведенной в таблице 2: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color w:val="000000"/>
        </w:rPr>
        <w:t>Таблица 2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Шкала интегрального показателя общей эффективности реализации муниципальной программы (ЭР</w:t>
      </w:r>
      <w:r>
        <w:rPr>
          <w:color w:val="000000"/>
          <w:vertAlign w:val="subscript"/>
        </w:rPr>
        <w:t>общ</w:t>
      </w:r>
      <w:r>
        <w:rPr>
          <w:color w:val="000000"/>
        </w:rPr>
        <w:t>)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280"/>
      </w:tblGrid>
      <w:tr>
        <w:trPr>
          <w:trHeight w:val="515" w:hRule="atLeast"/>
        </w:trPr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Численное значение интегрального показателя рейтинга в долях единицы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ая характеристика программы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 &lt;= 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высоко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 &lt;= 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color w:val="000000"/>
                <w:sz w:val="20"/>
                <w:szCs w:val="20"/>
              </w:rPr>
              <w:t xml:space="preserve"> &lt; 1,00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color w:val="000000"/>
                <w:sz w:val="20"/>
                <w:szCs w:val="20"/>
              </w:rPr>
              <w:t xml:space="preserve"> &lt; 0,9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низкоэффективн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27"/>
        <w:jc w:val="both"/>
        <w:rPr/>
      </w:pPr>
      <w:r>
        <w:rPr/>
        <w:t>На основании проведенного анализа программа «Устойчивое развитие сельских территорий Вологодского муниципального района Вологодской области на 2014 – 2017 годы и на период до 2020 года» признана эффективн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Начальник Управления                                                                                              Н.И. Анищенко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Отчет подготовлен старшим экономистом </w:t>
        <w:tab/>
        <w:tab/>
        <w:tab/>
        <w:tab/>
        <w:t xml:space="preserve">                     Г.В. Московкин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42:00Z</dcterms:created>
  <dc:creator>budget3</dc:creator>
  <dc:description/>
  <cp:keywords/>
  <dc:language>en-US</dc:language>
  <cp:lastModifiedBy>Ковалевская Наталья Евгеньевна</cp:lastModifiedBy>
  <cp:lastPrinted>2018-03-20T13:44:00Z</cp:lastPrinted>
  <dcterms:modified xsi:type="dcterms:W3CDTF">2018-04-20T10:17:00Z</dcterms:modified>
  <cp:revision>1</cp:revision>
  <dc:subject/>
  <dc:title>ПРАВИТЕЛЬСТВО ВОЛОГОДСКОЙ ОБЛАСТИ</dc:title>
</cp:coreProperties>
</file>