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 приказом</w:t>
      </w:r>
    </w:p>
    <w:p>
      <w:pPr>
        <w:pStyle w:val="Normal"/>
        <w:ind w:left="4956" w:hanging="0"/>
        <w:jc w:val="right"/>
        <w:rPr>
          <w:bCs/>
          <w:color w:val="000000"/>
          <w:spacing w:val="-8"/>
          <w:sz w:val="24"/>
          <w:szCs w:val="24"/>
        </w:rPr>
      </w:pPr>
      <w:r>
        <w:rPr>
          <w:sz w:val="24"/>
          <w:szCs w:val="24"/>
        </w:rPr>
        <w:t xml:space="preserve">контрольно-счетной комиссии Вологодского муниципального округа </w:t>
      </w:r>
      <w:r>
        <w:rPr>
          <w:bCs/>
          <w:color w:val="000000"/>
          <w:spacing w:val="-8"/>
          <w:sz w:val="24"/>
          <w:szCs w:val="24"/>
        </w:rPr>
        <w:t>от 25.10.2022 года № 2</w:t>
      </w:r>
    </w:p>
    <w:p>
      <w:pPr>
        <w:pStyle w:val="Normal"/>
        <w:shd w:fill="FFFFFF" w:val="clear"/>
        <w:tabs>
          <w:tab w:val="clear" w:pos="720"/>
          <w:tab w:val="left" w:pos="6521" w:leader="none"/>
          <w:tab w:val="left" w:pos="10206" w:leader="none"/>
        </w:tabs>
        <w:spacing w:lineRule="exact" w:line="230"/>
        <w:ind w:left="6663" w:right="2" w:hanging="0"/>
        <w:jc w:val="right"/>
        <w:rPr>
          <w:b/>
          <w:b/>
          <w:bCs/>
          <w:color w:val="000000"/>
          <w:spacing w:val="-8"/>
          <w:sz w:val="21"/>
          <w:szCs w:val="21"/>
        </w:rPr>
      </w:pPr>
      <w:r>
        <w:rPr>
          <w:b/>
          <w:bCs/>
          <w:color w:val="000000"/>
          <w:spacing w:val="-8"/>
          <w:sz w:val="21"/>
          <w:szCs w:val="21"/>
        </w:rPr>
        <w:t xml:space="preserve">  </w:t>
      </w:r>
    </w:p>
    <w:p>
      <w:pPr>
        <w:pStyle w:val="Normal"/>
        <w:shd w:fill="FFFFFF" w:val="clear"/>
        <w:spacing w:lineRule="exact" w:line="230"/>
        <w:ind w:left="1838" w:right="1891" w:hanging="0"/>
        <w:jc w:val="center"/>
        <w:rPr>
          <w:b/>
          <w:b/>
          <w:bCs/>
          <w:color w:val="000000"/>
          <w:spacing w:val="-8"/>
          <w:sz w:val="21"/>
          <w:szCs w:val="21"/>
        </w:rPr>
      </w:pPr>
      <w:r>
        <w:rPr>
          <w:b/>
          <w:bCs/>
          <w:color w:val="000000"/>
          <w:spacing w:val="-8"/>
          <w:sz w:val="21"/>
          <w:szCs w:val="21"/>
        </w:rPr>
      </w:r>
    </w:p>
    <w:p>
      <w:pPr>
        <w:pStyle w:val="Normal"/>
        <w:shd w:fill="FFFFFF" w:val="clear"/>
        <w:spacing w:lineRule="auto" w:line="360"/>
        <w:ind w:left="1837" w:right="1894" w:hanging="0"/>
        <w:jc w:val="center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 xml:space="preserve">РЕГЛАМЕНТ </w:t>
      </w:r>
    </w:p>
    <w:p>
      <w:pPr>
        <w:pStyle w:val="Normal"/>
        <w:shd w:fill="FFFFFF" w:val="clear"/>
        <w:spacing w:lineRule="auto" w:line="360"/>
        <w:ind w:right="2" w:hanging="0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 xml:space="preserve">КОНТРОЛЬНО-СЧЕТНОЙ КОМИССИИ </w:t>
      </w:r>
      <w:r>
        <w:rPr>
          <w:b/>
          <w:sz w:val="26"/>
          <w:szCs w:val="26"/>
        </w:rPr>
        <w:t>ВОЛОГОДСКОГО 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pacing w:before="120" w:after="24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1. ОБЩИЕ ПОЛОЖЕНИЯ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Статья 1. Предмет и состав Регламента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1. Регламент контрольно-счетной комиссии Вологодского муниципального округа (далее — Регламент) принят во исполнение требований Федерального закона от 07.02.2011 № 6</w:t>
        <w:noBreakHyphen/>
        <w:t>ФЗ «Об общих принципах организации и деятельности контрольно-счетных органов субъектов Российской Федерации и муниципальных образований» (далее – Федеральный закон № 6</w:t>
        <w:noBreakHyphen/>
        <w:t xml:space="preserve">ФЗ), Положения о Контрольно-счетной комиссии Вологодского муниципального округа, утвержденного решением Представительного Собрания Вологодского муниципального округа от 14.09.2022 № 19 и в соответствии со статьей 12 указанного Положения определяет порядок организации деятельности контрольно-счетной комиссии Вологодского муниципального округа (далее – контрольно-счетная комиссия), порядок подготовки и проведения контрольных и экспертно-аналитических мероприятий.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ab/>
        <w:t xml:space="preserve">2. Регламент определяет: </w:t>
      </w:r>
    </w:p>
    <w:p>
      <w:pPr>
        <w:pStyle w:val="Normal"/>
        <w:numPr>
          <w:ilvl w:val="0"/>
          <w:numId w:val="5"/>
        </w:numPr>
        <w:ind w:left="1418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етенция председателя, аудитора и сотрудников аппарата контрольно-счетной комиссии; </w:t>
      </w:r>
    </w:p>
    <w:p>
      <w:pPr>
        <w:pStyle w:val="Normal"/>
        <w:numPr>
          <w:ilvl w:val="0"/>
          <w:numId w:val="5"/>
        </w:numPr>
        <w:ind w:left="1418" w:hanging="357"/>
        <w:jc w:val="both"/>
        <w:rPr/>
      </w:pPr>
      <w:r>
        <w:rPr>
          <w:sz w:val="24"/>
          <w:szCs w:val="24"/>
        </w:rPr>
        <w:t>порядок организации деятельности контрольно-счетной комиссии;</w:t>
      </w:r>
    </w:p>
    <w:p>
      <w:pPr>
        <w:pStyle w:val="Normal"/>
        <w:numPr>
          <w:ilvl w:val="0"/>
          <w:numId w:val="5"/>
        </w:numPr>
        <w:ind w:left="1418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планирования, подготовки, проведения и реализации контрольных и экспертно-аналитических мероприятий; </w:t>
      </w:r>
    </w:p>
    <w:p>
      <w:pPr>
        <w:pStyle w:val="Normal"/>
        <w:numPr>
          <w:ilvl w:val="0"/>
          <w:numId w:val="5"/>
        </w:numPr>
        <w:ind w:left="1418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обеспечения доступа к информации о деятельности контрольно-счетной комиссии; </w:t>
      </w:r>
    </w:p>
    <w:p>
      <w:pPr>
        <w:pStyle w:val="Normal"/>
        <w:numPr>
          <w:ilvl w:val="0"/>
          <w:numId w:val="5"/>
        </w:numPr>
        <w:ind w:left="1418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ые внутренние вопросы деятельности контрольно-счетной комиссии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3. Регламент является локальным правовым актом контрольно-счетной комиссии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4. Регламент является обязательным для исполнения всеми сотрудниками контрольно-счетной комиссии. 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4"/>
          <w:szCs w:val="24"/>
        </w:rPr>
        <w:t>Статья 2. Порядок утверждения и внесения изменений в Регламент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Регламент рассматривается и утверждается председателем контрольно-счетной комисс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несение изменений в Регламент осуществляется в порядке, установленном для принятия Регламента. </w:t>
      </w:r>
    </w:p>
    <w:p>
      <w:pPr>
        <w:pStyle w:val="Normal"/>
        <w:numPr>
          <w:ilvl w:val="0"/>
          <w:numId w:val="0"/>
        </w:numPr>
        <w:spacing w:before="180" w:after="18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КОМПЕТЕНЦИЯ ПРЕДСЕДАТЕЛЯ, АУДИТОРОВ И СОТРУДНИКОВ КОНТРОЛЬНО-СЧЕТНОЙ КОМИССИИ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Статья 3. Председатель контрольно-счетной комиссии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В целях выполнения полномочий, предусмотренных частью 1 статьи 14 Положения о контрольно-счетной комиссии, председатель контрольно-счетной комиссии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 деятельностью контрольно-счетной комиссии и организует ее работу в соответствии с законодательством Российской Федерации, законодательством Вологодской области, Положением о контрольно-счетной комиссии и настоящим Регламентом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непосредственно участвует в проведении контрольных и экспертно-аналитических мероприят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рганизует и координирует деятельность по разработке планов работы контрольно-счетной комиссии, а также контроль за их исполнением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лючает государственные контракты, договоры и соглашения о сотрудничестве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ает план работы контрольно-счетной комиссии и изменения к нем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утверждает отчеты, подписывает заключения по результатам контрольных и экспертно-аналитических мероприятий контрольной комиссии; подписывает представления и предписания контрольно-счетной комиссии, а также запросы о предоставлении информ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существляет контроль исполнения представлений и предписаний контрольно-счетной комисс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существляет полномочия представителя нанимателя в соответствии с действующим законодательством о муниципальной служб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утверждает бюджетную смету на содержание контрольно-счетной комисси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ервой подписи на банковских и финансовых документах контрольно-счетной комисс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еспечивает контроль за подготовкой и проведением экспертно-аналитических мероприятий контрольно-счетной комиссией, организует контроль качества их проведени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ует работу и принимает участие в проведении экспертизы проектов решений Представительного Собрания округа, нормативных правовых актов органов местного самоуправления в части, касающейся расходных обязательств бюджета муниципального округа, а также муниципальных программ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одит внешнюю проверку годового отчета об исполнении бюджета округа, включающую проведение внешней проверки годовой бюджетной отчетности главных администраторов бюджетных средст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яет производство по делам об административных правонарушениях в пределах, установленных Кодексом Российской Федерации об административных правонарушениях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дает правовые акты (приказы, распоряжения) контрольно-счетной комиссии по вопросам организации работы контрольно-счетной комиссии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от имени контрольно-счетной комиссии заключает соглашения о сотрудничестве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яет контрольно-счетную комиссию во взаимоотношениях с государственными органами и органами государственной власти Российской Федерации, государственными органами и органами государственной власти Вологодской области, органами местного самоуправления и иными организациями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вечает за организацию взаимодействия контрольно-счетной комиссии с контрольно-счетными органами муниципальных образований области, организацию совместных контрольных и экспертно-аналитических мероприят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представляет информацию о результатах контрольных и экспертно-аналитических мероприятий контрольно-счетной комиссии в Представительное Собрание Вологодского муниципального округа и Главе Вологодского муниципального округа, направляет уведомления о применении бюджетных мер принуждения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ежегодно представляет на рассмотрение в Представительное Собрание округа отчет о работе контрольно-счетной комиссии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готовит информационно-аналитические материалы по вопросам, входящим в компетенцию контрольно-счетной комисс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обеспечивает исполнение поручений Представительного Собрания округа и главы округа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в пределах компетенции контрольно-счетной комиссии организует взаимодействие с Представительным Собранием округа, органами местного самоуправления, органами государственного и муниципального финансового контроля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яет иные полномочия в соответствии с законодательством Российской Федерации и Вологодской области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4"/>
          <w:szCs w:val="24"/>
        </w:rPr>
        <w:t>Статья 4. Аудитор контрольно-счетной комиссии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1. При исполнении должностных обязанностей аудитор непосредственно подчиняется председателю контрольно-счетной комисси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2. Права, обязанности и ответственность аудитора контрольно-счетной комиссии, определяются действующим законодательством Российской Федерации, Вологодской области, Вологодского муниципального округа, настоящим Регламентом, должностными инструкциями и иными локальными правовыми актами контрольно-счетной комисси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3. Во время отсутствия председателя контрольно-счетной комиссии исполняет его обязанност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4.  Выполняет отдельные поручения председателя контрольно-счетной комиссии по общим вопросам деятельности контрольно-счетной комисси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5. В рамках исполнения своих полномочий аудитор контрольно-счетной комисси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организует и непосредственно участвует в проведении контрольных и экспертно-аналитических мероприятий в соответствии с планом работы контрольно-счетной комиссии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товит предложения для включения в план работы контрольно-счетной комиссии либо предложений о внесении в него изменений;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учет результатов проведенных контрольных и экспертно-аналитических мероприятий, выявленных нарушен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организует работу и принимает участие в проведении экспертизы проектов решений Представительного Собрания округа, нормативных правовых актов органов местного самоуправления в части, касающейся расходных обязательств бюджета округа, а также муниципальных программ;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одит внешнюю проверку годовых отчетов об исполнении бюджета округа, включающую проведение внешней проверки годовой бюджетной отчетности главных администраторов бюджетных средств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одит аудит в сфере закупок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осуществляет производство по делам об административных правонарушениях в пределах, установленных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готовит проекты отчетов, заключений и других материалов по результатам контрольных, экспертно-аналитических мероприятий и по иным вопросам деятельности контрольно-счетной комиссии, представляет их на подпись председателю контрольно-счетной комисс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участвует в подготовке годового отчета о работе контрольно-счетной комисс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анализирует итоги проводимых контрольных и экспертно-аналитических мероприятий, обобщает и исследует причины и последствия выявленных отклонений и нарушений, организовывает подготовку предложений по их устранению, а также по совершенствованию бюджетного процесса, управлению и распоряжению муниципальной собственностью округа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организовывает и осуществляет работу по подготовке и внедрению стандартов внешнего муниципального финансового контрол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в отсутствие председателя контрольно-счетной комиссии подписывать предписания и представления контрольно-счетной комиссии, осуществлять контроль исполнения представлений и предписаний контрольно-счетной комиссии;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дет текущее делопроизводство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составляет номенклатуру и описи дел постоянного хранения контрольно-счетной комисс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обеспечивает подготовку дел постоянного хранения контрольно-счетной комиссии для сдачи в архив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выборку, подготовку и утилизацию дел контрольно-счетной комиссии, не подлежащих постоянному хранению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6. Аудитор контрольно-счетной комиссии несет персональную ответственность за результаты проведенных контрольных и экспертно-аналитических мероприятий, а также за разглашение государственной и иной охраняемой законом тайны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7. Аудитор контрольно-счетной комиссии вправе самостоятельно принимать решения в пределах своих должностных обязанностей, вносить на рассмотрение председателя контрольно-счетной комиссии предложения о совершенствовании деятельности контрольно-счетной комиссии.  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Сотрудники аппарата контрольно-счетной комиссии (старший инспектор)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1. Сотрудники аппарата назначаются и освобождаются от должности председателем контрольно-счетной комиссии Вологодского муниципального округа в порядке, установленном действующим законодательством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2. При исполнении должностных обязанностей старший инспектор контрольно-счетной комиссии подчиняется председателю контрольно-счетной комиссии. На период проведения контрольных, экспертно-аналитических и иных мероприятий, инспектор контрольно-счетной комиссии подчиняется также аудитору, под руководством которого проводится указанное мероприятие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3. Права, обязанности и ответственность старшего инспектора контрольно-счетной комиссии, а также условия прохождения им муниципальной службы определяются действующим законодательством Российской Федерации и Вологодской области, настоящим Регламентом, должностной инструкцией и иными локальными правовыми актами контрольно-счетной комиссии.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Старший инспектор контрольно-счетной комиссии выполняет поручения председателя контрольно-счетной комиссии по вопросам, входящим в компетенцию контрольно-счетной комиссии, а также поручения аудитора, под руководством которого проводится контрольное, экспертно-аналитическое или иное мероприятие. 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 рамках своей деятельности старший инспектор контрольно-счетной комиссии   осуществляет следующие полномочия: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sz w:val="24"/>
          <w:szCs w:val="24"/>
        </w:rPr>
        <w:t>проводит финансово-экономическую экспертизу нормативных правовых актов муниципальных программ, иных документов, затрагивающих вопросы бюджета округ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sz w:val="24"/>
          <w:szCs w:val="24"/>
        </w:rPr>
        <w:t>проводит внешнюю проверку годового отчета об исполнении бюджета округа, включающую проведение внешней проверки годовой бюджетной отчетности главных администраторов бюджетных средств;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проводит комплексные и тематические проверки по отдельным разделам и статьям бюджета, отдельным объектам муниципальной собственности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sz w:val="24"/>
          <w:szCs w:val="24"/>
        </w:rPr>
        <w:t>проводит аудит в сфере закупок;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готовит проекты отчетов, заключений и других материалов по результатам контрольных, экспертно-аналитических мероприятий и по иным вопросам деятельности контрольно-счетной комиссии, представляет их на подпись председателю контрольно-счетной комиссии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sz w:val="24"/>
          <w:szCs w:val="24"/>
        </w:rPr>
        <w:t>осуществляет производство по делам об административных правонарушениях в пределах, установленных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дет текущее делопроизводство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подготовку дел постоянного хранения контрольно-счетной комиссии для сдачи в архив, обеспечивает выборку, подготовку и утилизацию дел контрольно-счетной комиссии, не подлежащих постоянному хранению;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ют иные полномочия, предусмотренные федеральными законами, законами и иными нормативными правовыми актами Вологодской области, нормативными правовыми актами Вологодского муниципального округа.</w:t>
      </w:r>
    </w:p>
    <w:p>
      <w:pPr>
        <w:pStyle w:val="Normal"/>
        <w:spacing w:before="120" w:after="0"/>
        <w:ind w:firstLine="714"/>
        <w:jc w:val="both"/>
        <w:rPr/>
      </w:pPr>
      <w:r>
        <w:rPr>
          <w:sz w:val="24"/>
          <w:szCs w:val="24"/>
        </w:rPr>
        <w:t xml:space="preserve">6. Старший инспектор контрольно-счетной комиссии несет персональную ответственность за результаты проведенных контрольных и экспертно-аналитических мероприятий, а также за разглашение государственной и иной охраняемой законом тайны. </w:t>
      </w:r>
    </w:p>
    <w:p>
      <w:pPr>
        <w:pStyle w:val="Normal"/>
        <w:numPr>
          <w:ilvl w:val="0"/>
          <w:numId w:val="0"/>
        </w:numPr>
        <w:spacing w:before="120" w:after="24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ОРГАНИЗАЦИЯ ДЕЯТЕЛЬНОСТИ КОНТРОЛЬНО-СЧЕТНОЙ КОМИССИИ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Статья 6. Планирование и отчетность о деятельности контрольно-счетной комиссии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1. Формирование и утверждение плана работы контрольно-счетной комиссии осуществляется с учетом положений статьи 11 Положения о контрольно-счетной комиссии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2. Контрольно-счетная комиссия осуществляет свою деятельность на основе плана работы, который включает в себя перечень контрольных и экспертно-аналитических мероприятий, а также иную деятельность в соответствии с компетенцией контрольно-счетной комиссии, определенной Положением о контрольно-счетной комиссии. В плане работе указывается наименование мероприятия, срок (периодичность) проведения, основание для включения в план.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лан работы размещается на официальном сайте Вологодского муниципального округа в информационно-телекоммуникационной сети «Интернет».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но-счетная комиссия подотчетна Представительному Собранию Вологодского муниципального округ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5. В соответствии с положениями статьи 14 Положения о контрольно-счетной комиссии председатель контрольно-счетной комиссии представляет на рассмотрение Представительному Собранию и главе округа ежегодный отчет о деятельности контрольно-счетной комиссии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6. Годовой отчет подлежит обязательному опубликованию в средствах массовой информации и размещению в информационно-телекоммуникационной сети «Интернет» после его рассмотрения Представительным Собранием Вологодского муниципального округа. 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татья 7. Порядок запроса информаци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Должностные лица контрольно-счетной комиссии вправе направлять в проверяемые органы и организации мотивированный запрос с требованием представить информацию, документы и материалы, необходимые для проведения контрольных и экспертно-аналитических мероприятий, с обязательным указанием цели получения и перечня запрашиваемых документов, информации и материалов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2. Объем и содержание запрашиваемой информации для обеспечения деятельности контрольно-счетной комиссии, организации и проведения контрольных и экспертно-аналитических мероприятий определяется планом работы контрольно-счетной комиссии, программами по конкретным контрольным мероприятиям.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 рамках подготовки к проведению контрольного мероприятия допускается направление запросов информации в проверяемые органы и организации до утверждения программы контрольного мероприятия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Формирование и рассылка запросов информации может осуществляться с момента утверждения плана работы контрольно-счетной комиссии.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с информации, необходимость в получении которой, возникла в ходе проведения контрольного мероприятия на объекте контроля, оформляется участниками контрольного мероприятия в соответствии с поручением Председателя  или по устному согласованию с ним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4. Запрос информации должен содержать ссылку на соответствующую статью Закона, наименование контрольного и (или) экспертно-аналитического мероприятия, перечень запрашиваемых документов и иной информации, сроки их представления. При подготовке и направлении запроса информации должны быть приняты меры по недопущению запроса информации, имеющейся в Контрольно-счетной комиссии, либо информации, по которой Контрольной комиссией района получен обоснованный отказ в предоставлении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5. Информация, поступающая в контрольно-счетную комиссию по запросам, регистрируется в установленном порядке, и передается соответствующим должностным лицам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6. Запросы и письма контрольно-счетной комиссии оформляются на бланке контрольно-счетной комиссии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4"/>
          <w:szCs w:val="24"/>
        </w:rPr>
        <w:t>Статья 8. Локальные правовые акты контрольно-счетной комиссии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1. По вопросам, не урегулированным настоящим Регламентом, принимаются локальные правовые акты контрольно-счетной комиссии (приказы, распоряжения)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2. Приказы контрольно-счетной комиссии издаются по вопросам правового, документационного, информационного и организационного обеспечения деятельности контрольно-счетной комиссии.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В форме распоряжений контрольно-счетной комиссии оформляются решения по текущим вопросам оперативного характера, организации и проведения разовых мероприятий и т.п. Проведение контрольных мероприятий оформляется распоряжением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4. Приказы и распоряжения контрольно-счетной комиссии вступают в силу со дня их подписания и регистрации, если иное не установлено самими принятыми документами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5. Регистрация приказов и распоряжений контрольно-счетной комиссии осуществляется в день их подписания председателем контрольно-счетной комиссии. 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6. Внесение изменений в приказы и распоряжения контрольно-счетной комиссии, признание их утратившими силу осуществляется путем издания соответственно приказа, распоряжения контрольно-счетной комиссии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7. Приказы и распоряжения контрольно-счетной комиссии оформляются на бланках, утвержденных Инструкцией по делопроизводству контрольно-счетной комиссии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8. При необходимости внесения в приказ, распоряжение контрольно-счетной комиссии значительного количества изменений (более 50%) проект соответствующего документа оформляется в новой редакции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9. Приказы, распоряжения контрольно-счетной комиссии обязательны для исполнения всеми сотрудниками контрольно-счетной комиссии. 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4"/>
          <w:szCs w:val="24"/>
        </w:rPr>
        <w:t>Статья 9. Стандарты внешнего муниципального финансового контроля контрольно-счетной комиссии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Стандарты внешнего муниципального финансового контроля контрольно-счетной комиссии – нормативные документы, определяющие обязательные принципы, характеристики, правила и процедуры планирования, организации и осуществления полномочий контрольно-счетной комиссии в сфере внешнего муниципального финансового контроля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2. Стандарты внешнего муниципального финансового контроля контрольно-счетной комиссии подразделяются на две группы: «Общие стандарты» и «Специализированные стандарты».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«Общие стандарты» - это стандарты, определяющие общие требования, характеристики, правила и процедуры проведения контрольных и экспертно-аналитических мероприятий как форм осуществления контрольной и экспертно-аналитической деятельности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К группе «Общих стандартов» относятся стандарты, регламентирующие общие правила проведения контрольного, экспертно-аналитического мероприятия, а также контроля реализации результатов контрольных и экспертно-аналитических мероприятий, осуществленных контрольно-счетной комиссией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4. «Специализированные стандарты» - это стандарты, определяющие порядок проведения совместных и параллельных контрольных и экспертно-аналитических мероприятий, а также стандарты, дополняющие или раскрывающие отдельные положения общих стандартов для регулирования отдельных вопросов осуществления контрольной, экспертно-аналитической и иных видов деятельности контрольно-счетной комиссии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группе «Специализированных стандартов» относятся две подгруппы стандартов: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стандарты внешнего контроля бюджета округа, которые должны регламентировать порядок осуществления предварительного и последующего контроля (далее - стандарты контроля бюджета);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стандарты, регламентирующие вопросы методологического обеспечения контрольной и экспертно-аналитической деятельности контрольно-счетной комиссии, не охваченные группой общих стандартов и подгруппой стандартов контроля бюджета, в частности, стандарты по организации и проведению совместных и параллельных контрольных и экспертно-аналитических мероприятий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5. Стандарты внешнего муниципального финансового контроля контрольно-счетной комиссии утверждаются приказом контрольно-счетной комиссии. Приказы об утверждении стандартов внешнего муниципального финансового контроля контрольно-счетной комиссии являются нормативными правовыми актами контрольно-счетной комиссии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4"/>
          <w:szCs w:val="24"/>
        </w:rPr>
        <w:t>Статья 10. Порядок работы с документами в контрольно-счетной комиссии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1. Порядок организации работы с документами в контрольно-счетной комиссии устанавливается Инструкцией по делопроизводству в контрольно-счетной комиссии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1. Порядок исполнения поручений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1. Председатель контрольно-счетной комиссии вправе давать сотрудникам контрольно-счетной комиссии поручения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2. Поручения председателя контрольно-счетной комиссии могут быть даны как в устной, так и в письменной форме. Письменные поручения председателя контрольно-счетной комиссии, включая резолюции по входящим документам оформляются специалистом, ответственным за ведение делопроизводства в контрольно-счетной комиссии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3. Поручения председателя контрольно-счетной комиссии обязательны для исполнения сотрудниками контрольно-счетной комиссии, которым они адресованы.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Если письменное поручение дано нескольким лицам, ответственным за его реализацию, является лицо, указанное в поручении первым. Соисполнители представляют ответственному исполнителю служебные или докладные записки по его исполнению, либо сообщают свое мнение по изложенному вопросу в устной форме.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обеспечивает координацию работы над поручением, в т. ч. получение предложений от соисполнителей, осуществляет подготовку итогового документа. Ответственный исполнитель и соисполнители в равной степени несут ответственность за качественное и своевременное исполнение поручения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5. Сроки исполнения поручений устанавливаются председателем контрольно-счетной комиссии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6. Об исполнении устного поручения сотрудники контрольно-счетной комиссии докладывают председателю контрольно-счетной комиссии лично в устной или письменной форме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2. Рассмотрение обращений граждан (физических лиц), организаций (юридических лиц), общественных объединений, государственных органов, органов местного самоуправления. </w:t>
      </w:r>
    </w:p>
    <w:p>
      <w:pPr>
        <w:pStyle w:val="Style14"/>
        <w:spacing w:before="120" w:after="0"/>
        <w:ind w:firstLine="709"/>
        <w:jc w:val="both"/>
        <w:rPr/>
      </w:pPr>
      <w:r>
        <w:rPr/>
        <w:t>1. При поступлении в адрес контрольно-счетной комиссии обращений граждан (физических лиц), организаций (юридических лиц), общественных объединений, государственных органов, органов местного самоуправления (далее - граждане и организации) председатель контрольно-счетной комиссии рассматривает указанные обращения  самостоятельно или передает для подготовки ответа исполнителю (сотрудникам аппарата  контрольно-счетной комиссии).</w:t>
      </w:r>
    </w:p>
    <w:p>
      <w:pPr>
        <w:pStyle w:val="Style14"/>
        <w:spacing w:before="0" w:after="0"/>
        <w:ind w:firstLine="375"/>
        <w:jc w:val="both"/>
        <w:rPr/>
      </w:pPr>
      <w:r>
        <w:rPr/>
        <w:t>Исполнитель готовит и представляет председателю контрольно-счетной комиссии проект ответа в письменном вид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2. Срок рассмотрения обращения устанавливается председателем контрольно-счетной комиссии в соответствии с требованиями Федерального закона от 02.05.2006 №59-ФЗ «О порядке рассмотрения обращений граждан Российской Федерации». 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ерсональную ответственность за соблюдение срока исполнения обращения несет исполнитель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4. Личный прием граждан и представителей организаций в контрольно-счетной комиссии   проводится председателем контрольно-счетной комиссии. Информация о времени и месте приема, фамилии, имени, отчестве председателя контрольно-счетной комиссии, а также номер телефона, по которому можно получить информацию справочного характера размещается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 xml:space="preserve">на официальном сайте Вологодского муниципального округа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4"/>
          <w:szCs w:val="24"/>
        </w:rPr>
        <w:t>Статья 13. Контроль исполнения документов и поручений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1. В контрольно-счетной комиссии контролю подлежат: 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4"/>
          <w:szCs w:val="24"/>
        </w:rPr>
        <w:t xml:space="preserve">поручения и запросы Представительного Собрания округа; 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4"/>
          <w:szCs w:val="24"/>
        </w:rPr>
        <w:t xml:space="preserve">поручения и запросы главы округа;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сы постоянных комиссий, депутатов Представительного собрания округа, администрации округа, органов местного самоуправления округа;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приказы и распоряжения контрольно-счетной комиссии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щения граждан и организаций; 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4"/>
          <w:szCs w:val="24"/>
        </w:rPr>
        <w:t xml:space="preserve">поручения и резолюции председателя контрольно-счетной комиссии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2. Контроль исполнения включает в себя своевременность (сроки исполнения) и качество (полнота и точность ответов) исполнения документов и поручений, обобщение результатов исполнения и информирование об этом председателя контрольно-счетной комиссии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3. В случае, если в документе не указано должностное лицо, которому поручен контроль исполнения, то это означает, что контроль исполнения осуществляет сотрудник ответственный за ведение делопроизводства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4. Сроки исполнения локальных правовых актов (приказов, распоряжений, решений коллегии) указываются в тексте самих документов либо в поручении (резолюции) по ним председателя контрольно-счетной комиссии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указании времени исполнения поручения в днях отсчет ведется со дня, следующего за днем подписания поручения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5. Продление сроков исполнения документов либо снятие с контроля осуществляется председателем контрольно-счетной комиссии на основании мотивированной письменной информации, представляемой на имя председателя контрольно-счетной комиссии сотрудниками контрольно-счетной комиссии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6. Сроки исполнения резолюции председателя контрольно-счетной комиссии, могут изменяться только председателем контрольно-счетной комиссии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7. Документы считаются исполненными, если даны ответы на все поставленные в них вопросы и сообщено об этом корреспонденту или заявителю. </w:t>
      </w:r>
    </w:p>
    <w:p>
      <w:pPr>
        <w:pStyle w:val="Heading3"/>
        <w:spacing w:before="180" w:after="180"/>
        <w:jc w:val="center"/>
        <w:rPr/>
      </w:pPr>
      <w:r>
        <w:rPr>
          <w:sz w:val="24"/>
          <w:szCs w:val="24"/>
        </w:rPr>
        <w:t>РАЗДЕЛ 4. ПОРЯДОК ПОДГОТОВКИ И ПРОВЕДЕНИЯ КОНТРОЛЬНЫХ И ЭКСПЕРТНО-АНАЛИТИЧЕСКИХ МЕРОПРИЯТИЙ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Статья 18. Подготовка к проведению контрольных и экспертно-аналитических мероприятий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1. Контрольные и экспертно-аналитические мероприятия проводятся в соответствии с утвержденным планом работы контрольно-счетной комиссии на год.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2. Проведение контрольного мероприятия оформляется распоряжением контрольно-счетной комиссии о его проведении.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3. Обязательным условием проведения контрольного и экспертно-аналитического мероприятия (за исключением подготовки заключений на проекты нормативных правовых актов Вологодского округа и отчеты об исполнении бюджета округа) является наличие утвержденной председателем контрольно-счетной комиссии программы его проведения.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4. Документом, свидетельствующим о предоставлении должностным лицам контрольно-счетной комиссии, права на участие в осуществлении мероприятий, является удостоверение на право проведения мероприятия.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Статья 19. Порядок проведения контрольных и экспертно-аналитических мероприятий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1. Контрольные и экспертно-аналитические мероприятия проводятся должностными лицами комиссии в порядке, установленном соответствующими стандартами внешнего муниципального финансового контроля контрольно-счетной комиссии.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2. К проведению контрольных и экспертно-аналитических мероприятий в порядке, установленном статьей 20 настоящего Регламента, могут привлекаться независимые эксперты.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</w:rPr>
        <w:t>Статья 20. Порядок привлечения экспертов</w:t>
      </w:r>
      <w:r>
        <w:rPr/>
        <w:t xml:space="preserve">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1. Привлечение независимых экспертов осуществляется, в случае если сотрудники контрольно-счетной комиссии не располагают необходимыми профессиональными знаниями для проведения контрольных и экспертно-аналитических мероприятий.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2. Независимый эксперт, обладающий специальными познаниями для проведения экспертизы по вопросам контрольного или экспертно-аналитического мероприятия и дачи заключения, может привлекаться к проведению контрольного или экспертно-аналитического мероприятия в целом, либо для дачи ответов на отдельные вопросы контрольного или экспертно-аналитического мероприятия.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3. Привлечение независимого эксперта к проведению контрольного или экспертно-аналитического мероприятия осуществляется на договорной основе. Договор заключается между контрольно-счетной комиссией и независимым экспертом, либо экспертной организацией.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4. При наличии оснований, предусмотренных частью 2 настоящей статьи, аудитор или старший инспектор, ответственный за проведение контрольного или экспертно-аналитического мероприятия, готовит мотивированное ходатайство председателю контрольно-счетной комиссии о необходимости привлечения независимого эксперта.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5. В ходатайстве о привлечении независимого эксперта указывается конкретный эксперт, квалификация, место работы, обоснование необходимости и условия привлечения независимого эксперта.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6. Решение по вопросу привлечения независимого эксперта оформляется соответствующей визой председателя контрольно-счетной комиссии на ходатайстве.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В случае принятия положительного решения, аудитор (старший инспектор), ответственный за проведение контрольного или экспертно-аналитического мероприятия, обеспечивает подготовку и заключение договора оказания услуг на проведение независимой экспертизы. Указанный договор заключается в порядке, определенном гражданским законодательством.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</w:rPr>
        <w:t>Статья 21. Порядок запроса информации</w:t>
      </w:r>
      <w:r>
        <w:rPr/>
        <w:t xml:space="preserve">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1. Должностные лица контрольно-счетной комиссии вправе направлять объектам контроля мотивированный запрос с требованием представить информацию, документы и материалы, необходимые для проведения контрольных и экспертно-аналитических мероприятий, с обязательным указанием цели получения и перечня запрашиваемых документов, информации и материалов.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2. Объем и содержание запрашиваемой информации определяется программами контрольных и экспертно-аналитических мероприятий.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3. Формирование и рассылка запросов информации может осуществляться с момента утверждения плана работы контрольно-счетной комиссии.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Запрос информации, необходимость в получении которой возникла в ходе проведения контрольного или экспертно-аналитического мероприятия на объекте контроля, оформляется должностными лицами, ответственными за проведение данного мероприятия в соответствии с поручением председателя или по устному согласованию с ним.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4. Запрос информации должен содержать ссылку на соответствующую статью Положения о контрольно-счетной комиссии, наименование контрольного и (или) экспертно-аналитического мероприятия, перечень запрашиваемых документов и иной информации, сроки их представления. При подготовке и направлении запроса информации должны быть приняты меры по недопущению запроса информации, имеющейся в контрольно-счетной комиссии, либо информации, по которой получен обоснованный по мнению контрольно-счетной комиссии, отказ в предоставлении.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5. Информация, поступающая в контрольно-счетную комиссию по запросам, регистрируется в установленном порядке, и передается соответствующим должностным лицам.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 xml:space="preserve">Статья 22. Оформление результатов контрольных и экспертно-аналитических мероприятий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1. По результатам проведения контрольного мероприятия на объекте контроля оформляется акт проверки. На основании акта (актов) проверки контрольно-счетной комиссии составляется отчет.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2. По результатам экспертно-аналитического мероприятия оформляется заключение.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3. Контрольные и экспертно-аналитические мероприятия считаются завершенными с даты утверждения соответственно отчета и заключения.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Статья 23. Доведение основных итогов контрольных и экспертно-аналитических мероприятий до главы округа и Представительного Собрания округа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1. В течение десяти рабочих дней после утверждения председателем контрольно-счетной комиссии отчет о результатах контрольного мероприятия, заключение по результатам экспертно-аналитического мероприятия с сопроводительным письмом направляется главе округа и в Представительное Собрание округа. Сотрудник контрольно-счетной комиссии, ответственный за проведение контрольного мероприятия, готовит проект сопроводительного письма и представляет его на подпись председателю контрольно-счетной комиссии.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2. В течение трех месяцев со дня утверждения материалов контрольного мероприятия сотрудник контрольно-счетной комиссии, ответственный за проведение контрольного мероприятия, обобщает сведения о принятых по результатам контрольного мероприятия мерах по устранению выявленных нарушений, возмещению причиненного ущерба и привлечению к ответственности лиц, виновных в нарушении законодательства, и направляет соответствующую информацию в Представительное Собрание округа.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Статья 24. Внутренний учет результатов контрольных и экспертно-аналитических мероприятий</w:t>
      </w:r>
      <w:r>
        <w:rPr/>
        <w:t xml:space="preserve">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1. Основной целью внутреннего учета результатов контрольных и экспертно-аналитических мероприятий является формирование полной и достоверной информации о деятельности контрольно-счетной комиссии и ее результатах, как в целом, так и по видам деятельности, необходимой для формирования квартальной информации и ежегодного отчета о работе контрольно-счетной комиссии.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2. Регистры внутреннего учета – документы, а также электронные формы, заполняемые в процессе учета результатов деятельности контрольно-счетной комиссии.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3. Задачами внутреннего учета являются: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- возможность формирования на любую дату полной и достоверной информации о деятельности контрольно-счетной комиссии и ее результатах с начала текущего года;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- контроль исполнения планов работы и выявление внутренних резервов для обеспечения реализации полномочий, возложенных на контрольно-счетную комиссию.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4. Ведение регистров внутреннего учета и составление внутренней отчетности, достоверность учета обеспечивается аудитором в соответствии с порядком, утвержденным контрольно-счетной комиссией. Основанием для внесения записей в регистры внутреннего учета являются документы, связанные с непосредственным проведением контрольных и экспертно-аналитических мероприятий, в том числе акты, отчеты, заключения, представления и предписания контрольно-счетной комиссии, ответы на них, протоколы об административных правонарушениях и результаты их рассмотрения, уведомления о применении бюджетных мер принуждения, обращения в правоохранительные и иные контролирующие органы, информационные письма и ответы на них.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5. В целях внутреннего контроля на каждое контрольное и экспертно-аналитическое мероприятие оформляется карточка учета контрольного или экспертно-аналитического мероприятия по форме согласно </w:t>
      </w:r>
      <w:hyperlink r:id="rId2">
        <w:r>
          <w:rPr>
            <w:rStyle w:val="InternetLink"/>
            <w:color w:val="000000"/>
            <w:u w:val="none"/>
          </w:rPr>
          <w:t>приложениям № 1</w:t>
        </w:r>
      </w:hyperlink>
      <w:r>
        <w:rPr/>
        <w:t xml:space="preserve"> и </w:t>
      </w:r>
      <w:hyperlink r:id="rId3">
        <w:r>
          <w:rPr>
            <w:rStyle w:val="InternetLink"/>
            <w:color w:val="000000"/>
            <w:u w:val="none"/>
          </w:rPr>
          <w:t>№ 2</w:t>
        </w:r>
      </w:hyperlink>
      <w:r>
        <w:rPr/>
        <w:t xml:space="preserve"> к настоящему Регламенту.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6. Учет количества проведенных контрольных и экспертно-аналитических мероприятий, объектов проверок (ревизий), встречных проверок, объема проверенных бюджетных средств, результатов мероприятий и мер, принятых по устранению выявленных нарушений, осуществляется в электронном виде в порядке, установленном соответствующим локальным актом контрольно-счетной комиссии.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7. Обеспечение внутреннего учета и отчетности в целом о деятельности контрольно-счетной комиссии возлагается на председателя и аудитора.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Статья 25. Организация контроля за реализацией результатов контрольных и экспертно-аналитических мероприятий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1. Под реализацией результатов проведенных мероприятий понимаются итоги рассмотрения (исполнения) объектами контроля, органами местного самоуправления, правоохранительными органами, иными органами и организациями документов, подготовленных контрольно-счетной комиссией по результатам проведенных мероприятий.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2. Контроль реализации результатов проведенных мероприятий включает в себя: </w:t>
      </w:r>
    </w:p>
    <w:p>
      <w:pPr>
        <w:pStyle w:val="Style14"/>
        <w:numPr>
          <w:ilvl w:val="0"/>
          <w:numId w:val="4"/>
        </w:numPr>
        <w:spacing w:before="0" w:after="0"/>
        <w:ind w:left="709" w:hanging="357"/>
        <w:jc w:val="both"/>
        <w:rPr/>
      </w:pPr>
      <w:r>
        <w:rPr/>
        <w:t xml:space="preserve">анализ итогов рассмотрения органами местного самоуправления отчетов, заключений, аналитических и других документов по результатам проведенных мероприятий; </w:t>
      </w:r>
    </w:p>
    <w:p>
      <w:pPr>
        <w:pStyle w:val="Style14"/>
        <w:numPr>
          <w:ilvl w:val="0"/>
          <w:numId w:val="4"/>
        </w:numPr>
        <w:spacing w:before="0" w:after="0"/>
        <w:ind w:left="709" w:hanging="357"/>
        <w:jc w:val="both"/>
        <w:rPr/>
      </w:pPr>
      <w:r>
        <w:rPr/>
        <w:t xml:space="preserve">анализ итогов рассмотрения представлений и исполнения предписаний; </w:t>
      </w:r>
    </w:p>
    <w:p>
      <w:pPr>
        <w:pStyle w:val="Style14"/>
        <w:numPr>
          <w:ilvl w:val="0"/>
          <w:numId w:val="4"/>
        </w:numPr>
        <w:spacing w:before="0" w:after="0"/>
        <w:ind w:left="709" w:hanging="357"/>
        <w:jc w:val="both"/>
        <w:rPr/>
      </w:pPr>
      <w:r>
        <w:rPr/>
        <w:t xml:space="preserve">контроль соблюдения сроков рассмотрения представлений и предписаний, а также информирования контрольно-счетной комиссии о принятых по представлениям и предписаниям решениях и мерах по их реализации, выполнения указанных решений и мер; </w:t>
      </w:r>
    </w:p>
    <w:p>
      <w:pPr>
        <w:pStyle w:val="Style14"/>
        <w:numPr>
          <w:ilvl w:val="0"/>
          <w:numId w:val="4"/>
        </w:numPr>
        <w:spacing w:before="0" w:after="0"/>
        <w:ind w:left="709" w:hanging="357"/>
        <w:jc w:val="both"/>
        <w:rPr/>
      </w:pPr>
      <w:r>
        <w:rPr/>
        <w:t xml:space="preserve">анализ итогов рассмотрения информационных писем; </w:t>
      </w:r>
    </w:p>
    <w:p>
      <w:pPr>
        <w:pStyle w:val="Style14"/>
        <w:numPr>
          <w:ilvl w:val="0"/>
          <w:numId w:val="4"/>
        </w:numPr>
        <w:spacing w:before="0" w:after="0"/>
        <w:ind w:left="709" w:hanging="357"/>
        <w:jc w:val="both"/>
        <w:rPr/>
      </w:pPr>
      <w:r>
        <w:rPr/>
        <w:t xml:space="preserve">анализ итогов рассмотрения правоохранительными органами материалов контрольных и экспертно-аналитических мероприятий, направленных им контрольной комиссией района; </w:t>
      </w:r>
    </w:p>
    <w:p>
      <w:pPr>
        <w:pStyle w:val="Style14"/>
        <w:numPr>
          <w:ilvl w:val="0"/>
          <w:numId w:val="4"/>
        </w:numPr>
        <w:spacing w:before="0" w:after="0"/>
        <w:ind w:left="709" w:hanging="357"/>
        <w:jc w:val="both"/>
        <w:rPr/>
      </w:pPr>
      <w:r>
        <w:rPr/>
        <w:t xml:space="preserve">анализ итогов рассмотрения дел об административных правонарушениях, возбужденных должностными лицами контрольно-счетной комиссии, а также уведомлений о применении бюджетных мер принуждения; </w:t>
      </w:r>
    </w:p>
    <w:p>
      <w:pPr>
        <w:pStyle w:val="Style14"/>
        <w:numPr>
          <w:ilvl w:val="0"/>
          <w:numId w:val="4"/>
        </w:numPr>
        <w:spacing w:before="0" w:after="0"/>
        <w:ind w:left="709" w:hanging="357"/>
        <w:jc w:val="both"/>
        <w:rPr/>
      </w:pPr>
      <w:r>
        <w:rPr/>
        <w:t xml:space="preserve">иные меры, направленные на обеспечение полноты и своевременности принятия мер по итогам проведенных контрольно-счетной комиссией мероприятий, установленные контрольно-счетной комиссией.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3. Задачами контроля реализации результатов проведенных мероприятий являются: </w:t>
      </w:r>
    </w:p>
    <w:p>
      <w:pPr>
        <w:pStyle w:val="Style14"/>
        <w:numPr>
          <w:ilvl w:val="0"/>
          <w:numId w:val="9"/>
        </w:numPr>
        <w:spacing w:before="0" w:after="0"/>
        <w:ind w:left="709" w:hanging="357"/>
        <w:jc w:val="both"/>
        <w:rPr/>
      </w:pPr>
      <w:r>
        <w:rPr/>
        <w:t xml:space="preserve">обеспечение своевременного и полного получения контрольно-счетной комиссией информации о рассмотрении (исполнении) объектами контроля, органами местного самоуправления, правоохранительными органами, иными органами и организациями документов, направленных им контрольно-счетной комиссией по результатам проведенных мероприятий; </w:t>
      </w:r>
    </w:p>
    <w:p>
      <w:pPr>
        <w:pStyle w:val="Style14"/>
        <w:numPr>
          <w:ilvl w:val="0"/>
          <w:numId w:val="9"/>
        </w:numPr>
        <w:spacing w:before="0" w:after="0"/>
        <w:ind w:left="709" w:hanging="357"/>
        <w:jc w:val="both"/>
        <w:rPr/>
      </w:pPr>
      <w:r>
        <w:rPr/>
        <w:t xml:space="preserve">определение результативности проведенных мероприятий; </w:t>
      </w:r>
    </w:p>
    <w:p>
      <w:pPr>
        <w:pStyle w:val="Style14"/>
        <w:numPr>
          <w:ilvl w:val="0"/>
          <w:numId w:val="9"/>
        </w:numPr>
        <w:spacing w:before="0" w:after="0"/>
        <w:ind w:left="709" w:hanging="357"/>
        <w:jc w:val="both"/>
        <w:rPr/>
      </w:pPr>
      <w:r>
        <w:rPr/>
        <w:t xml:space="preserve">оперативная выработка и принятие в необходимых случаях дополнительных мер для устранения выявленных нарушений и недостатков, их причин, отмеченных в представлениях и предписаниях контрольно-счетной комиссии, а также предложений по привлечению к ответственности должностных лиц, виновных в нарушении порядка и сроков рассмотрения представлений и (или) неисполнении предписаний; </w:t>
      </w:r>
    </w:p>
    <w:p>
      <w:pPr>
        <w:pStyle w:val="Style14"/>
        <w:numPr>
          <w:ilvl w:val="0"/>
          <w:numId w:val="9"/>
        </w:numPr>
        <w:spacing w:before="0" w:after="0"/>
        <w:ind w:left="709" w:hanging="357"/>
        <w:jc w:val="both"/>
        <w:rPr/>
      </w:pPr>
      <w:r>
        <w:rPr/>
        <w:t xml:space="preserve">выявление резервов совершенствования контрольной и экспертно-аналитической деятельности контрольно-счетной комиссии, ее правового, организационного, методологического, информационного и иного обеспечения.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4. Контроль реализации результатов проведенных мероприятий осуществляют председатель и аудитор контрольно-счетной комиссии.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5. Порядок осуществления контроля реализации результатов контрольных и экспертно-аналитических мероприятий определяется соответствующим стандартом внешнего муниципального финансового контроля контрольно-счетной комиссии. </w:t>
      </w:r>
    </w:p>
    <w:p>
      <w:pPr>
        <w:pStyle w:val="Style14"/>
        <w:spacing w:before="120" w:after="0"/>
        <w:ind w:firstLine="709"/>
        <w:jc w:val="both"/>
        <w:rPr/>
      </w:pPr>
      <w:r>
        <w:rPr/>
        <w:t xml:space="preserve">6. Датой завершения контроля реализации результатов контрольных и экспертно-аналитических мероприятий является дата принятия председателем контрольно-счетной комиссии решения о снятии с контроля, которое отражается в карточке учета соответствующего мероприятия. </w:t>
      </w:r>
    </w:p>
    <w:p>
      <w:pPr>
        <w:pStyle w:val="Normal"/>
        <w:spacing w:before="180" w:after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ДОСТУП К ИНФОРМАЦИИ О ДЕЯТЕЛЬНОСТИ КОНТРОЛЬНО-СЧЕТНОЙ КОМИССИИ ВОЛОГОДСКОГО МУНИЦИПАЛЬНОГО ОКРУГ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6. Обеспечение доступа к информации о деятельности контрольно-счетной комиссии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1. Контрольно-счетная комиссия обеспечивает доступ к информации о своей деятельности на принципах гласности и открытости в соответствии с требованиями законодательства Российской Федерации, Вологодской области и Вологодского муниципального округ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2. Контрольно-счетная комиссия обеспечивает доступ к информации о своей деятельности следующими возможными способ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едставление в Представительное Собрание Вологодского муниципального округа отчета о работе контрольно-счетной комиссии за год и ежеквартальных информаций о работе контрольно-счетной коми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правление в Представительное Собрание Вологодского муниципального округа отчетов о результатах контрольных мероприятий, заключений по результатам экспертно-аналитических мероприятий, сведений о принятых по результатам контрольных мероприятий мер по устранению выявленных нарушений, возмещению причиненного ущерба и привлечению к ответственности лиц, виновных в нарушении законодатель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публикование в средствах массовой информации отчета о работе контрольно-счетной комиссии за год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мещение информации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размещение информации в помещениях, занимаемых контрольно-счетной комиссии;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информации по запросу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ыми способами, предусмотренными законом и (или) иными нормативными правовыми актам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3. Информация о деятельности контрольно-счетной комиссии может предоставляться в устной, письменной форме, а также в виде электронного докумен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В случае если форма предоставления информации не установлена, она может определяться запросом. При невозможности предоставления указанной информации в запрашиваемой форме информация предоставляется в том виде, в каком она имеется в контрольно-счетной комисс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4. Информация в устной форме предоставляется во время личного приема, а также по телефонам контрольно-счетной комиссии, либо по телефонам должностных лиц контрольно-счетной комисс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Информация о деятельности контрольно-счетной комиссии может быть передана по сетям связи общего пользова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4. Подготовка информации, направляемой в Представительное Собрание Вологодского муниципального округа, размещаемой в информационно-телекоммуникационной сети «Интернет», подлежащей опубликованию, представляемой по запросу средствам массовой информации обеспечивается председателем и аудитор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5. Контроль за обеспечением доступа к информации о деятельности контрольно-счетной комиссии осуществляет председатель контрольно-счет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татья 27. Размещение информации о деятельности контрольно-счетной комисс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информационно-телекоммуникационной сети «Интернет» и средствах массовой информации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1. Доступ к информации о деятельности контрольно-счетной комиссии в информационно-телекоммуникационной сети «Интернет» и средствах массовой информации осуществляется с учетом положений действующего законодательства и настоящего Регламен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2. Информация о деятельности контрольно-счетной комиссии размещается на официальном сайте Вологодского муниципального округа в информационно-телекоммуникационной сети «Интернет»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бщенная информация о результатах аудита в сфере закупок размещается в единой информационной системе в сфере закупок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3. Отчет о работе контрольно-счетной комиссии опубликовывается в средствах массовой информации и размещается в информационно-телекоммуникационной сети «Интернет» только после его рассмотрения Представительным Собранием Вологодского муниципального округа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Информация о результатах контрольных и экспертно-аналитических мероприятий, о выявленных при их проведении нарушениях, о внесенных представлениях и предписаниях, а также о принятых по ним решениях и мерах размещается в информационно-телекоммуникационной сети «Интернет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5. Обобщенная информация о результатах аудита в сфере закупок в срок до 1 апреля года, следующего за отчетным, размещается в единой информационной системе в сфере закупок аудитором контрольно-счетной комисс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pvo.ru/doc/prilrn1.doc" TargetMode="External"/><Relationship Id="rId3" Type="http://schemas.openxmlformats.org/officeDocument/2006/relationships/hyperlink" Target="http://www.kspvo.ru/doc/prilrn2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5:52:00Z</dcterms:created>
  <dc:creator>Sergey</dc:creator>
  <dc:description/>
  <cp:keywords/>
  <dc:language>en-US</dc:language>
  <cp:lastModifiedBy>Кокина Мария Викторовна</cp:lastModifiedBy>
  <cp:lastPrinted>2011-11-02T14:04:00Z</cp:lastPrinted>
  <dcterms:modified xsi:type="dcterms:W3CDTF">2023-02-01T07:47:00Z</dcterms:modified>
  <cp:revision>432</cp:revision>
  <dc:subject/>
  <dc:title/>
</cp:coreProperties>
</file>