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гламенту контрольно-счетной комисс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логодского муниципального округа</w:t>
      </w:r>
    </w:p>
    <w:p>
      <w:pPr>
        <w:pStyle w:val="Normal"/>
        <w:tabs>
          <w:tab w:val="clear" w:pos="708"/>
          <w:tab w:val="left" w:pos="9355" w:leader="none"/>
        </w:tabs>
        <w:ind w:left="-360"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ind w:left="-36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ТОЧКА УЧЕТА КОНТРОЛЬНОГО МЕРОПРИЯТИЯ</w:t>
      </w:r>
    </w:p>
    <w:p>
      <w:pPr>
        <w:pStyle w:val="Normal"/>
        <w:tabs>
          <w:tab w:val="clear" w:pos="708"/>
          <w:tab w:val="left" w:pos="9355" w:leader="none"/>
        </w:tabs>
        <w:ind w:left="-36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63"/>
        <w:gridCol w:w="5220"/>
        <w:gridCol w:w="4500"/>
      </w:tblGrid>
      <w:tr>
        <w:trPr/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нтрольного мероприятия: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для проведения: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ь мероприятия: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(и):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выполне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плану: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еск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в случае изменения сроков указываются причины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формленные акты по результатам проведенных проверок на объектах: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и № оформленного отчета: 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аправлении предложений в адрес каждого проверенного объекта (по данным отчета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ормация о выполнении предложений контрольно-счетной комиссии округа:</w:t>
            </w:r>
          </w:p>
        </w:tc>
      </w:tr>
      <w:tr>
        <w:trPr/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едставления (предписания) контрольно-счетной комиссии округа в которых даны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редложения по восстановлению и взысканию средств на сумму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- количество предложений по устранению недостатков и нарушений законодательства, в управлении и ведомственном контрол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т направлен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Главе округа</w:t>
            </w:r>
          </w:p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 Представительное Собрание округа</w:t>
            </w:r>
          </w:p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- в правоохранительные органы (в т.ч. по инициативе контрольно-счетной комиссии округа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 иные органы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86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ультаты рассмотрения отчета о результатах контрольного мероприятия: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- в Представительном Собрании округ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Главой округ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- в органах прокуратуры и других правоохранительных органах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 в иных органах (по результатам направления информационных писем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тки о снятии мероприятия с контроля 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правлении материалов в Дело:</w:t>
      </w:r>
    </w:p>
    <w:p>
      <w:pPr>
        <w:pStyle w:val="Normal"/>
        <w:ind w:left="-360"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0440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ожения руководителя контрольного мероприятия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___» _____________ </w:t>
            </w:r>
            <w:r>
              <w:rPr/>
              <w:t>20__ г.</w:t>
            </w:r>
            <w:r>
              <w:rPr>
                <w:b/>
              </w:rPr>
              <w:t xml:space="preserve">    _________________________</w:t>
            </w:r>
            <w:r>
              <w:rPr/>
              <w:t xml:space="preserve">   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(дата)                                                                         (подпись)                                                  (расшифровка подпис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Решение председателя контрольно-счетной комиссии округа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роверки в Дело № ______</w:t>
            </w:r>
          </w:p>
        </w:tc>
      </w:tr>
      <w:tr>
        <w:trPr/>
        <w:tc>
          <w:tcPr>
            <w:tcW w:w="15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___» _____________ </w:t>
            </w:r>
            <w:r>
              <w:rPr/>
              <w:t>20__ г.</w:t>
            </w:r>
            <w:r>
              <w:rPr>
                <w:b/>
              </w:rPr>
              <w:t xml:space="preserve">    _________________________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(дата)                                                                         (подпись)                                                  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32:00Z</dcterms:created>
  <dc:creator>mpepshina</dc:creator>
  <dc:description/>
  <cp:keywords/>
  <dc:language>en-US</dc:language>
  <cp:lastModifiedBy>Кокина Мария Викторовна</cp:lastModifiedBy>
  <cp:lastPrinted>2018-02-20T17:35:00Z</cp:lastPrinted>
  <dcterms:modified xsi:type="dcterms:W3CDTF">2023-02-01T07:49:00Z</dcterms:modified>
  <cp:revision>7</cp:revision>
  <dc:subject/>
  <dc:title>Приложение № 19</dc:title>
</cp:coreProperties>
</file>